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Я ГОРОДА ПСКОВА</w:t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1270</wp:posOffset>
                </wp:positionV>
                <wp:extent cx="651510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525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БЮДЖЕТНОЕ ДОШКОЛЬНОЕ ОБРАЗОВАТЕЛЬНОЕ УЧРЕЖДЕНИЕ «ДЕТСКИЙ САД ОБЩЕРАЗВИВАЮЩЕГО ВИД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РИОРИТЕТНЫМ ОСУЩЕСТВЛЕНИЕМ ФИЗИЧЕСКОГО РАЗВИТИЯ ВОСПИТАННИКОВ  № 34 «РАДУГА»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13pt;height:75pt;mso-wrap-distance-left:9.05pt;mso-wrap-distance-right:9.05pt;mso-wrap-distance-top:0pt;mso-wrap-distance-bottom:0pt;margin-top:0.1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БЮДЖЕТНОЕ ДОШКОЛЬНОЕ ОБРАЗОВАТЕЛЬНОЕ УЧРЕЖДЕНИЕ «ДЕТСКИЙ САД ОБЩЕРАЗВИВАЮЩЕГО ВИДА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РИОРИТЕТНЫМ ОСУЩЕСТВЛЕНИЕМ ФИЗИЧЕСКОГО РАЗВИТИЯ ВОСПИТАННИКОВ  № 34 «РАДУГА»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ОВМЕСТНАЯ ИГРОВАЯ   ДЕЯТЕЛЬНОСТЬ С ЭЛЕМЕНТАМИ ЭКСПЕРИМЕН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ема: «Детективная истор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(Подготовительная к школе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имофеева Улья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нато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с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ехнологическая карта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04.20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ОД по образовательн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казать ведущую образовательную область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ая, игровая, коммуникативн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ая группа (5-7 ле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ктивная истор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 взаимодействия  между детьми в рамках решения игровых проблемных ситуац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е развитие, социально-коммуникативное развитие, развитие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ть у детей диалектическое мышление ,т.е. способности видеть многообразие мира в системе взаимосвязей   и взаимозавис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собственный познавательный  опыт  в обобщенном виде с помощью нагляд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-обогащать игровой опыт реб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-развивать коммуникативные качества реб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-формировать умения планировать  и согласовывать свои действия  с действиями партн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Создавать эмоциональный настрой в группе на совместную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деятельнос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формировать у детей доброжелательное отношение друг к друг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питывать культуру общения, умение выслушать мнение других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питывать само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рганизации дет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пример: полукругом, ленточным способом, буквой «П», сидя, стоя и Т.Д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ругом, стоя, сидя, за стол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монстрационный, раздаточный материа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3 коробки: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.внутри коробки № 2 ложка из нержавеющей стали, зеркало, кусок фольги 10 *10, лист с иероглифами ,карта_-схема 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В коробке №3 белый лист  с симпатическими чернилами написанными картофельным крахмалом, карты-схемы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На столе№1 для экспериментирования:стаканы  с содой,солью, йод в бутылочкахНа каждого ребенка: в козинах,заготовки смайликов 10*10 написанные крахмалом. ,корзины с губками,пустая корзина для использованных губок,одноразовые тарелки ,емкости с водой,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.на столе №2 для экспериментирования: в корзинах нержавеющие ложки,фольга,зеркала в безопасной оправе,листы с иероглифами 10*10</w:t>
            </w:r>
          </w:p>
          <w:p>
            <w:pPr>
              <w:pStyle w:val="C1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/>
              <w:t>В книжном шкафу спрятана  коробка с конфетами и новой интересной книгой для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ый:отражение,симпатические чернила,детектив,сыщик,карта-схе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ый: раствор,реагент,проявител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ая рабо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нестабильном современном мире, о росте преступности и способах бороться с не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 «Это волшебное зеркало»Ц.:познакомить со свойствами зеркал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 « Приключение одной ложки» Ц.:познакомить с историей возникновения  ложки.</w:t>
            </w:r>
          </w:p>
        </w:tc>
      </w:tr>
      <w:tr>
        <w:trPr>
          <w:trHeight w:val="4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энциклопедическая подготовка воспитат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евидимые (симпатические) черни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– это чернила, записи которыми являются изначально невидимыми и становятся видимыми только при определенных условиях (нагрев, химический проявитель, ультрафиолетовые или инфракрасные лучи и др.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37840" cy="540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37840" cy="5400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вместной 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46"/>
        <w:gridCol w:w="4088"/>
        <w:gridCol w:w="3267"/>
        <w:gridCol w:w="820"/>
      </w:tblGrid>
      <w:tr>
        <w:trPr>
          <w:trHeight w:val="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совмес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7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(мотивация)Постановка и принятие цели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.Проектирование решений проблемной ситуации,актуализация знаний,или начало выполнения действий по задачам 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е» детьми новых знаний, способа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ая часть. Итог занятия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ЛЬ:Ребята,кто-нибудь видел мою коробку? Я вчера туда для вас сюрприз полож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ЛЬ:Миша,принеси ,пожалуйста,короб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удивля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Еруда какая то.Это не мои вещи внутри коробки.Кто то явно подменил содержимое моей коробки. Это преступление брать чужое!!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кто раскрывает преступлени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о-другому назвать ег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пожалуйста,какой номер  телефона полици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идет к игрушечному телефону.набирает номер полиции 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анно все операторы заняты!!Что же дела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А вы хотели бы стать детективами и помочь найти мой сюрприз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назовем наше дел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,давайте посмотрим внимательно что внутри коробки.Воспитатель с детьми достают коробку  и распаковывают ее.Рассматривают вместе письмо с иероглиф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те,пожалуйста,а вам понятно что тут написан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почем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ые детективы, какие у вас предположени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думаете для чего владелец этой коробки сложил все эти вещи сю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. что можно сказать обо всех этих предмета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ни похож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всех этих предметов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мы их будем использова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может помочь в решении задачи? Ребята ,а вам удобно сидеть на ковре и рассматривать предметы? Может быть, пройдем за стол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рассмотрим карту схем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делать сначал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е второе действие? Что будет в конц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лучше: подносить письмо к отражающим предметам или наоборо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м надо повернуть письмо чтобы прочитать ег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видим текс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получилос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там написан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я, прочитай ,пожалуйс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детективы ,какие у вас предположения? О каком листе идет реч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де мы возьмем лист? Скажите, всю ли мы коробку осмотрел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как вы думаете, как с помощью белого листа мы узнаем отв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это похоже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 нам проявить невидимые чернила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нет утюга? как тог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боры и материалы нам могут понадобитьс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х будем использоват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удем ссыпать все в одну куч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м поможет в планировании нашего опыта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юша ,как ты понимаешь что написано на карте схеме? А ты Миш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,кто еще как дума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, что надо именно так действоват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думаете, что произойдет, когда мы каждый реагент смешаем с водо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гда готовым раствором будем протирать лис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удет с первым листом? Вторым, треть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 ,пожалуйста, мы с вами будем работать с опасными веществами, нам нужна защита? А какие это веществ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огда приступи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кажите, пожалуйста, для чего нам нужны маленькие листочк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авайте будем использовать маленькие заготовки, чтобы не испортить наше секретное письм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конце, когда будем знать секрет проявления ,протрем уже верным раство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какой реагент помог проявить невидимые чернил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а большом образце проявим письм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юша, прочитай пож. что написан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,где же мой сюрприз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его достан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угощает детей конфет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пасибо вам что помогли найти сюрприз. А хотите, я вам прочитаю интересную историю из новой книги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идят полукругом около столика в игровой зоне.дети оглядываются и находят короб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месте с детьми заглядывают в короб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стают и большой коробки меньшую №1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за стол №1.Достают поочередно из коробки фольгу,ложку,зеркало,письмо с иероглифами. карты -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письмо с иероглиф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за 1стол садятся на стульчики  и рассужд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очередно подносят отражающие предметы к письму. пытаются прочитать послание. «ОТВЕТ НА ЛИС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 воспитателем обратно проходят  к большой коробке и из потайного дна достают еще одну коробку. С этой коробкой проходят к столу №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 Дети предполагают решения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за стол №2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вают передники и перча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в одноразовые глубокие тарелки  наливают воду. добавляют соль, во вторую тарелку соду, в третью йод. затем смачивая губку протирают заготовки со смайликами нарисованными невидимыми чернилами. когда узнают верный реагент протирают большой лист раствором и читают надпись «сюрприз в книжном шкаф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 шкафа достают сюрпр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на ковер. Угощаются конфетами и слушают новую историю из кни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34530" cy="3956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3600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3600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3600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3600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3600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3600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C4">
    <w:name w:val="c4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53:00Z</dcterms:created>
  <dc:creator>User</dc:creator>
  <dc:description/>
  <cp:keywords/>
  <dc:language>en-US</dc:language>
  <cp:lastModifiedBy>Сергей</cp:lastModifiedBy>
  <cp:lastPrinted>2017-04-12T20:38:00Z</cp:lastPrinted>
  <dcterms:modified xsi:type="dcterms:W3CDTF">2017-05-04T08:13:00Z</dcterms:modified>
  <cp:revision>9</cp:revision>
  <dc:subject/>
  <dc:title/>
</cp:coreProperties>
</file>