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ологический проект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Чистый поселок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вт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айцева Любовь Владимировна, инструктор по физическому воспитанию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дошкольное образовательное учреждение детский сад общеразвивающего вида с приоритетным осуществлением физического развития воспитанников п. Судоверфь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олнышк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рославская область Рыбинский район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 проблемы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живем в самом зеленом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чески чистом посел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удоверфь Рыбинского района. Наш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сегда отличался ухоженностью 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истот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о теперь мы часто видим, как повсюду скапливается мусор - бутылки, упаковки из-под продуктов и т. д. Создается впечатление, чт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вращается в одну большую мусорку! Как показал анализ исследования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ческих пробл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усор – это проблема, с которой ежедневно сталкиваются многие люди. Проблема утилизации и переработки мусора актуальна во всём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ир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азрабатываются новые технологии, внедряются новые подходы. В наше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юди сами сортируют бытовой мусор перед тем, как его выбросить. Такой подход на данный момент успешно продолжается. Педагоги нашего детского сада вместе с дошкольниками имеют уникальную возможность частого выхода за территорию дошкольного учреждения в виде экскурсий, небольших походов. И все чаще у дошкольников стали возникать такие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прос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чему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ке столько мусо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 Откуда он берется? и т. д. Чтобы ответить на эт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недетск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просы и попытаться решить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роблему мусор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ми был разработан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Чистый посело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нформационно – исследовательский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оспитанники подготовительной группы, специалисты учреждения, воспитатели, родители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 количеству участ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оллективный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 продолжи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реднесрочный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обле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храна окружающей среды, решение проблемы переработки-утилизации мусора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формировать у детей знания о методах переработки мусора, о разнообразных видах деятельности по защите природы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представления дошкольников о целесообразности вторичного использования бытовых и хозяйственных отходов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имулировать интерес к исследовательской деятельности, совершенствовать умение оперировать имеющимися знаниями, обобщать, делать выводы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ить, в корректной форме выражать свое отношение к поступкам детей и взрослых с позиции общепринятых норм и адекватно воспринимать оценку своего поведения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воображение, умение реализовывать свои впечатления в художественно – творческой деятельности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 исследования - мусор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тоды исслед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зучения информационных данных, наблюдение, эксперимент, практическая работа, практико-ориентированное исследование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в рамках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еседы с детьм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Не мусори!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Мусор – друг или враг?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Очистим поселок от мусор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проведенных бесед дети узнали об огромной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чес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блеме скопления мусора, о разновидностях мусора, как человек решил избавляться от мусора, чем вредят свалки, как можно переработать мусор и т. п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зентаци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Мусор 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экологическая проблем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Мусор враг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торая жизнь ненужных веще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я наглядной информации у детей сформировались стойкие понятия об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ческой проблеме мусо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Экскурсии вокруг детского сада и за территорию учреждения с целью наглядного наблюдения проблемы мусора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ке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Экспериментальная деятельность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Если закопать в землю мусор, что произойдет?»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о с детьми опытным путем было определено, какой мусор чаще всего выбрасывается; были выдвинуты предположения о способах утилизации мусора; всеобщее решение детей – закапывание мусора оптимальный вариант; решение организовать опыт с целью наблюдения з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исчезновение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усора в земле. Записывание промежуточных результатов опыта и предположений детей. Подведение итогов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пы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акапывание мусора не самый оптимальный вариант решения проблемы мусора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ыпус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ческой газеты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нимание! Загрязнение нашег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поселк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!»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о с детьми были определены и сфотографированы самы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мусорны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еста в наше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 целью приведения этих мест в порядок, было решено привлечь с помощью газеты внимание жителей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ее вывесили на доске объявлений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6. Практическ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ыпуск агитплакатов 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ческих знаков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Этого не должно быть!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вывешивание их на территори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ка Судоверф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торая жизнь мусор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работа в творческой мастерской, изготовление поделок из бросового материала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шним заданием при подведении итого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тало совместное с родителями изготовление поделок из бросового материала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детьми и взрослыми значимости сохранения окружающего мира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чес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целесообразного утилизирования и переработки мусора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посредственное участие родителей и детей в организации практических мероприятий 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уровня знаний у родителей и детей об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и родного посел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лагоустройство и уборка мусора на территори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в ход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гитационного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ериа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ческая газ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гитплакаты 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ческие зна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практически значимого смотра-конкурса совместных творческих работ из бросового материала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ие родителей к посильному участию в дел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ческого воспитания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22:00Z</dcterms:created>
  <dc:creator>User</dc:creator>
  <dc:description/>
  <dc:language>en-US</dc:language>
  <cp:lastModifiedBy>User</cp:lastModifiedBy>
  <dcterms:modified xsi:type="dcterms:W3CDTF">2017-04-20T11:24:00Z</dcterms:modified>
  <cp:revision>1</cp:revision>
  <dc:subject/>
  <dc:title/>
</cp:coreProperties>
</file>