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9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17.png" ContentType="image/png"/>
  <Override PartName="/word/media/image32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лассный час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29 ОКТЯБРЯ - ДЕНЬ РОЖДЕНИЯ КОМСОМОЛА</w:t>
      </w:r>
      <w:r>
        <w:rPr>
          <w:rFonts w:cs="Times New Roman" w:ascii="Times New Roman" w:hAnsi="Times New Roman"/>
          <w:b/>
          <w:i/>
          <w:color w:val="000000"/>
          <w:sz w:val="56"/>
          <w:szCs w:val="56"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7 класс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10.2017г.                                                                                                                                                  Классный руководитель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ашникова Юлия Сергеевна</w:t>
      </w:r>
    </w:p>
    <w:p>
      <w:pPr>
        <w:pStyle w:val="Normal"/>
        <w:tabs>
          <w:tab w:val="clear" w:pos="708"/>
          <w:tab w:val="left" w:pos="6165" w:leader="none"/>
        </w:tabs>
        <w:spacing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тории и общественной деятельности детских общественных    организац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стории Отече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 и патриотизма у детей, любви к своей Родине, родному кра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готовности участвовать в общественно-политической жизни школы, города, государства; </w:t>
      </w:r>
    </w:p>
    <w:p>
      <w:pPr>
        <w:pStyle w:val="Normal"/>
        <w:ind w:left="1908" w:firstLine="23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908" w:firstLine="23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  меропри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множество общественных организац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роводим мероприятие-путешествие, посвящённое изучению истории и деятельности детских общественных организаций, членами которых были ваши родители, учител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общественные организации — объединения, в которые входят граждане в возрасте  от 8 до 18 лет и совершеннолетние граждане, объединившиеся для совместной деятельности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детских общественных объединений гарантируется Конституцией Российской Федерации, Конвенцией о правах ребёнка, федеральными законами «Об общественных объединениях» и  «О государственной поддержке молодёжных и детских общественных объединений». Деятельность детских общественных объединений   представляет совместные действия детей и взрослых, объединившихся с целью накопления социального опыта, формирования ценностных ориентаций и самореализации.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личные виды детских общественных объединений: движение, ассоциация, союз и т. д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объединение может быть: общероссийским, межрегиональным, региональным, созданным по месту жительства детей, в образовательном учрежд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ы, давно прошло то время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 в памяти всплывает, словно сон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астливейших воспоминаний бремя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лькает, как за поездом вагон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ак, начнём рассказ сначала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ом, как много лет назад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астливой первоклашкой стала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ала место в ряде парт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громным ранцем за плечами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ила в школу каждый день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ятёрки часто получала –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ься было мне не лень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ыла традиция такая –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еликий праздник Октября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м звёздочки торжественно вручали –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 Октябрёнком стала 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октябрята» возник в честь событий октября 1917 года, когда в Москве в 1923—24 годах стали возникать первые группы октября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ята —  учащиеся 7—9 лет, объединяемые в группы при пионерской дружине школы. Группами руководили вожатые из числа пионеров или комсомольцев школы. В этих группах дети готовились к вступлению во Всесоюзную пионерскую организацию имени Лени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ктябрят создавались в первых классах школ и действовали до вступления октябрят в пионеры и образования пионерских отрядов. Символом группы был красный октябрятский флажок. Группа октябрят состояла из нескольких подразделений, называемых «звёздочками», каждая из которых включала обычно по 5 детей — символ пятиконечной звез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ступлении в ряды октябрят детям выдавался нагрудный значок — пятиконечная рубиновая звезда с изображением Ленина в детств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6375" cy="14287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6090" cy="2190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3940" cy="3492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ля октябрят был разработан свод «правил»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х правил ровно пять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их будем выполнять: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 активные ребята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ому что октябрята.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тябренок, не забудь —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ионеры держишь путь!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 отважные ребята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ому что октябрята.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страны родной герои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нь свою хотим построить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рилежные ребята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ому что октябрята.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лько тех, кто любит труд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ятами зовут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 правдивые ребята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ому что октябрята.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когда, нигде, ни в чем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друзей не подведем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 веселые ребята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ому что октябрята.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песни, танцы, смех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им поровну на всех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165" cy="37350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36861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16—22 апреля проводилась всесоюзная неделя октябрят. Для октябрят издавались всесоюзные журналы «Весёлые картинки» и «Мурзилка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2560" cy="35725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1780" cy="36182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0525" cy="27965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сесоюзная пионерская организация имени В. И. Лен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массовая детская коммунистическая организация детей и подростков </w:t>
      </w:r>
      <w:r>
        <w:rPr>
          <w:rFonts w:cs="Times New Roman" w:ascii="Times New Roman" w:hAnsi="Times New Roman"/>
          <w:spacing w:val="-1"/>
          <w:sz w:val="28"/>
          <w:szCs w:val="28"/>
        </w:rPr>
        <w:t>10-15 лет, резерв ВЛКСМ.</w:t>
      </w:r>
      <w:r>
        <w:rPr>
          <w:rFonts w:cs="Times New Roman" w:ascii="Times New Roman" w:hAnsi="Times New Roman"/>
          <w:sz w:val="28"/>
          <w:szCs w:val="28"/>
        </w:rPr>
        <w:t xml:space="preserve"> Была образована решением Всероссийской конференции комсомола 19 мая 1922 года. До 1924 года пионерская организация носила имя Спартака, а после смерти Ленина получила его имя.  Основой организации являлась дружина, состоящая из пионерских отрядов, объединяющих не менее 3 пионер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онерские символы, в первую очередь красный галстук, неразрывно связаны с историей пионерской организ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галстук пионерский.</w:t>
      </w:r>
    </w:p>
    <w:p>
      <w:pPr>
        <w:pStyle w:val="Normal"/>
        <w:shd w:fill="FFFFFF" w:val="clear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угла имеет он —</w:t>
      </w:r>
    </w:p>
    <w:p>
      <w:pPr>
        <w:pStyle w:val="Normal"/>
        <w:shd w:fill="FFFFFF" w:val="clear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мвол поколений,</w:t>
      </w:r>
    </w:p>
    <w:p>
      <w:pPr>
        <w:pStyle w:val="Normal"/>
        <w:shd w:fill="FFFFFF" w:val="clear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ая связь време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онерский значок - три языка пламени костра стали означать три поколения: пионеров, комсомольцев и коммунист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404485" cy="2301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69410" cy="22561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27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485900" cy="1400175"/>
            <wp:effectExtent l="0" t="0" r="0" b="0"/>
            <wp:wrapSquare wrapText="right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45510" cy="409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ми пионерскими атрибутами были дружинное знамя, отрядные флажки, горн и барабан, которые сопровождали все торжественные пионерские ритуа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онер должен был знать </w:t>
      </w:r>
      <w:r>
        <w:rPr>
          <w:rFonts w:cs="Times New Roman" w:ascii="Times New Roman" w:hAnsi="Times New Roman"/>
          <w:b/>
          <w:sz w:val="28"/>
          <w:szCs w:val="28"/>
        </w:rPr>
        <w:t>Законы пионе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 — юный строитель коммунизма — трудится и учится для блага Родины, готовится стать её защитни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 — активный борец за мир, друг пионерам и детям трудящихся всех стр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 равняется на коммунистов, готовится стать комсомольцем, ведет за собой октября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 дорожит честью своей организации, своими делами и поступками укрепляет её авторит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 — надёжный товарищ, уважает старших, заботится о младших, всегда поступает по сове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ная цель пионерской организации: воспитание юных борцов за дело Коммунистической партии Советского Союза  выражена в девизе Всесоюзной пионерской организации имени В. И. Ленина. На призыв: «Пионер, к борьбе за дело Коммунистической партии Советского Союза будь готов!» — следует ответ: «Всегда готов!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ом пионерской организации считается «Марш юных пионеров» (прослушивание марш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в пионерскую организацию осуществлялся индивидуально, открытым голосованием на сборе пионерского отряда или дружины. В пионеры принимали 22 апреля, в день рождения В. И. Ленина, в торжественной обстанов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ст, комсомолец или старший пионер повязывал ему красный пионерский галстук и прикалывал пионерский значок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наступлением Великой Отечественной войны, пионеры стремились во всем помогать взрослым в борьбе с врагом, как в тылу, так и на фронте, в партизанских отрядах и в подполье. Пионеры становились разведчиками, партизанами, юнгами на военных кораблях, помогали укрывать раненых. За боевые заслуги десятки тысяч пионеров награждены орденами и медалями, четверо посмертно удостоены звания Героя Советского Союза. </w:t>
      </w:r>
      <w:r>
        <w:rPr>
          <w:rFonts w:cs="Times New Roman" w:ascii="Times New Roman" w:hAnsi="Times New Roman"/>
          <w:bCs/>
          <w:sz w:val="28"/>
          <w:szCs w:val="28"/>
        </w:rPr>
        <w:t>Стихотворение   О.   Высотской   «Красный   галстук».</w:t>
      </w:r>
    </w:p>
    <w:p>
      <w:pPr>
        <w:pStyle w:val="Normal"/>
        <w:shd w:fill="FFFFFF" w:val="clear"/>
        <w:tabs>
          <w:tab w:val="clear" w:pos="708"/>
          <w:tab w:val="left" w:pos="3835" w:leader="none"/>
        </w:tabs>
        <w:spacing w:before="43" w:after="200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ым галстуком гордиться </w:t>
      </w:r>
    </w:p>
    <w:p>
      <w:pPr>
        <w:pStyle w:val="Normal"/>
        <w:shd w:fill="FFFFFF" w:val="clear"/>
        <w:ind w:right="1632" w:firstLine="2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ы привыкли с малых лет.</w:t>
      </w:r>
    </w:p>
    <w:p>
      <w:pPr>
        <w:pStyle w:val="Normal"/>
        <w:shd w:fill="FFFFFF" w:val="clear"/>
        <w:ind w:right="1632" w:firstLine="2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— знамени частица, </w:t>
      </w:r>
    </w:p>
    <w:p>
      <w:pPr>
        <w:pStyle w:val="Normal"/>
        <w:shd w:fill="FFFFFF" w:val="clear"/>
        <w:ind w:right="1632" w:firstLine="2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— звезд кремлевских свет. </w:t>
      </w:r>
    </w:p>
    <w:p>
      <w:pPr>
        <w:pStyle w:val="Normal"/>
        <w:shd w:fill="FFFFFF" w:val="clear"/>
        <w:ind w:right="1632" w:firstLine="2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погибшие пионеры были внесены в официальный список пионеров-герое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ионеров была разнообразной. Они организовали  тимуровское движение (помогали ветеранам войны и пенсионерам), участвовали в сборе макулатуры и металлолома – «Миллион Родине», проводили смотры строя и песн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ане велась большая стройка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лышалось то тут, то там: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бирайтесь, комсомольцы!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ем дружно строить БАМ!»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телось вырасти скорее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телось подвиг совершить,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телось быть не пионером,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телось в Комсомол вступ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союзный Ленинский Коммунистический союз молодёжи 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как комсомол — общественная молодёжная организация. ВЛКСМ работал под руководством Коммунистической партии Советского Союза. Днём рождения комсомола считается 29 октября 1918 года. В 1924 году было присвоено имя В. И. Ленина, а в марте 1926 года комсомол был переименован во Всесоюзный Ленинский коммунистический союз молодёжи  - ВЛКС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2 октября 1944 г. ЦК ВЛКСМ принял «Положение о нагрудном значке ВЛКСМ»  - он является единым значком Всесоюзного Ленинского Коммунистического Союза Молодеж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029200" cy="23825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01440" cy="29349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25570" cy="25419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032" t="-6" r="8119" b="25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о красный флаг с древком, на фоне которого рельефный профиль Ленина золотого цвета и аббревиатура ВЛКСМ. Его носили фронтовики рядом с боевыми орденами и медалями. Комсомольские значки были нарисованы на крыльях советских самолетов, на танках, на торпедных катерах, громивших ненавистного вра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лены ВЛКСМ  принималась передовая советская молодежь в возрасте от 14 до 28 лет. В 1931 году комсомол за самоот</w:t>
        <w:softHyphen/>
        <w:t>верженный труд, успешное выполнение первого 5-летнего плана получил награду — орден Трудового Красного Знаме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5 году за выдающиеся заслуги пе</w:t>
        <w:softHyphen/>
        <w:t>ред Родиной в годы Великой Отечественной войны и за большую работу по воспитанию советской молоде</w:t>
        <w:softHyphen/>
        <w:t>жи в духе беззаветной преданности социалистическо</w:t>
        <w:softHyphen/>
        <w:t>му Отечеству комсомол был награжден орденом Ле</w:t>
        <w:softHyphen/>
        <w:t xml:space="preserve">ни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48 года за выдающиеся заслуги в деле коммунистического воспитания совет</w:t>
        <w:softHyphen/>
        <w:t>ской молодежи и активное участие в социалистическом строительстве комсомол был награжден вторым орде</w:t>
        <w:softHyphen/>
        <w:t xml:space="preserve">ном Ленина. 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6 году  за большие заслуги в со</w:t>
        <w:softHyphen/>
        <w:t>циалистическом строительстве и самоотверженный труд по освоению целинных и залежных земель ком</w:t>
        <w:softHyphen/>
        <w:t>сомол   был  награжден  третьим  орденом  Лени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ключительный этап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ел к концу наш классный час, посвященный теме молодежных организаций. Надеюсь, что информация была вам  интересна и вы с удовольствием поделитесь тем , что сегодня узнали, со своими друзь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931920" cy="29457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37000" cy="2946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before="0" w:after="20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30:00Z</dcterms:created>
  <dc:creator>Admin</dc:creator>
  <dc:description/>
  <cp:keywords/>
  <dc:language>en-US</dc:language>
  <cp:lastModifiedBy>Никита</cp:lastModifiedBy>
  <dcterms:modified xsi:type="dcterms:W3CDTF">2017-10-29T14:14:00Z</dcterms:modified>
  <cp:revision>10</cp:revision>
  <dc:subject/>
  <dc:title/>
</cp:coreProperties>
</file>