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МБОУ Новомеловатская СОШ (х. Хвощеватое) приняла активное участие в проведении районной </w:t>
      </w:r>
      <w:r>
        <w:rPr>
          <w:szCs w:val="28"/>
        </w:rPr>
        <w:t xml:space="preserve">межведомственной профилактической </w:t>
      </w:r>
      <w:r>
        <w:rPr>
          <w:bCs/>
          <w:szCs w:val="28"/>
        </w:rPr>
        <w:t xml:space="preserve">операции </w:t>
      </w:r>
      <w:r>
        <w:rPr>
          <w:szCs w:val="28"/>
        </w:rPr>
        <w:t>«Каникулы», которая проводилась с 20.03.2018 г. по 30.03.201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Цель акции: профилактика безнадзорности, семейного неблагополучия, своевременного выявления детей, оказавшихся в социально-опасном положении, подвергшихся жестокому обращению и насилию, обеспечение организационного отдыха, пропаганда здорового образа жизни в подростковой среде.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й по организации и проведению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йонной межведомственной профилактической </w:t>
      </w:r>
      <w:r>
        <w:rPr>
          <w:b/>
          <w:bCs/>
          <w:sz w:val="24"/>
        </w:rPr>
        <w:t xml:space="preserve">акции </w:t>
      </w:r>
      <w:r>
        <w:rPr>
          <w:b/>
          <w:sz w:val="24"/>
        </w:rPr>
        <w:t>«Каникулы»</w:t>
      </w:r>
    </w:p>
    <w:p>
      <w:pPr>
        <w:pStyle w:val="Normal"/>
        <w:jc w:val="center"/>
        <w:rPr/>
      </w:pPr>
      <w:r>
        <w:rPr>
          <w:b/>
          <w:sz w:val="24"/>
        </w:rPr>
        <w:t>с 20.03.2018 г. по 30.03.2018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10"/>
        <w:gridCol w:w="1559"/>
        <w:gridCol w:w="291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оки исполнени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чет об исполне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дивидуально-разъяснительная беседа с родителями «группы риска».</w:t>
            </w:r>
          </w:p>
          <w:p>
            <w:pPr>
              <w:pStyle w:val="Style16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ред уходом на каникул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.</w:t>
            </w:r>
          </w:p>
          <w:p>
            <w:pPr>
              <w:pStyle w:val="Style16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по месту жительства в целях профилактики семейного неблагополучия и детской безнадзорности (социальный патронаж семьи Илюхина И.А., индивидуально-профилактическ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 03.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Посещение на до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4"/>
              </w:rPr>
              <w:t>Илюхина И. А.</w:t>
            </w:r>
            <w:r>
              <w:rPr>
                <w:bCs/>
                <w:sz w:val="24"/>
              </w:rPr>
              <w:t xml:space="preserve"> и его семьи, профилактическая беседа.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  <w:t>Медведева Т.П.</w:t>
            </w:r>
          </w:p>
        </w:tc>
      </w:tr>
      <w:tr>
        <w:trPr>
          <w:trHeight w:val="12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Вовлечение подростков в спортивные, культурные и оздоровительные мероприятия,  кружки и се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пери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 руководи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ентиевская Л.Н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филактические беседы о соблюдении правил техники безопасности и безопасного поведения дома, в общественных местах, на водоёмах.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пери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 руководи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смотр видеофильма «Характерные ошибки поведения подростк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.03.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о.</w:t>
            </w:r>
          </w:p>
          <w:p>
            <w:pPr>
              <w:pStyle w:val="Style16"/>
              <w:spacing w:before="30" w:after="0"/>
              <w:jc w:val="center"/>
              <w:rPr>
                <w:color w:val="000000"/>
              </w:rPr>
            </w:pPr>
            <w:r>
              <w:rPr>
                <w:sz w:val="24"/>
              </w:rPr>
              <w:t>Семилетова Г.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кум «Пожарный выход из трудной ситуации» (анализ статьи газеты «Калачеевские зор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ева Т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14:00Z</dcterms:created>
  <dc:creator>Пользователь Windows</dc:creator>
  <dc:description/>
  <dc:language>en-US</dc:language>
  <cp:lastModifiedBy>User</cp:lastModifiedBy>
  <dcterms:modified xsi:type="dcterms:W3CDTF">2018-04-01T15:14:00Z</dcterms:modified>
  <cp:revision>2</cp:revision>
  <dc:subject/>
  <dc:title/>
</cp:coreProperties>
</file>