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тека федеральных государственных образовательных порт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school.edu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edu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ege.edu.ru/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ecsocman.hse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law.edu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humanities.edu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openet.edu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fgosvo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s://минобрнауки.рф/документы/33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fipi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ww.ed.gov.r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obrnadzor.gov.ru/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mon.gov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s://rost.ru/projects/education/education_main.shtm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s://edunews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indow.edu.ru/window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edu-all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newseducation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orenport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www.digital-edu.ru/fcior/139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s://урок.рф/library/obsherossijskie_obrazovatelnie_portali_141054.htm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6:00Z</dcterms:created>
  <dc:creator>3-13</dc:creator>
  <dc:description/>
  <cp:keywords/>
  <dc:language>en-US</dc:language>
  <cp:lastModifiedBy>3-13</cp:lastModifiedBy>
  <dcterms:modified xsi:type="dcterms:W3CDTF">2018-03-05T09:59:00Z</dcterms:modified>
  <cp:revision>2</cp:revision>
  <dc:subject/>
  <dc:title/>
</cp:coreProperties>
</file>