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, НАУКИ И МОЛОДЕЖНОЙ ПОЛИТИКИ ЗАБАЙКАЛЬСКОГО КРА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Государственное автономное профессиональное образовательное учреждение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«Краснокаменский горно-промышленный техникум»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16200</wp:posOffset>
                </wp:positionH>
                <wp:positionV relativeFrom="paragraph">
                  <wp:posOffset>14605</wp:posOffset>
                </wp:positionV>
                <wp:extent cx="618934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_ 2017г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ind w:left="176" w:hanging="0"/>
                                    <w:jc w:val="right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>Утверждаю                                                                                                                                Зам.  директор по УПР                                                  __________ Рожкова М.И.                                              «___» ___________ 201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9pt;mso-wrap-distance-left:9pt;mso-wrap-distance-right:9pt;mso-wrap-distance-top:0pt;mso-wrap-distance-bottom:0pt;margin-top:1.15pt;mso-position-vertical-relative:text;margin-left:206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961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 2017г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ind w:left="176" w:hanging="0"/>
                              <w:jc w:val="right"/>
                              <w:rPr>
                                <w:caps/>
                              </w:rPr>
                            </w:pPr>
                            <w:r>
                              <w:rPr/>
                              <w:t>Утверждаю                                                                                                                                Зам.  директор по УПР                                                  __________ Рожкова М.И.                                              «___» ___________ 201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Й ПРАК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профессии 23.01.03  </w:t>
      </w:r>
      <w:r>
        <w:rPr>
          <w:b/>
        </w:rPr>
        <w:t xml:space="preserve"> «АВТОМЕХАНИК»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валификация:</w:t>
      </w:r>
    </w:p>
    <w:p>
      <w:pPr>
        <w:pStyle w:val="Normal"/>
        <w:jc w:val="right"/>
        <w:rPr/>
      </w:pPr>
      <w:r>
        <w:rPr/>
        <w:t xml:space="preserve">Слесарь по ремонту автомобилей </w:t>
      </w:r>
    </w:p>
    <w:p>
      <w:pPr>
        <w:pStyle w:val="Normal"/>
        <w:jc w:val="right"/>
        <w:rPr/>
      </w:pPr>
      <w:r>
        <w:rPr/>
        <w:t>Водитель категории «В», «С»</w:t>
      </w:r>
    </w:p>
    <w:p>
      <w:pPr>
        <w:pStyle w:val="Normal"/>
        <w:jc w:val="right"/>
        <w:rPr/>
      </w:pPr>
      <w:r>
        <w:rPr/>
        <w:t>Оператор заправочных станций</w:t>
      </w:r>
    </w:p>
    <w:p>
      <w:pPr>
        <w:pStyle w:val="Normal"/>
        <w:jc w:val="right"/>
        <w:rPr/>
      </w:pPr>
      <w:r>
        <w:rPr/>
        <w:t>Нормативный срок обучения: 2 года 10 меся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2017 г.</w:t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left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и содержание учебной программ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учеб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01" w:hRule="atLeast"/>
        </w:trPr>
        <w:tc>
          <w:tcPr>
            <w:tcW w:w="861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  учебной практики разработана на основании Федерального    государственного   образовательного    стандарта    (ФГОС)   по профессии СПО    190631.01 Автомеханик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ожения о практике обучающихся, осваивающих основные профессиональные образовательные программы среднего профессионального образования ГАПОУ «КГП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автономное профессиональное образовательное учреждение «Краснокаменский горно-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 ГАПОУ «Краснокаменский горно-промышленный техникум»  Пересыпкин Александр Яковлевич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стер производственного обучения ГАПОУ «Краснокаменский горно-промышленный техникум» Морозов Алексей Александрович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является частью   программы подготовки квалифицированных рабочих  по профессии  190631.01 Автомехан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и и задачи учеб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автотранспорта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1.1. Диагностировать автомобиль, его агрегаты и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1.2. Выполнять работы по  различным видам технического обслу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   1.3. Разбирать, собирать узлы и агрегаты автомобиля и устранять неисправ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1.4. Оформлять отчетную документацию по техническому обслуживанию.</w:t>
      </w:r>
    </w:p>
    <w:p>
      <w:pPr>
        <w:pStyle w:val="Normal"/>
        <w:spacing w:before="0" w:after="0"/>
        <w:contextualSpacing/>
        <w:rPr/>
      </w:pPr>
      <w:r>
        <w:rPr>
          <w:color w:val="FF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а грузов и перевозка пассажиро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ПК 2.1. Управлять автомобилями категории «В» и «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ПК 2.2. Выполнять работы по транспортировке грузов и перевозке пассажи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ПК 2.3. Осуществлять техническое обслуживание транспортных средств в пути 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ПК 2.4. Устранять мелкие неисправности, возникающие во время эксплуатации транспор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ПК 2.5. Работать с документацией установленной формы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z w:val="28"/>
          <w:szCs w:val="28"/>
        </w:rPr>
        <w:t>ПК 2.6. Проводить первоочередные мероприятия на месте дорожно-транспортного происшествия Заправка транспортных средств горючими и смазочными материалами;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ПК 3.1. Производить заправку горючими и смазочными материалами </w:t>
      </w:r>
      <w:r>
        <w:rPr>
          <w:sz w:val="28"/>
          <w:szCs w:val="28"/>
        </w:rPr>
        <w:t>транспортных средств на заправочных станция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К 3.2. </w:t>
      </w:r>
      <w:r>
        <w:rPr>
          <w:spacing w:val="-1"/>
          <w:sz w:val="28"/>
          <w:szCs w:val="28"/>
        </w:rPr>
        <w:t xml:space="preserve">Проводить технический осмотр и ремонт оборудования </w:t>
      </w:r>
      <w:r>
        <w:rPr>
          <w:sz w:val="28"/>
          <w:szCs w:val="28"/>
        </w:rPr>
        <w:t>заправочных станц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К 3.2. </w:t>
      </w:r>
      <w:r>
        <w:rPr>
          <w:spacing w:val="-1"/>
          <w:sz w:val="28"/>
          <w:szCs w:val="28"/>
        </w:rPr>
        <w:t xml:space="preserve">Вести и оформлять учетно-отчетную и планирующую </w:t>
      </w:r>
      <w:r>
        <w:rPr>
          <w:sz w:val="28"/>
          <w:szCs w:val="28"/>
        </w:rPr>
        <w:t>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 целью овладения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ения технических измерений соответствующим инструментом и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бо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я ремонта деталей автомоби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ятия и установки агрегатов и узлов автомоби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я диагностических приборов и технического 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я регламентных работ по техническому обслуживанию автомобилей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pacing w:val="-3"/>
          <w:sz w:val="28"/>
          <w:szCs w:val="28"/>
        </w:rPr>
        <w:t xml:space="preserve">технического обслуживания и ремонта </w:t>
      </w:r>
      <w:r>
        <w:rPr>
          <w:sz w:val="28"/>
          <w:szCs w:val="28"/>
        </w:rPr>
        <w:t>измерительной аппаратуры и</w:t>
      </w:r>
    </w:p>
    <w:p>
      <w:pPr>
        <w:pStyle w:val="Normal"/>
        <w:shd w:fill="FFFFFF" w:val="clear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иборов, оборудования заправочной станци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pacing w:val="-2"/>
          <w:sz w:val="28"/>
          <w:szCs w:val="28"/>
        </w:rPr>
        <w:t xml:space="preserve">заправки   транспортных   средств   горючими   и </w:t>
      </w:r>
      <w:r>
        <w:rPr>
          <w:sz w:val="28"/>
          <w:szCs w:val="28"/>
        </w:rPr>
        <w:t>смазочными материалами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качки топлива в резервуары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пуска горючих и смазочных материал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pacing w:val="-9"/>
          <w:sz w:val="28"/>
          <w:szCs w:val="28"/>
        </w:rPr>
        <w:t xml:space="preserve">оформления учетно-отчетной документации и </w:t>
      </w:r>
      <w:r>
        <w:rPr>
          <w:sz w:val="28"/>
          <w:szCs w:val="28"/>
        </w:rPr>
        <w:t>работы на кассовом аппара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метрологическую поверку средств измер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ть и пользоваться инструментами и приспособлениями для слесар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имать и устанавливать агрегаты и узлы автомоби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исправности и объем работ по их устранению и ремо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особы и средства ремо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диагностические приборы и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ециальный инструмент, приборы,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ять учетн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метрологии, стандартизации и серт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бработки автомобильных дета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конструктивные особенности обслуживаемых  автомоби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заимодействие основных узлов ремонтируемых автомоби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на регулировку и испытание отдельных механиз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ремо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восстановления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00" w:hanging="600"/>
        <w:jc w:val="both"/>
        <w:rPr/>
      </w:pPr>
      <w:r>
        <w:rPr/>
        <w:t>1.4. Рекомендуемое количество часов на освоение программы учебной практики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949"/>
      </w:tblGrid>
      <w:tr>
        <w:trPr>
          <w:trHeight w:val="444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М. 0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rPr/>
            </w:pPr>
            <w:r>
              <w:rPr>
                <w:szCs w:val="28"/>
              </w:rPr>
              <w:t>Техническое обслуживание и ремонт автотранспорт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</w:rPr>
              <w:t>576 часов</w:t>
            </w:r>
          </w:p>
        </w:tc>
      </w:tr>
      <w:tr>
        <w:trPr>
          <w:trHeight w:val="444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М.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rPr>
                <w:szCs w:val="28"/>
              </w:rPr>
            </w:pPr>
            <w:r>
              <w:rPr>
                <w:szCs w:val="28"/>
              </w:rPr>
              <w:t>Транспортировка грузов и перевозка пассажиро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2 час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М. 03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/>
              <w:t>Заправка транспортных средств горючими и смазочными материалам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00" w:hanging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00" w:hanging="600"/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того: 684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</w:tabs>
        <w:autoSpaceDE w:val="false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ческий план и содержание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УП.01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кур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576</w:t>
      </w:r>
      <w:r>
        <w:rPr/>
        <w:t xml:space="preserve"> ч.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1951"/>
        <w:gridCol w:w="4536"/>
        <w:gridCol w:w="6521"/>
        <w:gridCol w:w="1275"/>
      </w:tblGrid>
      <w:tr>
        <w:trPr>
          <w:trHeight w:val="1151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фессионального моду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 и наименование раздела или т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  <w:szCs w:val="26"/>
                <w:lang w:eastAsia="ar-SA"/>
              </w:rPr>
            </w:pPr>
            <w:r>
              <w:rPr>
                <w:b/>
                <w:sz w:val="18"/>
                <w:szCs w:val="26"/>
                <w:lang w:eastAsia="ar-SA"/>
              </w:rPr>
              <w:t>Количество часов</w:t>
            </w:r>
          </w:p>
        </w:tc>
      </w:tr>
      <w:tr>
        <w:trPr>
          <w:trHeight w:val="39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ПМ.01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Техническое обслуживание и ремонт автотран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Тема01.1     Вводное занятие.      Безопасность труда и пожарная безопас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/>
              <w:t>Охрана труда и техника безопасности при работе в учебно-производственной мастерской. Требования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Тема01.2Основные слесарные оп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Разметка плоских поверх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Рубка метал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равка и гибка мета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Резка метал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Опиливание метал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Сверление, зенкование, зенкерование  и разверты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Неразъемные соединения (клепка, пайка, лужение, склеивание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Нарезание резьб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гоночные операции слесарной обраб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1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01.04 Ремонт ДВ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ичные неисправности 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определения и уст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ремонта рам, определение гео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, приспособления, инстр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Экономическая эффективность применения пневматических приспособлений и шаблонов при ремонте р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ичные причины износа колё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Оборудование, приспособления для ремонта колёс, балансировки, определения угла развала и схо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применяемые при ремо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ремонта бескамерных колё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Типичные неисправности, способы обнаружения и уст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ремонта рессор, пружин и амортиз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, приспособления, инстр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и проверка качества после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окра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качества. Сдача после ремон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ичные неисправности руле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диагно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диагностики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Износы типовых деталей рулевого привода и способы их опре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сборки и испы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Типичные неисправности тормозных систем с различными видами прив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диагнос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ремонта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и горячая обкатка ДВ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катка других механизмов и автомобиля в целом. Стенды для обкатки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Технологическая последовательность сборки автомобиля, выполнение обкаточ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приспособления. Проверка качества сборки автомобиля в це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испытания автомобиля в ц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ческие стен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</w:rPr>
              <w:t>Дифференцированный зачё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П.02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– курс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– полугодие. 72</w:t>
      </w:r>
      <w:r>
        <w:rPr/>
        <w:t>ч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6521"/>
        <w:gridCol w:w="1275"/>
      </w:tblGrid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фессионального моду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 и наименование раздела или т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ar-SA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</w:rPr>
              <w:t>ПМ.0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Cs w:val="28"/>
              </w:rPr>
              <w:t>Транспортировка грузов и перевозка пассажир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/>
              <w:t xml:space="preserve">Основные показатели работы грузовых автомобилей. Технико-эксплуатационные показатели работы грузовых автомобиле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/>
              <w:t xml:space="preserve">Организация перевозок грузов и пассажиров. Централизованные перевозки грузов и пассажиров, их эффективность. Организация перевозки пассажиров и различных видов грузов. Маятниковый и кольцевой маршру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/>
              <w:t xml:space="preserve">Диспетчерское руководство работой подвижного состава. Системы диспетчерского руководства. Контроль за выполнением графиков движения и работой подвижного состава на ли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rPr>
                <w:bCs/>
                <w:sz w:val="26"/>
                <w:szCs w:val="26"/>
              </w:rPr>
            </w:pPr>
            <w:r>
              <w:rPr/>
              <w:t>Основные положения, о труде относящиеся к работникам автомобильного транспорта. Положение о рабочем времени и времени отдыха водителей. Работа в ночное время, сверхурочные работы, порядок оплаты. Работа в выходные и праздничные дни.Дежурство. Суммарный учет рабочего врем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/>
              <w:t xml:space="preserve">Основы охраны труда водителей. Основные положения законов о труде. Подготовка и проверка рабочего места водителя. Правила тушения пожара на стоянке и в пути следствия, меры предупрежд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/>
              <w:t>Повышение грузоподъемности подвижного состава.  Экономическая эффективность автомобильных перевоз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rPr>
                <w:bCs/>
                <w:sz w:val="26"/>
                <w:szCs w:val="26"/>
              </w:rPr>
            </w:pPr>
            <w:r>
              <w:rPr/>
              <w:t>Перевозка пассажиров в грузовых автомобилях. Перевозка грузов по рациональным маршрут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rPr>
                <w:sz w:val="26"/>
                <w:szCs w:val="26"/>
              </w:rPr>
            </w:pPr>
            <w:r>
              <w:rPr/>
              <w:t>Междугородные перевозки. Сквозное движение. Перевозка грузов в контейнерах и пакетами. Пути снижения себестоимости автомобильных перевоз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/>
              <w:t>Формы и технические средства контроля на линии. Диспетчерская связь. Оформление, обработка и  сдача путевых листов. Порядок оформления документов при несвоевременном возвращении и с ли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Документы водителя механического транспортного средства при движении на территории РФ и водителя участвовавшего в международном движении. Лица, имеющие право контролировать вод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Пешеходные переходы. Места остановок маршрутных транспортных средств. Движение через железнодорожные переез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1" w:leader="none"/>
              </w:tabs>
              <w:ind w:left="0" w:hanging="0"/>
              <w:rPr/>
            </w:pPr>
            <w:r>
              <w:rPr/>
              <w:t>Пользование внешними световыми приборами и звуковыми сигналами. Буксировка механических транспорт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М.03 УП.03.    </w:t>
      </w:r>
      <w:r>
        <w:rPr>
          <w:b/>
          <w:sz w:val="28"/>
          <w:szCs w:val="28"/>
          <w:lang w:val="en-US"/>
        </w:rPr>
        <w:t>III</w:t>
      </w:r>
      <w:r>
        <w:rPr/>
        <w:t xml:space="preserve"> – курс    2- полугодие        36ч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6521"/>
        <w:gridCol w:w="12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фессионального моду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 и наименование раздела или т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ar-SA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8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М.03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правка транспортных средств горючими и смазочными материалам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03.1.Заправка транспортных средс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на АЗ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</w:rPr>
              <w:t>Осуществление регламентных работ по техническому обслуживанию  топливозаправочных колон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текущего ремонта топливозаправочных колон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защиты от статического электри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пуска топливозаправочной колон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тановка топливораздаточной колон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т отпуска нефтепродуктов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учная заправка горючими и смазочными материалами транспортных и самоходных  сред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ьзование контрольно-кассовой машин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</w:rPr>
              <w:t xml:space="preserve">Расчет и прием платежей через контрольно-кассовую машину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i/>
              </w:rPr>
              <w:t>Дифференцированный зачё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1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   реализуется в учебном кабинете  «Устройство автомобилей»;  лабораториях «Технические измерения», «Техническое обслуживание автомобилей», «Электрооборудование автомобилей»; слесарной и электромонтажной 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узлы и агрегаты автомоби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комплект деталей, инструментов, приспособ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компьютерные обучающие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рабочи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лесарные верста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лесарные ти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заготовки для выполнения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танки: фрезерный, настольно-сверлильный, заточно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>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комплекс автодиагностики КАД400-0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тенд диагностический  КДСО-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тенд «Система энергоснабжения автомобиля» СЭСА.01, СЭСА.01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бор измеритель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диагностические приборы и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двигатели грузовых и легковых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узлы и агрегаты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Ремонт автомобилей и двигателей. Учебник.2013Академия-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хальский А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ройство автомобилей. Учебник.2013Академия-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хальский А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ройство автомобилей. Контрольные материалы. Уч. пос. 2013Академия-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узанков А.Г. Автомобили. Конструкция, теория и расчет.  Учебник2013                Академия-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узанков А.Г.Автомобили. Устройство автотранспортных средств. Учебник.2014Академия-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ноградов 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ТО и ремонт автомобилей. Лабораторный практикум.Уч.пос.2013Академия-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 В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Ремонт автомобилей и двигателей. Учебник.2013Академия-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Березин С.В. Справочник автомеханика. Издательство: Феникс,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Зайцев С.А., Куранов А.Р., Толстов А.Н. Допуски. Посадки и технические измерения в машиностроении. М.: Академия,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Набоких В.А. Электрооборудование автомобилей и тракторов.- М.: Академия,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Журналы: За рулем, Автомир.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Техническая литература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hl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Нормативно-техническая документация.-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td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Автомобильный транспорт.-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ma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4.Библиотека автомобилиста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iambi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3. Общие требования к организации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1"/>
        <w:widowControl/>
        <w:spacing w:lineRule="auto" w:line="240" w:before="0" w:after="0"/>
        <w:ind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ктика является обязательным разделом ОПОП. Она представляет собой вид учебных занятий, обеспечивающих практико-ориентированную подготовку обучающихся. Сроки проведения учебной практики устанавливаются образовательным учрежд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Учебная практика  проводится мастерами производственного обучения. Учебная практика проводятся образовательным учреждением при освоении обучающимися профессиональных компетенций в рамках профессиональных модулей и реализуются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Мастера производственного обучения, осуществляющие  руководство учебной  практикой обучающихся,  должны иметь  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С обучающимися обязательно проводится инструктаж по технике безопасности, электробезопасности и пожарной безопасности.</w:t>
      </w:r>
      <w:r>
        <w:rPr>
          <w:sz w:val="28"/>
          <w:szCs w:val="28"/>
        </w:rPr>
        <w:t>, деятельность которых соответствует профилю подготовки выпуск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i/>
          <w:i/>
          <w:sz w:val="28"/>
          <w:szCs w:val="28"/>
          <w:lang w:val="ru-RU"/>
        </w:rPr>
      </w:pPr>
      <w:r>
        <w:rPr>
          <w:bCs w:val="false"/>
          <w:i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caps/>
          <w:color w:val="000000"/>
          <w:sz w:val="28"/>
          <w:szCs w:val="28"/>
        </w:rPr>
      </w:pPr>
      <w:r>
        <w:rPr>
          <w:rFonts w:cs="Times New Roman"/>
          <w:bCs/>
          <w:i/>
          <w:caps/>
          <w:color w:val="00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94"/>
        <w:gridCol w:w="56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521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ровать автомобиль, его агрегаты и системы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ное определение неисправностей автомобиля, его агрегатов и систем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ние современных средств диагностики (бортовые компьютеры, электронные блоки управления), новых технологий диагностики (ультрофиолет, вибрационные установки).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ение техники безопасности при диагностировании агрегатов и систем автомобиля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работ на учеб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внеаудиторной самостоятельной работы</w:t>
            </w:r>
          </w:p>
        </w:tc>
      </w:tr>
      <w:tr>
        <w:trPr>
          <w:trHeight w:val="521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ять работы по различным видам технического обслуживания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е работ по техническому обслуживанию автомобиля в соответствии с требованиями нормативных документов производителя  по пробегу, либо ТО-1, ТО-2, СО в условиях СТО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ние современных  средств и методов проведения технического обслуживания автомобилей (электронная система регулировок, компьютерный тест на работу автомобиля, узлов, агрегатов).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ение техники безопасности при техническом обслуживании автомобил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работ на учеб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внеаудиторной самостоятельной работы</w:t>
            </w:r>
          </w:p>
        </w:tc>
      </w:tr>
      <w:tr>
        <w:trPr>
          <w:trHeight w:val="521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бирать, собирать узлы и агрегаты автомобиля и устранять неисправности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ребований инструкций по разборке, сборке узлов и агрегатов автомобиля в ходе устранения неисправностей.</w:t>
            </w:r>
          </w:p>
          <w:p>
            <w:pPr>
              <w:pStyle w:val="Normal"/>
              <w:ind w:right="-122" w:hanging="0"/>
              <w:rPr>
                <w:bCs/>
              </w:rPr>
            </w:pPr>
            <w:r>
              <w:rPr>
                <w:bCs/>
              </w:rPr>
              <w:t>Соблюдение техники безопасности при ремонте автомобил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работ на учеб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внеаудиторной самостоятельной работы</w:t>
            </w:r>
          </w:p>
        </w:tc>
      </w:tr>
      <w:tr>
        <w:trPr>
          <w:trHeight w:val="521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формлять отчетную документацию по техническому обслуживанию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полнение отчетной документации по техническому обслуживанию в соответствии с требованиями типовых форм (дефектная ведомость, приемо-сдаточная документация на производство технического обслуживания, заявка на средний ремонт, калькуляция и т.п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работ на учеб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внеаудиторной самостоятельной рабо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610"/>
        <w:gridCol w:w="5670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580" w:hRule="atLeast"/>
        </w:trPr>
        <w:tc>
          <w:tcPr>
            <w:tcW w:w="37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амостоятельных заданий по программе профессионального модуля (рефераты, презентации, доклады, отчеты и т.п.)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выполнением практических задач, конкурсных работ, участие во внеучебной деятельности</w:t>
            </w:r>
          </w:p>
        </w:tc>
      </w:tr>
      <w:tr>
        <w:trPr>
          <w:trHeight w:val="520" w:hRule="atLeast"/>
        </w:trPr>
        <w:tc>
          <w:tcPr>
            <w:tcW w:w="3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неурочной деятельности, связанной с будущей профессией</w:t>
            </w:r>
          </w:p>
          <w:p>
            <w:pPr>
              <w:pStyle w:val="Normal"/>
              <w:rPr/>
            </w:pPr>
            <w:r>
              <w:rPr/>
              <w:t>(конкурсы профессионального мастерства, олимпиады, выставки, выступления на конференциях, семинарах и т.п.)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2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</w:rPr>
              <w:t>Оптимальный выбор методов и способов решения профессиональных задач в области технического обслуживания и ремонта автотранспор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/>
              </w:rPr>
              <w:t>Рациональное планирование свое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TimesNewRomanPSMT"/>
              </w:rPr>
            </w:pPr>
            <w:r>
              <w:rPr>
                <w:rFonts w:eastAsia="TimesNewRomanPSMT"/>
              </w:rPr>
              <w:t>Точное выполнение требований руководител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за выполнением практических задач</w:t>
            </w:r>
          </w:p>
        </w:tc>
      </w:tr>
      <w:tr>
        <w:trPr>
          <w:trHeight w:val="970" w:hRule="atLeast"/>
        </w:trPr>
        <w:tc>
          <w:tcPr>
            <w:tcW w:w="37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е принятие оптимальных решений в стандартных и нестандартных ситуациях.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за выполнением практических задач</w:t>
            </w:r>
          </w:p>
        </w:tc>
      </w:tr>
      <w:tr>
        <w:trPr>
          <w:trHeight w:val="970" w:hRule="atLeast"/>
        </w:trPr>
        <w:tc>
          <w:tcPr>
            <w:tcW w:w="3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своевременного контроля и корректировки деятельности в соответствии нормативно-технической документацией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4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и использование разных  источников информации,  включая электронные, при изучении теоретического  материала и прохождении учебной и производственной  практи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за выполнением практических задач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Нахождение и использование в учебной и профессиональной деятельности различных видов программного обеспечения, прикладных програм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за выполнением практических задач</w:t>
            </w:r>
          </w:p>
        </w:tc>
      </w:tr>
      <w:tr>
        <w:trPr>
          <w:trHeight w:val="780" w:hRule="atLeast"/>
        </w:trPr>
        <w:tc>
          <w:tcPr>
            <w:tcW w:w="37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Работать в коллективе и команде, эффективно общаться с коллегами, 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Соблюдение правил труда, распорядка в соответствии с требованиями норм и правил, установленных законодательством,  профессиональной этики (взаимодействие с преподавателями, мастерами п/о, с коллегами в ходе производственной практики).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за выполнением практических задач</w:t>
            </w:r>
          </w:p>
        </w:tc>
      </w:tr>
      <w:tr>
        <w:trPr>
          <w:trHeight w:val="320" w:hRule="atLeast"/>
        </w:trPr>
        <w:tc>
          <w:tcPr>
            <w:tcW w:w="3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Успешное выполнение групповых заданий при освоении профессионального модуля (деловые игры, круглые столы, выполнение коллективных заданий).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7" w:hRule="atLeast"/>
        </w:trPr>
        <w:tc>
          <w:tcPr>
            <w:tcW w:w="3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Готовность к исполнению воинской обязанности  с применением полученных профессиональных  знан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о внеучеб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81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60-01-31T22:32:00Z</dcterms:created>
  <dc:creator>Константин</dc:creator>
  <dc:description/>
  <cp:keywords/>
  <dc:language>en-US</dc:language>
  <cp:lastModifiedBy>мастерские</cp:lastModifiedBy>
  <cp:lastPrinted>2016-03-29T15:51:00Z</cp:lastPrinted>
  <dcterms:modified xsi:type="dcterms:W3CDTF">2018-03-18T01:28:00Z</dcterms:modified>
  <cp:revision>68</cp:revision>
  <dc:subject/>
  <dc:title>Утверждаю зам</dc:title>
</cp:coreProperties>
</file>