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Здоров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3797"/>
        <w:gridCol w:w="5529"/>
        <w:gridCol w:w="4961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самостоятельно одеваться и раздеваться в определенной последова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навыки опрятности (замечает непорядок в одежде, устраняет его при небольшой помощи взрослых).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153"/>
        <w:gridCol w:w="2355"/>
        <w:gridCol w:w="2520"/>
        <w:gridCol w:w="2520"/>
        <w:gridCol w:w="2160"/>
        <w:gridCol w:w="2520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ходить и бегать, не наталкиваясь на других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рыгать н6а двух ногах на месте, с продвижением вперед и т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брать, держать, переносить, класть, бросать, катать мя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ползать, подлезать под натянутую верев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езать через бревно, лежащее на полу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Социализац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965"/>
        <w:gridCol w:w="1518"/>
        <w:gridCol w:w="2140"/>
        <w:gridCol w:w="1731"/>
        <w:gridCol w:w="1413"/>
        <w:gridCol w:w="1560"/>
        <w:gridCol w:w="1404"/>
        <w:gridCol w:w="1525"/>
        <w:gridCol w:w="1261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играть рядом, не мешать другим детям, подражает действиям сверстн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 откликается на игру, предложенную взрослым, подражает его действиям, принимает игровую задач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полняет игровые действия с предмет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 перенос действий с объекта на 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 в игре замещение недостающего предм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ется в диалоге с воспитател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амостоятельной игре сопровождает речью свои действ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ит за действиями героев кукольного театра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Безопасност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028"/>
        <w:gridCol w:w="2126"/>
        <w:gridCol w:w="2340"/>
        <w:gridCol w:w="2230"/>
        <w:gridCol w:w="5330"/>
      </w:tblGrid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 элементарные правила поведения в д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 элементарные правила взаимодействия с растениями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 элементарные правила взаимодействия с животным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элементарные представления о правилах дорожного движения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Тру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4370"/>
        <w:gridCol w:w="4395"/>
        <w:gridCol w:w="5386"/>
      </w:tblGrid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т простейшие трудовые действия (с помощью педагогов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ет за трудовыми процессами воспитателя в уголке природы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/>
      </w:pPr>
      <w:r>
        <w:rPr/>
        <w:t>ФЭМП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3102"/>
        <w:gridCol w:w="2338"/>
        <w:gridCol w:w="2448"/>
        <w:gridCol w:w="3318"/>
        <w:gridCol w:w="3318"/>
      </w:tblGrid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образовать группу из однородных предмет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один и много предметов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большие и маленькие предметы, называет их разме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ет шар и куб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/>
      </w:pPr>
      <w:r>
        <w:rPr/>
        <w:t>Продуктивная (конструктивная) деятельность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3662"/>
        <w:gridCol w:w="2976"/>
        <w:gridCol w:w="3119"/>
        <w:gridCol w:w="4252"/>
      </w:tblGrid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основные формы деталей строительн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взрослого сооружает разнообразные постройки, используя большинство фор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рачивает игру вокруг собственной постройки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/>
      </w:pPr>
      <w:r>
        <w:rPr/>
        <w:t>Формирование целостной картины мир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6"/>
        <w:gridCol w:w="1985"/>
        <w:gridCol w:w="1843"/>
        <w:gridCol w:w="1842"/>
        <w:gridCol w:w="1843"/>
        <w:gridCol w:w="1843"/>
        <w:gridCol w:w="2268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и называет предметы ближайшего ок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имена членов своей семьи и воспит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ет и называет некоторых домашних и диких животных, их детеныш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некоторые овощи, фрукты (1-2 ви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некоторые деревья ближайшего окружения (1-2 ви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8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элементарные представления о природных сезонных явлениях</w:t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Коммуникац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3378"/>
        <w:gridCol w:w="3686"/>
        <w:gridCol w:w="3543"/>
        <w:gridCol w:w="3686"/>
      </w:tblGrid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оделиться информацией, пожаловаться на неудобство и действия сверстн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ает речью игровые и бытовые действ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ет небольшие рассказы без наглядного сопровождения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Чтение художественной литера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028"/>
        <w:gridCol w:w="2666"/>
        <w:gridCol w:w="3240"/>
        <w:gridCol w:w="3960"/>
      </w:tblGrid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ет доступные по содержанию стихи, сказки, расска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вторном чтении проговаривает слова, небольшие фраз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ет иллюстрации в знакомых книжках с помощью педагога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Художественное творче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005"/>
        <w:gridCol w:w="2104"/>
        <w:gridCol w:w="2301"/>
        <w:gridCol w:w="2200"/>
        <w:gridCol w:w="1360"/>
        <w:gridCol w:w="1607"/>
        <w:gridCol w:w="1255"/>
        <w:gridCol w:w="1224"/>
      </w:tblGrid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, что карандашами, фломастерами, красками и кистью можно рисоват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красный, синий, зеленый, желтый, белый, черный цв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ет раскатывать комок пластилина прямыми и круговыми движениями кистей рук;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отламывать от большого комка пластилина маленькие комочки, сплющивать их ладоня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соединять концы раскатанной палочки, плотно прижимая их друг к друг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ит несложные предме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ратно пользуется пластилином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перв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Музы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2024"/>
        <w:gridCol w:w="2120"/>
        <w:gridCol w:w="2335"/>
        <w:gridCol w:w="2225"/>
        <w:gridCol w:w="1363"/>
        <w:gridCol w:w="2186"/>
        <w:gridCol w:w="1800"/>
      </w:tblGrid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ет знакомые мелодии и различает высоту звуков (высокий – низкий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е с воспитателем подпевает в песне музыкальные фраз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гается в соответствии с характером музы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ет движение с первыми звуками музы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выполнять движения: притопывать ногой, хлопать в ладоши, поворачивать кисти р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муз. инструменты: погремушки. бубен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51:00Z</dcterms:created>
  <dc:creator>Admin</dc:creator>
  <dc:description/>
  <cp:keywords/>
  <dc:language>en-US</dc:language>
  <cp:lastModifiedBy>Татьяна</cp:lastModifiedBy>
  <cp:lastPrinted>2018-04-03T09:48:00Z</cp:lastPrinted>
  <dcterms:modified xsi:type="dcterms:W3CDTF">2018-04-03T04:48:00Z</dcterms:modified>
  <cp:revision>7</cp:revision>
  <dc:subject/>
  <dc:title/>
</cp:coreProperties>
</file>