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77"/>
        <w:gridCol w:w="1265"/>
        <w:gridCol w:w="1236"/>
        <w:gridCol w:w="1406"/>
        <w:gridCol w:w="1456"/>
        <w:gridCol w:w="1303"/>
        <w:gridCol w:w="881"/>
        <w:gridCol w:w="1205"/>
        <w:gridCol w:w="829"/>
        <w:gridCol w:w="849"/>
        <w:gridCol w:w="820"/>
        <w:gridCol w:w="108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ходить прямо, не шаркая ногами, сохраняя заданное воспитателем 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бегать, сохраняя равновесие, изменяя направление, темп бега в соответствии с указаниями воспита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ет равновесие при ходьбе и беге по ограниченной плоскости, при перешагивании через предме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олзать на четвереньках, лазать по лесенке-стремянке, гимнастической стенке произвольным способ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чно отталкивается в прыжках на двух нога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гает в длину с места не менее чем на 40 с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катать мяч в заданном направлении с расстояния 1,5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ать мяч двумя руками от груди, из-за голо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ять мячом об по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ать мяч вверх 2-3 раза подряд и лови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ть предметы правой и левой рукой на расстоянии не менее 5 м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Здоров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89"/>
        <w:gridCol w:w="2160"/>
        <w:gridCol w:w="2340"/>
        <w:gridCol w:w="2880"/>
        <w:gridCol w:w="342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чен к опрятности (замечает непорядок в одежд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яет непорядок в одежде при небольшой помощи взросл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 простейшими навыками поведения во время е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 простейшими навыками поведения во время умывани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ая область «Социализация»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44"/>
        <w:gridCol w:w="1680"/>
        <w:gridCol w:w="1099"/>
        <w:gridCol w:w="1602"/>
        <w:gridCol w:w="1470"/>
        <w:gridCol w:w="1662"/>
        <w:gridCol w:w="1197"/>
        <w:gridCol w:w="1469"/>
        <w:gridCol w:w="1586"/>
        <w:gridCol w:w="14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ринимать на себя роль, непродолжительно взаимодействовать со сверстниками в игре от имени геро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объединять несколько игровых действий в единую сюжетную лини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отражать в игре действия с предметами и взаимоотношения люд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ен придерживаться игровых правил в дидактических игра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ен следить за развитием театрализованного действия и эмоционально на него отзывать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ыгрывает по просьбе взрослого  небольшие отрывки из знакомых сказ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разыгрывает небольшие отрывки из знакомых сказ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тирует движения, мимику, интонацию изображаемых геро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ринимать участие в беседах о театре (театр-актеры-зрители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Труд»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49"/>
        <w:gridCol w:w="1800"/>
        <w:gridCol w:w="1980"/>
        <w:gridCol w:w="450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самостоятельно одеваться и раздеваться в определенной последова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омочь накрыть стол к обе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ит птиц (с помощью воспитателя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/>
      </w:pPr>
      <w:r>
        <w:rPr/>
        <w:t>Образовательная область «Безопасность»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89"/>
        <w:gridCol w:w="1980"/>
        <w:gridCol w:w="1800"/>
        <w:gridCol w:w="2520"/>
        <w:gridCol w:w="450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элементарные правила поведения в д/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ет элементарные правила взаимодействия с растения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элементарные правила взаимодействия с  животны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элементарные представления о правилах дорожного движени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Коммуникация»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36"/>
        <w:gridCol w:w="1895"/>
        <w:gridCol w:w="2194"/>
        <w:gridCol w:w="2904"/>
        <w:gridCol w:w="2340"/>
        <w:gridCol w:w="270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ет сюжетные картин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ет на разнообразные вопросы взрослого, касающиеся ближайшего окру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 все части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 простые нераспространенные пред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 предложения с однородными членам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Чтение художественной литературы»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36"/>
        <w:gridCol w:w="3933"/>
        <w:gridCol w:w="3240"/>
        <w:gridCol w:w="41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ет содержание произведения с опорой на рисунки в книге, на вопросы воспит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произведение (в произвольном изложении), прослушав отрывок из не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рочитать наизусть небольшое стихотворение при помощи взрослого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/>
      </w:pPr>
      <w:r>
        <w:rPr/>
        <w:t>Образовательная область «Художественное творчество»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36"/>
        <w:gridCol w:w="1413"/>
        <w:gridCol w:w="1440"/>
        <w:gridCol w:w="1236"/>
        <w:gridCol w:w="1104"/>
        <w:gridCol w:w="1260"/>
        <w:gridCol w:w="1260"/>
        <w:gridCol w:w="1080"/>
        <w:gridCol w:w="1080"/>
        <w:gridCol w:w="1260"/>
        <w:gridCol w:w="900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ование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пк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ет отдельные предметы, простые по композиции и незамысловатые по содержанию сю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цвета, соответствующие изображаемым предме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ользуется карандашами, фломастерами, кистью и крас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тделять о т большого куска  пластилина небольшие комоч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тывать пластилин прямыми и круговыми движениями ладо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т различные предметы, состоящие из 1-3 частей, используя разнообразные приемы леп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изображения предметов из готовых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ает заготовки из бумаги раз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цвета, соответствующие изображаемым предметам и по собственному жел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куратно использовать материал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Музыка»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36"/>
        <w:gridCol w:w="1413"/>
        <w:gridCol w:w="1440"/>
        <w:gridCol w:w="1800"/>
        <w:gridCol w:w="1980"/>
        <w:gridCol w:w="1440"/>
        <w:gridCol w:w="1980"/>
        <w:gridCol w:w="198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т музыкальное произведение до кон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ет знакомые пес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звуки по высоте (в пределах октав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ет изменения в звучании (тихо-гром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ет, не отставая от других и не опережая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выполнять танцевальные движения: кружиться в парах, притопывать попеременно ногами, двигаться под музыку с предметами (флажки, листочки, платочки и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и называет детские музы5кальные инструменты (металлофон, барабан и др.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ивная деятельность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89"/>
        <w:gridCol w:w="3240"/>
        <w:gridCol w:w="3420"/>
        <w:gridCol w:w="50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, называет и правильно использует детали строитель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располагать кирпичики, пластины вертика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ет постройки, надстраивая их или заменяя одни детали другим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Формирование элементарных математических представлени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36"/>
        <w:gridCol w:w="1895"/>
        <w:gridCol w:w="1678"/>
        <w:gridCol w:w="1440"/>
        <w:gridCol w:w="1440"/>
        <w:gridCol w:w="1260"/>
        <w:gridCol w:w="1260"/>
        <w:gridCol w:w="1080"/>
        <w:gridCol w:w="1260"/>
        <w:gridCol w:w="12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группировать предметы по цвету, размеру, форме (отбирать все красные, все круглые, все большие предметы и т.д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составлять при помощи взрослого группы из однородных предм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выделять один предмет из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находить в окружающей обстановке один и много одинаков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определяет количественное соотношение двух групп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ет конкретный смысл слов: «больше», «меньше», «столько же»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круг, квадрат, треугольник, предметы, имеющие углы и круглую фор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ет смысл обозначений: вверху – внизу, впереди – сзади, слева – справа, на, над – под, верхняя – нижняя 9полоск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ет смысл слов: «утро», «вечер», «день», «ночь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второй младш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Формирование целостной картины мир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89"/>
        <w:gridCol w:w="3240"/>
        <w:gridCol w:w="1620"/>
        <w:gridCol w:w="1800"/>
        <w:gridCol w:w="1980"/>
        <w:gridCol w:w="1800"/>
        <w:gridCol w:w="180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знакомые предметы, объясняет их назначение, выделяет и называет признаки (цвет, форма, матери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уется в помещениях д/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свое се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и называет некоторые растения, животных и их детеныш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ет наиболее характерные сезонные изменения в при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бережное отношение к природ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3:00Z</dcterms:created>
  <dc:creator>Admin</dc:creator>
  <dc:description/>
  <cp:keywords/>
  <dc:language>en-US</dc:language>
  <cp:lastModifiedBy>Admin</cp:lastModifiedBy>
  <dcterms:modified xsi:type="dcterms:W3CDTF">2012-03-02T08:08:00Z</dcterms:modified>
  <cp:revision>5</cp:revision>
  <dc:subject/>
  <dc:title/>
</cp:coreProperties>
</file>