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48"/>
        <w:gridCol w:w="1027"/>
        <w:gridCol w:w="1598"/>
        <w:gridCol w:w="1423"/>
        <w:gridCol w:w="923"/>
        <w:gridCol w:w="1115"/>
        <w:gridCol w:w="1187"/>
        <w:gridCol w:w="1305"/>
        <w:gridCol w:w="1528"/>
        <w:gridCol w:w="1350"/>
        <w:gridCol w:w="1607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ил основные культурно-гигиенические навыки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сформированные представления о ЗОЖ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 и правильно умыва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ухо вытирается, пользуясь только индивидуальным полотенц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ользуется расче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ит за своим внешним ви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 раздевается и одева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ит за чистотой одежды и обув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собенностях строения и функциями организ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циональном пит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начении двигательной активности в жизни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льзе и видах закаливающих процеду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/>
      </w:pPr>
      <w:r>
        <w:rPr>
          <w:b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83"/>
        <w:gridCol w:w="1079"/>
        <w:gridCol w:w="1072"/>
        <w:gridCol w:w="882"/>
        <w:gridCol w:w="882"/>
        <w:gridCol w:w="1367"/>
        <w:gridCol w:w="1077"/>
        <w:gridCol w:w="1476"/>
        <w:gridCol w:w="1476"/>
        <w:gridCol w:w="1489"/>
        <w:gridCol w:w="1315"/>
        <w:gridCol w:w="11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 правильно все виды основных движе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ыгать в длину  с  места на расстояние   не менее 100 с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ыгать в длину  с  разбега 180 с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ыгать в высоту с разбега не менее 50 с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еребрасывать набивные мяч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бросать предметы в цель из разных исходных полож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ерестраиваться в 3-4 колон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ерестраиваться в 2-3 круга на х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ерестраиваться в две шеренги после расчета на « первый-второ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интервалы во время передви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 физ. упражнения из разных исходных положений четко и ритмично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Социализ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2"/>
        <w:gridCol w:w="1469"/>
        <w:gridCol w:w="1501"/>
        <w:gridCol w:w="1324"/>
        <w:gridCol w:w="1007"/>
        <w:gridCol w:w="1293"/>
        <w:gridCol w:w="1399"/>
        <w:gridCol w:w="1705"/>
        <w:gridCol w:w="1018"/>
        <w:gridCol w:w="1198"/>
        <w:gridCol w:w="128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отбирает или придумывает разнообразные сюжеты иг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ерживается в процессе игры намеченного замыс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гре оставляет место для импровиз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 новую трактовку роли и исполняет е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моделировать предметно-игровую сред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ид. играх договаривается со сверстниками об очередности ходов, выборе карт, сх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грах проявляет себя терпимым и доброжелательным партнер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 образный строй спектак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навыками театральной культуры: знает театральные профессии, правила поведения в театр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ет в творческих группах по созданию спектаклей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39"/>
        <w:gridCol w:w="1950"/>
        <w:gridCol w:w="1440"/>
        <w:gridCol w:w="2340"/>
        <w:gridCol w:w="3060"/>
        <w:gridCol w:w="34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ухаживает за одеждой, устраняет непорядок в своем внешнем в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 выполняет обязанности дежурного по ст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трудолюбие в работе на участке д/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ланировать свою трудовую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отбирать материалы, необходимые для занятий, иг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Безопас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31"/>
        <w:gridCol w:w="1515"/>
        <w:gridCol w:w="1299"/>
        <w:gridCol w:w="1484"/>
        <w:gridCol w:w="1980"/>
        <w:gridCol w:w="1800"/>
        <w:gridCol w:w="2160"/>
        <w:gridCol w:w="27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организованного поведения в д/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поведения на улице и в транспорте, дорожного дви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и называет специальные виды транспорта, объясняет их 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значения сигналов свето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и называет дорожные знаки «Пешеходный переход», «Дети», «Остановка общественного транспорта», «Пункт мед. помощ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проезжую часть, тротуар, подземный пешеходный переход, пешеходный переход «Зеб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и соблюдает элементарные правила поведения в природ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Продуктивная (конструктивная) деятельност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69"/>
        <w:gridCol w:w="2880"/>
        <w:gridCol w:w="2340"/>
        <w:gridCol w:w="3060"/>
        <w:gridCol w:w="36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соотносить конструкцию предмета с его назнач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создавать различные конструкции одного и того ж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создавать модели из пластмассового и деревянного конструкторов по рисун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создавать модели из пластмассового и деревянного конструкторов по словесной инструкци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ЭМП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082"/>
        <w:gridCol w:w="1353"/>
        <w:gridCol w:w="1076"/>
        <w:gridCol w:w="1184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объединяет различные группы предметов, имеющие общий признак в единое множе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яет из множества отдельные его части (часть предметов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связи и отношения между целым множеством и различными его частями (частью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 части целого множества и целое по известным частя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ает до 10 и дальше (количественный, порядковый счет в пределах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числа в прямом (обратном) порядке 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числа в прямом (обратном) порядке до 10, начиная  с любого числа натурального ряда (в пределах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 цифру (0-9) и кол-во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и решает задачи в одно действие на сложение и вычитание, пользуется цифрами и арифм. знаками (+,-,=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величины: длину (широту, высоту), объем (вместимость), массу (вес предметов) и способы их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ет длину предметов, отрезки прямых линий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ЭМП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304"/>
        <w:gridCol w:w="1247"/>
        <w:gridCol w:w="1353"/>
        <w:gridCol w:w="1076"/>
        <w:gridCol w:w="1184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ет объемы жидких и сыпучих веществ с помощью условных м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зависомость между величиной меры и числом (результатом измерени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делить предметы (фигуры) на несколько равных час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равнивать целый предмет и его ча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, называет: отрезок, угол, круг, овал, многоугольники, шар, 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 сравнение геом.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уется в окружающем пространстве и на плос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пределять временные 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состав чисел первого десятка (из отдельных един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состав числа первого пятка из двух мень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олучать каждое число первого десятка, прибавляя единицу к предыдущему и вычитая ед. из следующего за ним в ряду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ормирование целостной картины мир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082"/>
        <w:gridCol w:w="1353"/>
        <w:gridCol w:w="1076"/>
        <w:gridCol w:w="1184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разнообразные впечатления о предметах окружающего м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ет и группирует предметы в соответствии с познавательной задач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герб, флаг, гимн Рос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главный город стра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е о родном крае, его достопримечательн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я о школе,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некоторых представителей животного мира (звери, птицы, пресмыкающиеся, земноводные, насеком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характерные признаки времен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 с каждым сезоном особенности жизни людей, животных,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правила поведения в природе и соблюдает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элементарные причинно-следственные связи между природными явлениям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/>
      </w:pPr>
      <w:r>
        <w:rPr/>
        <w:t>Образовательная область «Коммуникация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815"/>
        <w:gridCol w:w="1620"/>
        <w:gridCol w:w="1980"/>
        <w:gridCol w:w="1800"/>
        <w:gridCol w:w="2160"/>
        <w:gridCol w:w="198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ет и драматизирует небольшие литературные произвед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по плану и образцу рассказы о предмете, по сюжет. Картинке, набору картин с фабульным развитием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ет в речи синонимы, антонимы, сложные предложения разных в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понятия «звук», «слог», «слово», «предлож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в последовательности слова в предложении, звуки и слоги в сло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 в предложении слова с заданным зву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место звука в слов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/>
      </w:pPr>
      <w:r>
        <w:rPr/>
        <w:t>Образовательная область «Чтение художественной литературы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082"/>
        <w:gridCol w:w="1353"/>
        <w:gridCol w:w="1076"/>
        <w:gridCol w:w="1364"/>
        <w:gridCol w:w="1440"/>
        <w:gridCol w:w="1620"/>
        <w:gridCol w:w="1800"/>
        <w:gridCol w:w="16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жанры литературных произвед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любимые сказки и рассказ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наизусть 2-3 любимых стихотвор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наизусть  2-3 считал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наизусть 2-3 заг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2-3 а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2-3 иллюстраторов кни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 читает стихот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казывает отрывок из сказки, рассказ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/>
      </w:pPr>
      <w:r>
        <w:rPr/>
        <w:t>Образовательная область «Художественное творчество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082"/>
        <w:gridCol w:w="1353"/>
        <w:gridCol w:w="1076"/>
        <w:gridCol w:w="1364"/>
        <w:gridCol w:w="1440"/>
        <w:gridCol w:w="1620"/>
        <w:gridCol w:w="1800"/>
        <w:gridCol w:w="1620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виды изобразительного искусств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индивидуальные и коллективные рисун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декоративные, предметные и сюжетные композиции из 2-3 и более изображ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ит различные предметы, передавая их форму, пропорции, позы и дви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сюжетные композиции из 2-3 и более изоб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 декоративные композиции способами налепа и релье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изображения различных предметов, используя бумагу разной фа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разные способы вырезания и обр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сюжетные и декоративные композици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одготовительной группы.  </w:t>
      </w:r>
    </w:p>
    <w:p>
      <w:pPr>
        <w:pStyle w:val="Normal"/>
        <w:jc w:val="center"/>
        <w:rPr/>
      </w:pPr>
      <w:r>
        <w:rPr/>
        <w:t>Образовательная область «Музыка»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25"/>
        <w:gridCol w:w="1469"/>
        <w:gridCol w:w="1082"/>
        <w:gridCol w:w="1353"/>
        <w:gridCol w:w="1076"/>
        <w:gridCol w:w="1364"/>
        <w:gridCol w:w="1260"/>
        <w:gridCol w:w="1080"/>
        <w:gridCol w:w="126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мелодию Госмударственного гимна Р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жанр прослушанного произведения (марш, песня, танец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общее настроение, характер музыкального произве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части музыкального произведения (вступление, заключение, запев, припе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еть песни в удобном диапазоне, исполняя их выразительно, правильно передавая мелод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еть индивидуально и коллекти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еть с сопровождением и без н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разительно и ритмично двигаться в соответствии в разнообразным характером музыки, музыкальными образ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ередавать несложный музыкальный ритмический рис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полнять танцевальные движения (шаг с притопом, приставной шаг с приседанием, пружинящий шаг, боковой галоп, переменный шаг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41:00Z</dcterms:created>
  <dc:creator>Admin</dc:creator>
  <dc:description/>
  <cp:keywords/>
  <dc:language>en-US</dc:language>
  <cp:lastModifiedBy>Admin</cp:lastModifiedBy>
  <dcterms:modified xsi:type="dcterms:W3CDTF">2012-03-12T07:07:00Z</dcterms:modified>
  <cp:revision>3</cp:revision>
  <dc:subject/>
  <dc:title/>
</cp:coreProperties>
</file>