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64"/>
        <w:gridCol w:w="1201"/>
        <w:gridCol w:w="1157"/>
        <w:gridCol w:w="1222"/>
        <w:gridCol w:w="1306"/>
        <w:gridCol w:w="1999"/>
        <w:gridCol w:w="1800"/>
        <w:gridCol w:w="1980"/>
        <w:gridCol w:w="23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ет правильное исходное положение при метании;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метать предметы разными способами правой и левой руко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ивает мяч о землю (пол) не менее 5 раз подря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ловить мяч кистями рук с расстояния до 1,5 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сроится в колонну по одному, парами, в круг, шерен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скользить самостоятельно по ледяным дорожкам (длина 5 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уется в пространстве, находит левую и правую сторо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т упражнения, демонстрируя выразительность, грациозность, пластичность движений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Социализац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49"/>
        <w:gridCol w:w="1325"/>
        <w:gridCol w:w="1300"/>
        <w:gridCol w:w="1472"/>
        <w:gridCol w:w="1362"/>
        <w:gridCol w:w="1407"/>
        <w:gridCol w:w="1594"/>
        <w:gridCol w:w="1718"/>
        <w:gridCol w:w="1499"/>
        <w:gridCol w:w="134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яясь в игре со сверстниками, может принимать на себя роль, владеет способом ролевого повед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ролевое соподчинение (продавец – покупатель) и ведет ролевые диалог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уя со сверстниками, проявляет инициативу и предлагает новые роли или действия, обогащает сю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идактических играх противостоит трудностям, подчиняется правил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стольно-печатных играх может выступать в роли ведущего, объяснять сверстникам правила игр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ет в театре (кукольном, драматическом) художественный обра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амостоятельных театрализованных играх обустраивает место для игры (режиссерской, драматизаци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лощается в роли, используя художественные выразительные средства (интонация, мимика), атрибуты, реквизи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простейшие представления о театральных профессиях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Тру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09"/>
        <w:gridCol w:w="1800"/>
        <w:gridCol w:w="2160"/>
        <w:gridCol w:w="2160"/>
        <w:gridCol w:w="2520"/>
        <w:gridCol w:w="3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одевается, раздевается, складывает и убирает одеж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взрослого приводит ее в поряд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полняет обязанности дежурного по сто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готовит к занятиям свое рабочее 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убирает материалы по окончании работ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Безопасн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0"/>
        <w:gridCol w:w="1299"/>
        <w:gridCol w:w="1440"/>
        <w:gridCol w:w="1440"/>
        <w:gridCol w:w="1440"/>
        <w:gridCol w:w="1620"/>
        <w:gridCol w:w="1620"/>
        <w:gridCol w:w="1980"/>
        <w:gridCol w:w="216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элементарные правила поведения в д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элементарные правила поведения на у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 элементарные правила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и называет специальные виды транспорта («Скорая помощь», «Пожарная», «Милиция»), объясняет их 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ет значения сигналов светоф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ет и называет дорожные знаки «Пешеходный переход», «Д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проезжую часть, тротуар, пешеходный переход «Зеб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ивная (конструктивная) деятельность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89"/>
        <w:gridCol w:w="4680"/>
        <w:gridCol w:w="3060"/>
        <w:gridCol w:w="396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использовать строительные детали с учетом их конструктивных свой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ен преобразовывать постройки в соответствии с заданием педаго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сгибать прямоугольный лист бумаги пополам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ФЭМП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45"/>
        <w:gridCol w:w="1297"/>
        <w:gridCol w:w="907"/>
        <w:gridCol w:w="900"/>
        <w:gridCol w:w="900"/>
        <w:gridCol w:w="900"/>
        <w:gridCol w:w="1080"/>
        <w:gridCol w:w="1080"/>
        <w:gridCol w:w="1260"/>
        <w:gridCol w:w="1080"/>
        <w:gridCol w:w="1260"/>
        <w:gridCol w:w="1260"/>
        <w:gridCol w:w="126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, из каких частей составлена группа предметов, называть их характерные особенности (цвет, размер, назначени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считать до 5 (количественный сч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отвечать на вопрос «Сколько всего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ет количество предметов в группах на основе счета (в пределах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ет путем поштучного соотнесения предметов двух групп (составления п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, каких предметов больше, меньше, равное 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сравнивать два предмета по величине (больше-меньше) выше – ниже, длиннее – короче, одинаковые, равные) на основе приложения их друг к другу или на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личает и называет круг, квадрат, треугольник, шар, к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характерные отличия круга, квадрата, треугольника, шара, к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 положение предметов в пространстве по отношению к се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двигаться в нужном направлении по сигналу: вперед и назад, вверх и вниз (по лестниц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 части суто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 «Познание»</w:t>
      </w:r>
    </w:p>
    <w:p>
      <w:pPr>
        <w:pStyle w:val="Normal"/>
        <w:jc w:val="center"/>
        <w:rPr/>
      </w:pPr>
      <w:r>
        <w:rPr/>
        <w:t>Формирование целостной картины мира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0"/>
        <w:gridCol w:w="1299"/>
        <w:gridCol w:w="1440"/>
        <w:gridCol w:w="1440"/>
        <w:gridCol w:w="1440"/>
        <w:gridCol w:w="1620"/>
        <w:gridCol w:w="1620"/>
        <w:gridCol w:w="1980"/>
        <w:gridCol w:w="216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разные предметы, которые окружают его в помещениях, на участке, на у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назначение окружающих его предм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признаки и количество предм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зывает признаки и количество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домашних животных и знает, какую пользу они приносят челове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и называет некоторые растения ближайшего ок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ет времена года в правильной последова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ет и соблюдает элементарные правила поведения в природ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/>
      </w:pPr>
      <w:r>
        <w:rPr/>
        <w:t>Образовательная область «Коммуникация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79"/>
        <w:gridCol w:w="2126"/>
        <w:gridCol w:w="2552"/>
        <w:gridCol w:w="2693"/>
        <w:gridCol w:w="2835"/>
        <w:gridCol w:w="241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ет и употребляет слова-антони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образовывать новые слова по аналогии со знакомыми словами (сахарница-сухарн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выделять первый звук в сл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ет о содержании сюжетной карти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взрослого повторяет образцы описания игрушк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/>
      </w:pPr>
      <w:r>
        <w:rPr/>
        <w:t>Образовательная область «Чтение художественной литературы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97"/>
        <w:gridCol w:w="2551"/>
        <w:gridCol w:w="3119"/>
        <w:gridCol w:w="2835"/>
        <w:gridCol w:w="283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назвать любимую сказ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рочитать наизусть понравившееся стихотворение, считал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ет иллюстрированные издания детских книг, проявляет интерес к н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матизирует (инсценирует) с помощью взрослого небольшие сказки (отрывки из сказок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/>
      </w:pPr>
      <w:r>
        <w:rPr/>
        <w:t>Образовательная область «Художественное творчество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9"/>
        <w:gridCol w:w="1421"/>
        <w:gridCol w:w="1418"/>
        <w:gridCol w:w="1581"/>
        <w:gridCol w:w="1445"/>
        <w:gridCol w:w="1575"/>
        <w:gridCol w:w="1593"/>
        <w:gridCol w:w="1903"/>
        <w:gridCol w:w="2074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ование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пка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пликация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ет предметы путем создания отчетливых форм, подбора цвета, аккуратно го закраш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ет несложный сюжет, объединяя в рисунке несколько предм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ет выразительные средства дымковской и филимоновской игруш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образы разных предметов и игрушек, объединяет их в коллективную композици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все многообразие усвоенных приемов леп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держит ножниц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езать ножницами  по прямой, по диагонали (квадрат или прямоугольник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резать круг из квадрата, овал – из прямоугольника, плавно срезать и закруглять угл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развития детей средней группы.  </w:t>
      </w:r>
    </w:p>
    <w:p>
      <w:pPr>
        <w:pStyle w:val="Normal"/>
        <w:jc w:val="center"/>
        <w:rPr/>
      </w:pPr>
      <w:r>
        <w:rPr/>
        <w:t>Образовательная область «Музыка»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97"/>
        <w:gridCol w:w="1701"/>
        <w:gridCol w:w="1559"/>
        <w:gridCol w:w="1701"/>
        <w:gridCol w:w="1701"/>
        <w:gridCol w:w="1984"/>
        <w:gridCol w:w="198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ет песни по мело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звуки по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еть протяжно, четко произносить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е с другими детьми - начинает и заканчивает п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т движения, отвечающие характеру музы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выполнять танцевальные движения: пружинка, подскоки, движения парами по кругу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22:00Z</dcterms:created>
  <dc:creator>Admin</dc:creator>
  <dc:description/>
  <cp:keywords/>
  <dc:language>en-US</dc:language>
  <cp:lastModifiedBy>Скандал</cp:lastModifiedBy>
  <dcterms:modified xsi:type="dcterms:W3CDTF">2012-03-02T14:48:00Z</dcterms:modified>
  <cp:revision>5</cp:revision>
  <dc:subject/>
  <dc:title/>
</cp:coreProperties>
</file>