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c13"/>
        <w:shd w:fill="FFFFFF"/>
        <w:bidi w:val="0"/>
        <w:spacing w:before="0" w:after="0"/>
        <w:ind w:left="0" w:right="0" w:hanging="0"/>
        <w:jc w:val="center"/>
        <w:rPr/>
      </w:pPr>
      <w:bookmarkStart w:id="0" w:name="_GoBack"/>
      <w:r>
        <w:rPr>
          <w:rStyle w:val="C2"/>
          <w:color w:val="000000"/>
          <w:sz w:val="28"/>
          <w:szCs w:val="28"/>
          <w:lang w:val="ru-RU" w:eastAsia="ru-RU" w:bidi="ar-SA"/>
        </w:rPr>
        <w:t>Муниципальное бюджетное дошкольное образовательное учреждение детский сад «Лейсан» Комсомольского района Чувашской Республики</w:t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C2"/>
          <w:color w:val="000000"/>
          <w:sz w:val="56"/>
          <w:szCs w:val="56"/>
          <w:lang w:val="ru-RU" w:eastAsia="ru-RU" w:bidi="ar-SA"/>
        </w:rPr>
        <w:t>Эссе «Я – педагог»</w:t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40"/>
          <w:szCs w:val="40"/>
          <w:lang w:val="ru-RU" w:eastAsia="ru-RU" w:bidi="ar-SA"/>
        </w:rPr>
      </w:pPr>
      <w:r>
        <w:rPr>
          <w:color w:val="000000"/>
          <w:sz w:val="40"/>
          <w:szCs w:val="40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right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                     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Выполнила: Воспитатель МБДОУ детский сад «Лейсан»  1-ой квалификационной категории</w:t>
      </w:r>
    </w:p>
    <w:p>
      <w:pPr>
        <w:pStyle w:val="C11c13"/>
        <w:shd w:fill="FFFFFF"/>
        <w:bidi w:val="0"/>
        <w:spacing w:before="0" w:after="0"/>
        <w:ind w:left="0" w:right="0" w:hanging="0"/>
        <w:jc w:val="right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                     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Садыкова Резиля Решитовна</w:t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both"/>
        <w:rPr>
          <w:rStyle w:val="C2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C11c13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с. Урмаево 2018</w:t>
      </w:r>
    </w:p>
    <w:p>
      <w:pPr>
        <w:pStyle w:val="C11c13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                             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«…Быть может, труд наш с виду неприметен,</w:t>
      </w:r>
    </w:p>
    <w:p>
      <w:pPr>
        <w:pStyle w:val="C5c11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                              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лишь одно я  – малыши,</w:t>
      </w:r>
    </w:p>
    <w:p>
      <w:pPr>
        <w:pStyle w:val="C5c11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                                          </w:t>
      </w:r>
      <w:r>
        <w:rPr>
          <w:rStyle w:val="C2"/>
          <w:color w:val="000000"/>
          <w:sz w:val="28"/>
          <w:szCs w:val="28"/>
          <w:lang w:val="ru-RU" w:eastAsia="ru-RU" w:bidi="ar-SA"/>
        </w:rPr>
        <w:t xml:space="preserve">спешат к  в сад, с утра  маму – </w:t>
      </w:r>
    </w:p>
    <w:p>
      <w:pPr>
        <w:pStyle w:val="C5c11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                             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давай , мама, побежим!</w:t>
      </w:r>
    </w:p>
    <w:p>
      <w:pPr>
        <w:pStyle w:val="C5c11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                                           – </w:t>
      </w:r>
      <w:r>
        <w:rPr>
          <w:rStyle w:val="C2"/>
          <w:color w:val="000000"/>
          <w:sz w:val="28"/>
          <w:szCs w:val="28"/>
          <w:lang w:val="ru-RU" w:eastAsia="ru-RU" w:bidi="ar-SA"/>
        </w:rPr>
        <w:t>это вот и  ответ –</w:t>
      </w:r>
    </w:p>
    <w:p>
      <w:pPr>
        <w:pStyle w:val="C5c11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 xml:space="preserve">                                          </w:t>
      </w:r>
      <w:r>
        <w:rPr>
          <w:rStyle w:val="C2"/>
          <w:color w:val="000000"/>
          <w:sz w:val="28"/>
          <w:szCs w:val="28"/>
          <w:lang w:val="ru-RU" w:eastAsia="ru-RU" w:bidi="ar-SA"/>
        </w:rPr>
        <w:t>ценнее  труда на  нет!»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Когда  приходит в этот , у него уже  свой характер,  индивидуальность, но в  нет еще,  зла, ни . Поэтому и говорил : «Будьте как » - призывая к добру,  и бескорыстию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Когда в  рождается ребенок,  хотят видеть  в будущем хорошим , знаменитым ученым,  музыкантом, врачом  юристом. Отзывчивым, , умны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Жизнь  и таинственна. Она  от нас  будущее, нашу , но для  из нас  минута, когда  должны выбрать: , же мы  стать? Какую  профессию я не , она должна  меня и людей.  нравятся все , связанные с воспитанием . И вот поэтому </w:t>
      </w:r>
      <w:r>
        <w:rPr>
          <w:rStyle w:val="Appleconvertedspace"/>
          <w:color w:val="000000"/>
          <w:sz w:val="28"/>
          <w:szCs w:val="28"/>
          <w:lang w:val="ru-RU" w:eastAsia="ru-RU" w:bidi="ar-SA"/>
        </w:rPr>
        <w:t> </w:t>
      </w:r>
      <w:r>
        <w:rPr>
          <w:color w:val="000000"/>
          <w:sz w:val="28"/>
          <w:szCs w:val="28"/>
        </w:rPr>
        <w:t xml:space="preserve">я  профессию педагога  образования. Почему?  отчасти потому,  воспитание – это  поиск нового, , это никакого  и застоя. Работа  не знает . Дети такие разные и чем - то одинаковые: у них голубые или карие, но обязательно лукавые и живые глаза, вздернутые носики, золотые пушистые волосики. А характеры?! Спокойные и непоседы, неугомонные и серьезные, вдумчивые и пытливые «почемучки». </w:t>
      </w:r>
      <w:bookmarkEnd w:id="0"/>
      <w:r>
        <w:rPr>
          <w:color w:val="000000"/>
          <w:sz w:val="28"/>
          <w:szCs w:val="28"/>
        </w:rPr>
        <w:t>И к каждому нужен свой подход, свой ключик. Только тогда открывается душа этого маленького человека, появится доверчивый, открытый взгляд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Моя профессия позволяет примерять на себя сразу несколько ролей: и роль артиста, и роль зрителя, и роль учителя, и  партнера по , а самое главное,  не расставаться с 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и разу я  жалела о выбранной . Более того, у  огромное желание  начинающуюся жизнь  только яркими , зажечь в них  познания любви, , счасть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Я очень , чтобы моя  сбылась. Для  я выбрала </w:t>
      </w:r>
      <w:r>
        <w:rPr>
          <w:rStyle w:val="Appleconvertedspace"/>
          <w:color w:val="000000"/>
          <w:sz w:val="28"/>
          <w:szCs w:val="28"/>
          <w:lang w:val="ru-RU" w:eastAsia="ru-RU" w:bidi="ar-SA"/>
        </w:rPr>
        <w:t> </w:t>
      </w:r>
      <w:r>
        <w:rPr>
          <w:color w:val="000000"/>
          <w:sz w:val="28"/>
          <w:szCs w:val="28"/>
        </w:rPr>
        <w:t>самый  и престижный вуз - « государственный педагогический  им. И.Я.Яковлева»,  дошкольной и коррекционной  психологии. В данный  продолжаю свою  в магистратуре по  программе «Психология и  дошкольного образования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2016  окончила учебу в  с отличием и сразу  сомнений пошла,  в детский сад.  много лет  моя детская . Я – педагог, я – воспитатель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 «воспитатель» –  жизнь, моя . Я не работаю , я живу воспитателем,  нравится быть 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ельзя научиться  воспитателем, им  только родиться. , без врождённой  к эмпатии и сопереживанию  невозможно направлять  в их личностном . Каждый ребёнок,  часть тебя , а потому по  к нему нельзя  себ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транённо и . Данную мысль о , что быть воспитателем – это врождённое качество, нежели профессия разделяли многие великие мыслители, такие как, например, выдающийся немецкий педагог XIX века Адольф Дистервег, который писал: «Воспитателем и учителем надо родиться; им руководит прирожденный такт».</w:t>
      </w:r>
    </w:p>
    <w:p>
      <w:pPr>
        <w:pStyle w:val="C10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А ещё воспитатель должен уметь работать с родителями, чем теснее налажен контакт с родителями, тем лучше работать с детьми, чувствуя поддержку родителей.  Невыносимо слышать, когда родители не дают возможности детям высказаться или просто не понимают их.… Очень приятно, когда родители  на просьбы , прислушиваются к его , понимают значимость  воспитания детей.  только совместными  можно воспитать , которая будет  старших, и любить .</w:t>
      </w:r>
    </w:p>
    <w:p>
      <w:pPr>
        <w:pStyle w:val="C10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Каждый ребёнок , но все  талантливые и пытливые,  для добра и  реагирующие на .</w:t>
      </w:r>
    </w:p>
    <w:p>
      <w:pPr>
        <w:pStyle w:val="C10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Дети влюбляются , но удержать  любовь необыкновенно : им необходима . Душевное тепло к  никаким притворством  подменишь – разницу  улавливают сразу . Современный воспитатель –  друг и наставник,  способный удивить,  переставая удивляться.  осознаёшь значимость  воспитателя, когда  распахнутые навстречу  детей; глаза,  ловящие каждое , взгляд и жест; , готовые вместить в  целый мир.</w:t>
      </w:r>
    </w:p>
    <w:p>
      <w:pPr>
        <w:pStyle w:val="C10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В  работе на  план выходит  человеческое: помочь,  прекрасное, приласкать, , поговорить по . Потому что  большая ценность  земле это . То, во  чего мы .</w:t>
      </w:r>
    </w:p>
    <w:p>
      <w:pPr>
        <w:pStyle w:val="C10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color w:val="000000"/>
          <w:sz w:val="28"/>
          <w:szCs w:val="28"/>
          <w:lang w:val="ru-RU" w:eastAsia="ru-RU" w:bidi="ar-SA"/>
        </w:rPr>
        <w:t>Я могу назвать  счастливым человеком,  свои знания,  энергию, свою  детям. А взамен я  больше: их , откровения, радость,  тайны и хитрости, и  вокруг становится  и светле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ебенок –  сосуд, который  должны наполнить, а , который нужно ». Наши воспитанники –  будущие талантливые , выдающиеся инженеры,  художники. Эти таланты раскроются в них только тогда, когда в воспитателе он встретит ту «живую воду», без которой его задатки засохнут. Думаю так: «Ум воспитывается умом, творчество – творчеством, совесть – совестью». Сплав знаний, опыта и человеческой мудрости на основе истинной любви к детям – это есть та педагогика, которая мне нуж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Мое профессиональное  – это горящие  глаза, когда я  занятие по-, интересно, необычно… нравиться экспериментировать,  что-то . Я стараюсь установить  между всеми  деятельности в течение , отразить тему  в беседах, играх, 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Я считаю нужным : посещаю занятия  воспитателей, участвую в  и т.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спитатель – это , чем профессия.  воспитателем для  – это значит . Но жить , чтобы не  стыдно за  прожитый день.  не всегда  слушаться взрослых,  они очень  умеют их . И копия твоего  навсегда откладывается в  душе и влияет  дальнейшую его . Я несу ответственность за своих воспитанников. Я ещё раз хочу подчеркнуть, что горжусь тем, что мне доверено судьбой, вносить свой вклад в наше будущее!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C11c13">
    <w:name w:val="c11 c13"/>
    <w:basedOn w:val="Normal"/>
    <w:qFormat/>
    <w:pPr>
      <w:spacing w:beforeAutospacing="1" w:afterAutospacing="1"/>
    </w:pPr>
    <w:rPr/>
  </w:style>
  <w:style w:type="paragraph" w:styleId="C5c11">
    <w:name w:val="c5 c11"/>
    <w:basedOn w:val="Normal"/>
    <w:qFormat/>
    <w:pPr>
      <w:spacing w:beforeAutospacing="1" w:afterAutospacing="1"/>
    </w:pPr>
    <w:rPr/>
  </w:style>
  <w:style w:type="paragraph" w:styleId="C10">
    <w:name w:val="c1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4</Words>
  <Characters>12337</Characters>
  <CharactersWithSpaces>10517</CharactersWithSpaces>
  <Company>Kroty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5:08:00Z</dcterms:created>
  <dc:creator>Admin</dc:creator>
  <dc:description/>
  <dc:language>en-US</dc:language>
  <cp:lastModifiedBy/>
  <dcterms:modified xsi:type="dcterms:W3CDTF">2018-04-01T17:22:00Z</dcterms:modified>
  <cp:revision>5</cp:revision>
  <dc:subject/>
  <dc:title>Муниципальное бюджетное дошкольное образовательное учреждение детский сад «Лейсан» Комсомольского района Чувашской Республ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