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– путешествие на уро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24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, межпредметный модуль (русский язык и математика), тема урока «Путешествие по Стране Сл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24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едагогической ситуации (особенностей данного конкретного класса):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озраст учащихся данного класса – 12 лет (возрастной и образовательный кризис). «Чувство взрослости», не подкреплённое реальной ответственностью, характерно для большинства ребят и отражается  на отношении к окружающему, самосознание проявляется в потребности равноправия, уважения, самостоятельности, в требовании серьёзного отношения со стороны учителей. Но часто учащиеся этого класса проявляют слабую активность на традиционных уроках, уровень мотивации достаточно низок, подростки считают, что к ним относятся несправедливо и необъективно. В то же время ребята склонны к фантазированию, умению творчески подходить к порученному делу, проявляют инициативу и самостоятельность, любят, чтобы на уроках использовались необычные приёмы, разыгрывались жизненные ситуации, где бы проявлялась активная позиция ученика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обходимые ресурсы  (кабинет или иное пространство, предполагаемая мизансцена занятия, оснащение, доп. материалы).</w:t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К, проектор, экран (или интерактивная доска), листы для ответов, грамот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чки на столах команд,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шрутные листы» на доске с указанием группы,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тоны различного цвета, обозначающие баллы, полученные командами,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Страны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 w:before="240" w:after="0"/>
        <w:ind w:left="360" w:hanging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авил и хода игры</w:t>
      </w:r>
    </w:p>
    <w:p>
      <w:pPr>
        <w:pStyle w:val="Normal"/>
        <w:spacing w:lineRule="auto" w:line="360" w:before="240" w:after="0"/>
        <w:ind w:left="6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Цель игры-путешествия: усилить впечатление, придать познавательному содержанию  сказочную необычность, обратить внимание детей на то, что находится рядом, но не замечается ими.</w:t>
      </w:r>
    </w:p>
    <w:p>
      <w:pPr>
        <w:pStyle w:val="Normal"/>
        <w:widowControl/>
        <w:shd w:fill="FFFFFF" w:val="clear"/>
        <w:autoSpaceDE w:val="true"/>
        <w:spacing w:lineRule="auto" w:line="360" w:before="0" w:after="1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авила игры:</w:t>
      </w:r>
    </w:p>
    <w:p>
      <w:pPr>
        <w:pStyle w:val="Normal"/>
        <w:widowControl/>
        <w:shd w:fill="FFFFFF" w:val="clear"/>
        <w:autoSpaceDE w:val="true"/>
        <w:spacing w:lineRule="auto" w:line="360" w:before="0" w:after="1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В игре-путешествии участвуют команды 6 класса. Им предлагаются 3 блока заданий (русский язык, математика, интегрированные), по 10 вопросов в каждом блоке. Вопрос озвучивается одновременно для всех команд, и учащиеся получают 1 минуту на его обсуждение, «летописец» записывает ответ, а «гонец» по сигналу «хранителя времени» относит листок с ответом команды в «коллегию жрецов» (жюри). За каждый правильный ответ команда получает 1 балл. Максимально возможное количество баллов  - 30. Одновременно учащиеся двигаются по дорогам Страны Слов, останавливаясь в разных пунктах   (Заповедник Терминов, Остров Многозначности, Город Заимствований и т.д.). Выигрывает команда, набравшая наибольшее количество баллов, знатоки русского языка и математики, лучший «гонец» и «летописец». Учитывается также умение читать стихи, играть роли, создавать рисунки и схемы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полагаемые  возможности достижения личностных результатов в процессе игры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воение социальных норм, правил поведения, ролей и форм социальной жизни в группах и сообществах,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формирование коммуникативной компетенции в общении и сотрудничестве,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развитие, личностное самоопределение,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мотивации к обучению,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пособности использовать УУД в познавательной, социальной практ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24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игры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)  ситуационная </w:t>
      </w:r>
    </w:p>
    <w:p>
      <w:pPr>
        <w:pStyle w:val="Normal"/>
        <w:spacing w:lineRule="auto" w:line="360"/>
        <w:ind w:left="9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мандная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 могут победить вс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) многоходовая (сложная) </w:t>
      </w:r>
    </w:p>
    <w:p>
      <w:pPr>
        <w:pStyle w:val="Normal"/>
        <w:spacing w:lineRule="auto" w:line="360"/>
        <w:ind w:left="128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игре являются «игровой валютой» жетоны.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гры: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минантным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sz w:val="28"/>
          <w:szCs w:val="28"/>
        </w:rPr>
        <w:t xml:space="preserve"> выражается в процессе обсуждения ответов на вопросы, </w:t>
      </w:r>
      <w:r>
        <w:rPr>
          <w:rFonts w:cs="Times New Roman" w:ascii="Times New Roman" w:hAnsi="Times New Roman"/>
          <w:sz w:val="28"/>
          <w:szCs w:val="28"/>
          <w:lang w:val="en-US"/>
        </w:rPr>
        <w:t>PERFORMANCE</w:t>
      </w:r>
      <w:r>
        <w:rPr>
          <w:rFonts w:cs="Times New Roman" w:ascii="Times New Roman" w:hAnsi="Times New Roman"/>
          <w:sz w:val="28"/>
          <w:szCs w:val="28"/>
        </w:rPr>
        <w:t xml:space="preserve"> «показать себя» обучающие могут при игре ролей </w:t>
      </w:r>
      <w:r>
        <w:rPr>
          <w:rFonts w:cs="Times New Roman" w:ascii="Times New Roman" w:hAnsi="Times New Roman"/>
          <w:color w:val="333333"/>
          <w:sz w:val="28"/>
          <w:szCs w:val="28"/>
        </w:rPr>
        <w:t>«гонец» и «летописец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эмоционально-образная сфера является ведущей, так как вопросы составлены не только в словесной трактовке, но и применяются  рисунки, стихотворения, элементы песен, интеллектуальная сфера проявляется при умении извлекать знания в нестандартной ситуации, в данной игре телесная сфера деятельности  применяется только для детей, которые доставляют правильные ответы в жюри.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3"/>
      <w:lvlJc w:val="left"/>
      <w:pPr>
        <w:tabs>
          <w:tab w:val="num" w:pos="3060"/>
        </w:tabs>
        <w:ind w:left="3060" w:hanging="36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07:00Z</dcterms:created>
  <dc:creator>Лаборатория</dc:creator>
  <dc:description/>
  <cp:keywords/>
  <dc:language>en-US</dc:language>
  <cp:lastModifiedBy>User</cp:lastModifiedBy>
  <cp:lastPrinted>2014-03-26T09:49:00Z</cp:lastPrinted>
  <dcterms:modified xsi:type="dcterms:W3CDTF">2018-04-03T21:39:00Z</dcterms:modified>
  <cp:revision>5</cp:revision>
  <dc:subject/>
  <dc:title/>
</cp:coreProperties>
</file>