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«Игровая оздоровительная гимнастика после сн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работа  с дошкольниками приобретает в последнее время особую актуа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ной из форм оздоровительной работы является </w:t>
      </w:r>
      <w:r>
        <w:rPr>
          <w:b/>
          <w:sz w:val="28"/>
          <w:szCs w:val="28"/>
        </w:rPr>
        <w:t xml:space="preserve">гимнастика после дневного сна. </w:t>
      </w:r>
      <w:r>
        <w:rPr>
          <w:sz w:val="28"/>
          <w:szCs w:val="28"/>
        </w:rPr>
        <w:t>Чрезвычайно  важно придать гимнастике после дневного сна именно оздоровительную направленность. В гимнастику  после сна целесообразно включать щадящие элементы  закаливания, не имеющие противопоказаний или ограничений. ИХ можно и нужно сочетать  с дыхательной и звуковой гимнастикой, профилактикой и коррекцией нарушений осанки, плоскостопия, упражнениями для глаз, пальчиковой гимнастикой, элементами хатха-йоги, психогимнастики, самомассажа, аутотренинг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хема проведения гимнастики после сна  может выглядеть примерно так: </w:t>
      </w:r>
      <w:r>
        <w:rPr>
          <w:sz w:val="28"/>
          <w:szCs w:val="28"/>
        </w:rPr>
        <w:t>гимнастика в постели, упражнения, направленные  на профилактику  плоскостопия и нарушений осанки, дыхательная гимнастика, индивидуальная работа, водные процед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проведения гимнастики после сн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 дети спят, воспитатель  создает условия для контрастного закаливания детей: готовит «холодную» комнату (игровая комната или раздевалка), температура  в ней с помощью проветривания  снижается вначале на 3-5 градусов, по сравнению с «теплой» комнат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обу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тей происходит под звуки плавной музыки, громкость которой медленно нараста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имнастика в постели  направлена  на постепенный переход детей ото сна к бодрствованию. Педагог начинает проводить ее с проснувшимися детьми, остальные  присоединяются по мере пробуждения. </w:t>
      </w:r>
      <w:r>
        <w:rPr>
          <w:b/>
          <w:i/>
          <w:sz w:val="28"/>
          <w:szCs w:val="28"/>
        </w:rPr>
        <w:t>Длительность гимнастики в постели 2-3 минуты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тем дети переходят в «холодную» комнату босиком и в трусик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 выполняют комплекс упражнений, направленных  на профилактику плоскостопия. </w:t>
      </w:r>
      <w:r>
        <w:rPr>
          <w:b/>
          <w:i/>
          <w:sz w:val="28"/>
          <w:szCs w:val="28"/>
        </w:rPr>
        <w:t>Длительность этой части -2-3 мину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лее дети переходят в теплую комнату, где выполняют комплекс упражнений или несколько физкультминуток, направленных  на профилактику нарушения осан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заинтересовать детей можно использовать кубики, мячи, обручи, гимнастические палки, а также упражнения  хатха-йоги («Кошечка», «Змея», «Дерево», «Рыба», «Кузнечик»). </w:t>
      </w:r>
      <w:r>
        <w:rPr>
          <w:b/>
          <w:i/>
          <w:sz w:val="28"/>
          <w:szCs w:val="28"/>
        </w:rPr>
        <w:t>Они выполняются в течение 2-3 минут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ем дети вновь переходят в «холодную» комнату, чтобы выполнить  комплекс  упражнений дыхательной  гимнастики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ительность выполнения дыхательных упражнений  постепенно увеличивается от 0,5 -1 до 5-7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тем воспитатель проводит индивидуальную работу (с часто болеющими детьми). В это время  все остальные дети  выполняют водные процедур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лительность оздоровительной гимнастики  после дневного сна  должна  составлять не менее 12-15 минут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21:00Z</dcterms:created>
  <dc:creator>USER</dc:creator>
  <dc:description/>
  <cp:keywords/>
  <dc:language>en-US</dc:language>
  <cp:lastModifiedBy>User</cp:lastModifiedBy>
  <dcterms:modified xsi:type="dcterms:W3CDTF">2018-04-04T14:59:00Z</dcterms:modified>
  <cp:revision>7</cp:revision>
  <dc:subject/>
  <dc:title/>
</cp:coreProperties>
</file>