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Приложение 3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spacing w:lineRule="atLeast" w:line="340"/>
        <w:jc w:val="center"/>
        <w:rPr>
          <w:b/>
          <w:b/>
          <w:bCs/>
        </w:rPr>
      </w:pPr>
      <w:r>
        <w:rPr>
          <w:b/>
          <w:bCs/>
        </w:rPr>
        <w:t>Информационная карта учас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jc w:val="center"/>
        <w:rPr/>
      </w:pPr>
      <w:r>
        <w:rPr/>
        <w:t>заключительного этапа Республиканского профессионального конкур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jc w:val="center"/>
        <w:rPr/>
      </w:pPr>
      <w:r>
        <w:rPr/>
        <w:t>«Воспитатель года Чувашии – 2018»</w:t>
      </w:r>
    </w:p>
    <w:tbl>
      <w:tblPr>
        <w:tblW w:w="909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0"/>
        <w:gridCol w:w="1874"/>
        <w:gridCol w:w="2789"/>
        <w:gridCol w:w="3777"/>
        <w:gridCol w:w="330"/>
        <w:gridCol w:w="142"/>
      </w:tblGrid>
      <w:tr>
        <w:trPr>
          <w:trHeight w:val="209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/>
              <w:t xml:space="preserve">(фотопортрет </w:t>
              <w:br/>
              <w:t>4´6 см)</w:t>
            </w:r>
          </w:p>
        </w:tc>
        <w:tc>
          <w:tcPr>
            <w:tcW w:w="6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26" w:leader="none"/>
              </w:tabs>
              <w:spacing w:before="240" w:after="0"/>
              <w:jc w:val="both"/>
              <w:rPr/>
            </w:pPr>
            <w:r>
              <w:rPr/>
              <w:t>Садык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(фамилия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езиля Решито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eastAsia="Calibri"/>
                <w:color w:val="000000"/>
                <w:kern w:val="2"/>
              </w:rPr>
            </w:pPr>
            <w:r>
              <w:rPr/>
              <w:t>(имя, отчество)</w:t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b/>
                <w:bCs/>
                <w:kern w:val="2"/>
              </w:rPr>
              <w:t>1. Общие сведения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Муниципальный район (городской округ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Чувашская Республика, Комсомольский район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Населенный пункт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с. Токаево, ул.Садовая, д.25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Дата рождения (день, месяц, год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  <w:lang w:val="tt-RU"/>
              </w:rPr>
            </w:pPr>
            <w:r>
              <w:rPr>
                <w:rFonts w:eastAsia="Arial Unicode MS"/>
                <w:color w:val="000000"/>
                <w:kern w:val="2"/>
              </w:rPr>
              <w:t> </w:t>
            </w:r>
            <w:r>
              <w:rPr>
                <w:rFonts w:eastAsia="Arial Unicode MS"/>
                <w:color w:val="000000"/>
                <w:kern w:val="2"/>
                <w:lang w:val="tt-RU"/>
              </w:rPr>
              <w:t>17. 11. 1994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tt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tt-RU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Место рождения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tt-RU"/>
              </w:rPr>
            </w:pPr>
            <w:r>
              <w:rPr>
                <w:rFonts w:eastAsia="Calibri"/>
                <w:color w:val="000000"/>
                <w:kern w:val="2"/>
                <w:lang w:val="tt-RU"/>
              </w:rPr>
              <w:t>С. ТОКАЕВО КОМСОМОЛ</w:t>
            </w:r>
            <w:r>
              <w:rPr>
                <w:rFonts w:eastAsia="Calibri"/>
                <w:color w:val="000000"/>
                <w:kern w:val="2"/>
              </w:rPr>
              <w:t>Ь</w:t>
            </w:r>
            <w:r>
              <w:rPr>
                <w:rFonts w:eastAsia="Calibri"/>
                <w:color w:val="000000"/>
                <w:kern w:val="2"/>
                <w:lang w:val="tt-RU"/>
              </w:rPr>
              <w:t>СКОГО РАЙОНА ЧУВАШСКОЙ РЕСПУБЛИКИ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tt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tt-RU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2. Работа.</w:t>
            </w:r>
          </w:p>
        </w:tc>
      </w:tr>
      <w:tr>
        <w:trPr>
          <w:trHeight w:val="95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Место работы (наименование образовательной организации, реализующей программы дошкольного образования в со</w:t>
              <w:softHyphen/>
              <w:t>ответствии с уставом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Муниципальное бюджетное дошкольное образовательное учреждение детский сад «Лейсан» Комсомольского района ЧР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Занимаемая должность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Воспитатель</w:t>
            </w:r>
          </w:p>
        </w:tc>
      </w:tr>
      <w:tr>
        <w:trPr>
          <w:trHeight w:val="712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Общий трудовой и педагогический стаж (полных лет на момент за</w:t>
              <w:softHyphen/>
              <w:t>полнения анкеты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 года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В каких возрастных группах в настоящее время работаете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Подготовительная группа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 xml:space="preserve">Аттестационная категория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 квалификационная категория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Почетные звания и награды (на</w:t>
              <w:softHyphen/>
              <w:t>именования и даты получения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.Грамота за 2 место в номинации «Журналистика», статья «Воспитание человека доброй воли с первых дней его жизни» республиканского этапа 2 Всероссийского конкурса авторского творчества «Человек  доброй воли», посвященного 125-летию Всероссийского добровольного пожарного общества. Дата: 2017г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.Диплом за 2 место в номинации «Пейзаж / Предметы» Республиканского конкурса фотографий «Чувашия  моими глазами».Дата: 2017г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3.Сертификат подтверждает участие в заочном республиканском конкурсе методических разработок для педагогических разработок «Семейные ценности». 07.02.2017г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Послужной список (места и стаж работы за последние 5 лет) 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3. Образование.</w:t>
            </w:r>
          </w:p>
        </w:tc>
      </w:tr>
      <w:tr>
        <w:trPr>
          <w:trHeight w:val="695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ЧГПУ им И.Я. Яковлева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Факультет дошкольной и коррекционной педагогики и психологии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Год окончания: 2016 г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ЧГПУ им И,Я,Яковлева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Факультет дошкольной и коррекционной педагогики и психологии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Магистерская программа «Психология и педагогика дошкольного образования»</w:t>
            </w:r>
          </w:p>
        </w:tc>
      </w:tr>
      <w:tr>
        <w:trPr>
          <w:trHeight w:val="555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Специальность, квалификация по диплому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Дошкольное образование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 xml:space="preserve">Дополнительное профессиональное образование (за последние три года)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Диплом о профессиональной переподготовке по программе «Теория и методика обучения истории и обществознания»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Квалификация Учитель истории и обществознания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Сертификат о прохождении обучения навыкам оказания первой помощи по программе «Обучение и проверка знаний по оказанию первой помощи пострадавшим на производстве»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Основные публикации (в т. ч. брошюры, книги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. Культурологический подход в дошкольном образовании: психологический аспект. Сборник научных статей. Статья на тему: Особенности проявлений произвольного внимания у детей старшего дошкольного возраста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. Культурологический подход в дошкольном образовании: педагогический аспект. Сборник научных статей. Статья на тему: Формирование норм и ценностей, принятых в обществе, у детей старшего дошкольного возраста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3. Культурологический подход в дошкольном образовании: психолого-педагогический аспект. Сборник научных статей. Статья на тему: Освоение детьми старшего дошкольного возраста нравственных норм в процессе ознакомления с художественной литературой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4. Молодежные инициативы в науке, образовании, культуре. Статья на тему: Особенности освоения старшими дошкольниками нравственными нормами в процессе ознакомления с художественной литературой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. Сборник Наука и молодежь. Статья на тему: Особенности произвольного внимания у детей 5-6 лет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.</w:t>
            </w:r>
            <w:r>
              <w:rPr/>
              <w:t xml:space="preserve"> Статья «Воспитание человека доброй воли с первых дней его жизни»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. Газета «Вакыт» 16.09.2017г Статья на тему: «Балаларга д</w:t>
            </w:r>
            <w:r>
              <w:rPr>
                <w:rFonts w:eastAsia="Calibri"/>
                <w:color w:val="000000"/>
                <w:kern w:val="2"/>
                <w:lang w:val="tt-RU"/>
              </w:rPr>
              <w:t>ө</w:t>
            </w:r>
            <w:r>
              <w:rPr>
                <w:rFonts w:eastAsia="Calibri"/>
                <w:color w:val="000000"/>
                <w:kern w:val="2"/>
              </w:rPr>
              <w:t>рес г</w:t>
            </w:r>
            <w:r>
              <w:rPr>
                <w:rFonts w:eastAsia="Calibri"/>
                <w:color w:val="000000"/>
                <w:kern w:val="2"/>
                <w:lang w:val="tt-RU"/>
              </w:rPr>
              <w:t>ә</w:t>
            </w:r>
            <w:r>
              <w:rPr>
                <w:rFonts w:eastAsia="Calibri"/>
                <w:color w:val="000000"/>
                <w:kern w:val="2"/>
              </w:rPr>
              <w:t>уд</w:t>
            </w:r>
            <w:r>
              <w:rPr>
                <w:rFonts w:eastAsia="Calibri"/>
                <w:color w:val="000000"/>
                <w:kern w:val="2"/>
                <w:lang w:val="tt-RU"/>
              </w:rPr>
              <w:t>ә</w:t>
            </w:r>
            <w:r>
              <w:rPr>
                <w:rFonts w:eastAsia="Calibri"/>
                <w:color w:val="000000"/>
                <w:kern w:val="2"/>
              </w:rPr>
              <w:t xml:space="preserve"> торышын формалаштыру» («Формирование правильной осанки у детей»)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8. Сертификат участника 18 Межрегиональной конференции-фестиваля научного творчества учащейся молодежи «Юность Большой Волги»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. Сертификат  участника Всероссийской научно-практической конференции «Культурологический подход в дошкольном и специальном образовании: психолого-педагогический аспект»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4. Конкурсное задание заочного тура «Интернет-портфолио»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Адрес персонального Интернет-ресурса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FF0000"/>
                <w:kern w:val="2"/>
              </w:rPr>
            </w:pPr>
            <w:r>
              <w:rPr>
                <w:rFonts w:eastAsia="Calibri"/>
                <w:color w:val="FF0000"/>
                <w:kern w:val="2"/>
              </w:rPr>
              <w:t>http://nsportal.ru/rezily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FF0000"/>
                <w:kern w:val="2"/>
              </w:rPr>
              <w:t>http://www.edu21.cap.ru/?t=hry&amp;eduid=4008&amp;hry=./3853/242895/286904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5. Общественная деятельность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Членство в Профсоюзе (наименование, дата вступления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 августа 2016года</w:t>
            </w:r>
          </w:p>
        </w:tc>
      </w:tr>
      <w:tr>
        <w:trPr>
          <w:trHeight w:val="127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Участие в других общественных организациях (наименование, направление деятельности и дата вступления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Style w:val="Appleconvertedspace"/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Заместитель председателя Совета молодых педагогов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 xml:space="preserve">Участие в работе методического объединения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Style w:val="Appleconvertedspace"/>
              </w:rPr>
              <w:t>1.Выступление на семинаре МБДОУ «Колосок», на тему: «Познавательное развитие дошкольников». Дата:</w:t>
            </w:r>
            <w:r>
              <w:rPr/>
              <w:t xml:space="preserve"> </w:t>
            </w:r>
            <w:r>
              <w:rPr>
                <w:rStyle w:val="Appleconvertedspace"/>
              </w:rPr>
              <w:t>17.02.2017г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2.</w:t>
            </w:r>
            <w:r>
              <w:rPr/>
              <w:t xml:space="preserve"> Выступление на РМО  на тему «Формирование культурно-гигиенических навыков у детей 3-4 лет», 2016г. на базе «Токаевская СОШ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rStyle w:val="Appleconvertedspace"/>
              </w:rPr>
              <w:t>3. Р</w:t>
            </w:r>
            <w:r>
              <w:rPr>
                <w:color w:val="000000"/>
                <w:shd w:fill="FFFFFF" w:val="clear"/>
              </w:rPr>
              <w:t>айонное методическое объединение молодых педагогов Комсомольского района по теме "Адаптация молодых педагогов в коллективе".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Выступление на тему: </w:t>
            </w:r>
            <w:r>
              <w:rPr>
                <w:color w:val="000000"/>
                <w:shd w:fill="FFFFFF" w:val="clear"/>
              </w:rPr>
              <w:t>"Этапы адаптации молодых специалистов в новом коллективе». Дата: 27.10.2017г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/>
              <w:t>4. Выступление на РМО на тему: «Регионализация дошкольного этнокультурного образования», 2017г. на базе МБОУ детский сад «Лейсан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/>
              <w:t>5. Проведение игры на РМО «Татарская народная игра «Чума урдэк, чума каз» 20.04.2017г. на базе МБОУ детский сад «Лейсан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0"/>
                <w:szCs w:val="20"/>
              </w:rPr>
            </w:pPr>
            <w:r>
              <w:rPr/>
              <w:t>6. Открытое занятие на РМО «Современные подходы к трудовому воспитанию дошкольников»  на тему: «Профессия парикмахера», 01.03.2018г. на  базе МБДОУ детский сад «Лейсан».</w:t>
            </w:r>
          </w:p>
        </w:tc>
      </w:tr>
      <w:tr>
        <w:trPr>
          <w:trHeight w:val="159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6. Досуг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Хобб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kern w:val="2"/>
              </w:rPr>
              <w:t>Я люблю читать книги, которые формируют мой внутренний мир, делают его богаче, шире, помогают познать себя</w:t>
            </w:r>
            <w:r>
              <w:rPr>
                <w:rFonts w:eastAsia="Calibri"/>
                <w:color w:val="000000"/>
                <w:kern w:val="2"/>
                <w:lang w:val="tt-RU"/>
              </w:rPr>
              <w:t>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kern w:val="2"/>
                <w:lang w:val="tt-RU"/>
              </w:rPr>
              <w:t>Лепка из соленого теста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kern w:val="2"/>
                <w:lang w:val="tt-RU"/>
              </w:rPr>
              <w:t>Вышивание бисером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tt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tt-RU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7. Контакты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Рабочий адрес с индексом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kern w:val="2"/>
                <w:lang w:val="tt-RU"/>
              </w:rPr>
              <w:t>Чувашская Республика, Комсомольский район, д. Урмаево, ул.Баумана, д.1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tt-RU"/>
              </w:rPr>
            </w:pPr>
            <w:r>
              <w:rPr>
                <w:color w:val="000000"/>
                <w:shd w:fill="FFFFFF" w:val="clear"/>
              </w:rPr>
              <w:t>429153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tt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tt-RU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Домашний адрес с индексом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tt-RU"/>
              </w:rPr>
            </w:pPr>
            <w:r>
              <w:rPr>
                <w:rFonts w:eastAsia="Calibri"/>
                <w:color w:val="000000"/>
                <w:kern w:val="2"/>
                <w:lang w:val="tt-RU"/>
              </w:rPr>
              <w:t>Чувашская Республика, Комсомольский район, с. Токаево, ул. Садовая, д. 2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  <w:r>
              <w:rPr>
                <w:color w:val="000000"/>
              </w:rPr>
              <w:t>429155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tt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tt-RU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Рабочий телефон с междугородним кодом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8353934133</w:t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Домашний телефон с междугородним кодом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8353947275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Мобильный телефон с междугородним кодом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en-US"/>
              </w:rPr>
            </w:pPr>
            <w:r>
              <w:rPr>
                <w:rFonts w:eastAsia="Calibri"/>
                <w:color w:val="000000"/>
                <w:kern w:val="2"/>
                <w:lang w:val="en-US"/>
              </w:rPr>
              <w:t>89093021141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Рабочая электронная почта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en-US"/>
              </w:rPr>
            </w:pPr>
            <w:r>
              <w:rPr>
                <w:rFonts w:eastAsia="Calibri"/>
                <w:color w:val="000000"/>
                <w:kern w:val="2"/>
                <w:lang w:val="en-US"/>
              </w:rPr>
              <w:t>detsad-leisan@mail.ru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Личная электронная почта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color w:val="000000"/>
              </w:rPr>
              <w:t>lady.rezilya@mail.ru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Адрес личного сайта в Интернете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http://nsportal.ru/rezilya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Адрес сайта образовательной организации, реализующей программы дошкольного образования в Интернете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http://www.edu21.cap.ru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8. Документы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Паспорт (серия, номер, кем и когда выдан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714146323 ТП В С.КОМСОМОЛЬСКОЕ МЕЖРАЙОННОГО ОТДЕЛА УФМС РОССИИ ПО ЧУВАШСКОЙ РЕСПУБЛИКЕ В С.БАТЫРЕВО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06.12.2014</w:t>
            </w:r>
          </w:p>
        </w:tc>
      </w:tr>
      <w:tr>
        <w:trPr>
          <w:trHeight w:val="415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ИНН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10803240026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64-400-19837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9. Профессиональные ценности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Педагогическое кредо участника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«Если человек прошагал свое детство без общения с добрым, ласковым, мудрым, это значит, он потерял тысячу прелестных сказок, увлекательных прогулок, мудрых наставлений, он тысячу раз оказался незащищенным и тысячу раз споткнулся о камни»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Почему нравится работать в образовательной организации, реализующей программы дошкольного образования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tt-RU"/>
              </w:rPr>
            </w:pPr>
            <w:r>
              <w:rPr>
                <w:rFonts w:eastAsia="Calibri"/>
                <w:color w:val="000000"/>
                <w:kern w:val="2"/>
              </w:rPr>
              <w:t>«Есть минуты, когда удаётся пробудить лучшие чувства в детях, в те мгновения, когда вижу радостные, счастливые улыбки детей, хорошее настроение, с которым они приходят в детский сад, ко мне. Их радость – это моя радость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tt-RU"/>
              </w:rPr>
            </w:pPr>
            <w:r>
              <w:rPr>
                <w:rFonts w:eastAsia="Calibri"/>
                <w:color w:val="000000"/>
                <w:kern w:val="2"/>
              </w:rPr>
              <w:t>И так, день за днём, мы вместе идём по тропе знаний, на которой они учатся различать добро и зло, познают себя и окружающий мир, а я беспрестанно учусь у них преданности, искренности, открытости, любви…»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  <w:lang w:val="tt-RU"/>
              </w:rPr>
            </w:pPr>
            <w:r>
              <w:rPr>
                <w:rFonts w:eastAsia="Calibri"/>
                <w:color w:val="000000"/>
                <w:kern w:val="2"/>
                <w:lang w:val="tt-RU"/>
              </w:rPr>
              <w:t>Работая воспитателем, я поняла, что надо быть таким же ребенком, и вместе с ними творить, играть, делать удивительные открытия Тебя любят дети и ждут от тебя чего- то нового, а я живу их жизнью и вместе с ними радуюсь их успехам, вместе с ними горжусь их достижениями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val="tt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tt-RU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«Семья, дети, Родина, свобода, здоровье, милосердие, трудолюбие, ответственность, внутренняя культура, целеустремлённость, уважение ребёнка как человека, честность, традиции».</w:t>
            </w:r>
          </w:p>
        </w:tc>
      </w:tr>
      <w:tr>
        <w:trPr>
          <w:trHeight w:val="63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В чем, по мнению участника, состоит основная миссия воспитателя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Воспитатель создает благоприятные условия для развития детей в соответствии с их возрастными,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 чтобы дети чувствовали себя комфортно, уверенно, чтобы они находили в группе поддержку и взаимопонимание, чтобы детский сад стал для них второй семьей.</w:t>
            </w:r>
          </w:p>
        </w:tc>
      </w:tr>
      <w:tr>
        <w:trPr>
          <w:trHeight w:val="318" w:hRule="atLeast"/>
        </w:trPr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10. Приложения.</w:t>
            </w:r>
          </w:p>
        </w:tc>
      </w:tr>
      <w:tr>
        <w:trPr>
          <w:trHeight w:val="641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тересные сведения об участнике, не раскрытые предыдущими разделами (не более 500 слов).</w:t>
            </w:r>
          </w:p>
          <w:p>
            <w:pPr>
              <w:pStyle w:val="C3"/>
              <w:shd w:fill="FFFFFF" w:val="clear"/>
              <w:spacing w:before="0" w:after="0"/>
              <w:ind w:left="568" w:firstLine="70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оспитатель должен быть </w:t>
            </w:r>
            <w:r>
              <w:rPr>
                <w:rStyle w:val="C1c2"/>
                <w:iCs/>
                <w:color w:val="000000"/>
              </w:rPr>
              <w:t>терпеливым,</w:t>
            </w:r>
            <w:r>
              <w:rPr>
                <w:rStyle w:val="C1c2"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любить детей, быть добрым и справедливым, уметь сострадать, быть отзывчивым. Вместе с тем он должен быть организованным, последовательным, требовательным, трудолюбивым. Этот список можно было бы продолжить. Воспитателю </w:t>
            </w:r>
            <w:r>
              <w:rPr>
                <w:rStyle w:val="C1c2"/>
                <w:i/>
                <w:iCs/>
                <w:color w:val="000000"/>
              </w:rPr>
              <w:t>нужно </w:t>
            </w:r>
            <w:r>
              <w:rPr>
                <w:rStyle w:val="C1"/>
                <w:color w:val="000000"/>
              </w:rPr>
              <w:t>обладать многими качествами, но прежде всего быть </w:t>
            </w:r>
            <w:r>
              <w:rPr>
                <w:rStyle w:val="C1c2"/>
                <w:i/>
                <w:iCs/>
                <w:color w:val="000000"/>
              </w:rPr>
              <w:t>высоко нравственным человеком.</w:t>
            </w:r>
          </w:p>
          <w:p>
            <w:pPr>
              <w:pStyle w:val="C3"/>
              <w:shd w:fill="FFFFFF" w:val="clear"/>
              <w:spacing w:before="0" w:after="0"/>
              <w:ind w:left="568" w:firstLine="70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чень важным личностным качеством воспитателя является </w:t>
            </w:r>
            <w:r>
              <w:rPr>
                <w:rStyle w:val="C1c2"/>
                <w:iCs/>
                <w:color w:val="000000"/>
              </w:rPr>
              <w:t>жизнерадостность,</w:t>
            </w:r>
            <w:r>
              <w:rPr>
                <w:rStyle w:val="C1c2"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птимизм, чувство юмора. С этими качествами человек не рождается, их надо в себе вырабатывать. Одно из необходимых и естественных условий воспитания — </w:t>
            </w:r>
            <w:r>
              <w:rPr>
                <w:rStyle w:val="C1c2"/>
                <w:i/>
                <w:iCs/>
                <w:color w:val="000000"/>
              </w:rPr>
              <w:t>любовь к детям. </w:t>
            </w:r>
            <w:r>
              <w:rPr>
                <w:rStyle w:val="C1"/>
                <w:color w:val="000000"/>
              </w:rPr>
              <w:t>Разумная любовь, не сюсюканье, не заласкивание и удовлетворение капризов, а подлинная забота о всестороннем развитии ребенка, доброжелательное общение, внимательное отношение к запросам, тактичная настойчивость.</w:t>
            </w:r>
          </w:p>
          <w:p>
            <w:pPr>
              <w:pStyle w:val="C3"/>
              <w:shd w:fill="FFFFFF" w:val="clear"/>
              <w:spacing w:before="0" w:after="0"/>
              <w:ind w:left="568" w:firstLine="70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Кроме личностных качеств воспитатель должен обладать многими профессиональными знаниями, навыками, умениями, необходимыми для осуществления профессиональной деятельности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48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борка фотографий для публикации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 Портрет 9´13 см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 Жанровая (с образовательной деятельности с детьми, во время игр, прогулки, детских праздников и т. п.) (не более 5)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отографии предоставляются в электронном виде в формате JPG, JPEG с разрешением 300 точек на дюйм без уменьшения исходного размера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748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атериалы участника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е публиковавшиеся ранее авторские статьи и разработки участника, которые он хотел бы опубликовать в средствах массовой информации.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едставляется в электронном виде в формате DOC («*.doc») в количестве не более пяти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before="40" w:after="40"/>
              <w:ind w:left="57" w:right="57" w:hanging="0"/>
              <w:jc w:val="center"/>
              <w:rPr>
                <w:kern w:val="2"/>
              </w:rPr>
            </w:pPr>
            <w:r>
              <w:rPr>
                <w:rFonts w:eastAsia="Arial Unicode MS"/>
                <w:b/>
                <w:bCs/>
                <w:kern w:val="2"/>
              </w:rPr>
              <w:t>11. Подпись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1748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37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авильность сведений, представленных в информационной карте, подтверждаю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                                            Садыкова Резиля Решитов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                     </w:t>
            </w:r>
            <w:r>
              <w:rPr>
                <w:color w:val="000000"/>
                <w:kern w:val="2"/>
              </w:rPr>
              <w:t>(подпись)           (фамилия, имя, отчество участника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40" w:after="40"/>
              <w:ind w:right="57" w:firstLine="62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«____» __________ 20____ г.    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3237" w:leader="none"/>
        </w:tabs>
        <w:spacing w:lineRule="auto" w:line="276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0c1">
    <w:name w:val="c0 c1"/>
    <w:basedOn w:val="Style13"/>
    <w:qFormat/>
    <w:rPr/>
  </w:style>
  <w:style w:type="character" w:styleId="C1">
    <w:name w:val="c1"/>
    <w:basedOn w:val="Style13"/>
    <w:qFormat/>
    <w:rPr/>
  </w:style>
  <w:style w:type="character" w:styleId="C1c2">
    <w:name w:val="c1 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46:00Z</dcterms:created>
  <dc:creator>Admin</dc:creator>
  <dc:description/>
  <cp:keywords/>
  <dc:language>en-US</dc:language>
  <cp:lastModifiedBy>Admin</cp:lastModifiedBy>
  <cp:lastPrinted>2018-04-01T18:19:00Z</cp:lastPrinted>
  <dcterms:modified xsi:type="dcterms:W3CDTF">2018-04-02T08:05:00Z</dcterms:modified>
  <cp:revision>11</cp:revision>
  <dc:subject/>
  <dc:title>Приложение 1 </dc:title>
</cp:coreProperties>
</file>