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СОШ № 270 Красносельского района г. Санкт-Петербург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. А.Е. Березанского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на тему: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пользование наглядных средств обучения при изучении лингвострановедческого материала на начальном этапе обучен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английский язык)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английского языка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лякова Любовь Александровна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гвострановедческий материал</w:t>
      </w:r>
      <w:r>
        <w:rPr>
          <w:color w:val="000000"/>
          <w:sz w:val="28"/>
          <w:szCs w:val="28"/>
        </w:rPr>
        <w:t>- средство формирования и совершенствования лексического навыка говорения. Лингвострановедение- это направление сочетающее в себе обучение языку, и определенные сведения о стране изучаемого языка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данной темы определяется необходимостью приобретения лингвострановедческих знаний в процессе изучения иностранного языка в начальной школе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ктуальности вытекает </w:t>
      </w:r>
      <w:r>
        <w:rPr>
          <w:b/>
          <w:bCs/>
          <w:color w:val="000000"/>
          <w:sz w:val="28"/>
          <w:szCs w:val="28"/>
        </w:rPr>
        <w:t>цель </w:t>
      </w:r>
      <w:r>
        <w:rPr>
          <w:color w:val="000000"/>
          <w:sz w:val="28"/>
          <w:szCs w:val="28"/>
        </w:rPr>
        <w:t>: изучить влияние страноведческого материала на коммуникативно-познавательную мотивацию учащихся с использованием наглядности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Дети приступают к изучению иностранного языка с желанием и радостью. Новый предмет загадочен и влечет всех. Они еще не представляют себе, какие это будут уроки, и как они будут учиться, но все уверены в успехе и с нетерпением ждут первого урока. Как же хорошо подготовиться к этой первой встрече и как хорошо надо работать дальше, чтобы не обмануть ожидания детей. А в этом нам помогают различные игровые моменты и ситуации на уроках. Такие как путешествия по стране изучаемого языка, путешествия по морю лексики и грамматики, введение сказочных персонажей на урок. 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упности и посильности изучения иностранного языка учителю помогают наглядность, различный дидактический материал, карточки разного типа. Учитывая большую роль принципа наглядности в изучении иностранного языка можно высказать ряд следующих рекомендаций: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Обучая иностранному языку, учителю по возможности нужно использовать аудитивные компоненты УМК ( звукозапись) для формирования понимания речи на слух.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е использовать зрительную наглядность, расширяя свой наглядный материал; подбирая яркие предметы, картинки, иллюстрации при обучении устной речи иностранному язы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 использование наглядных средств обучения должно служить опорой для поддержания мотивации у учащихся, так как включает в себя два аспекта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дет обучение язык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ет сведения о стран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</w:rPr>
        <w:t>На начальном этапе обучения нужно стараться заинтересовать детей игровыми ситуациями. (Игра "Вежливый мишка", "Угадай слово", "Волшебники").</w:t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</w:rPr>
        <w:t>При обучении фонетики, язычок – это Mr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T</w:t>
      </w:r>
      <w:r>
        <w:rPr>
          <w:color w:val="333333"/>
          <w:sz w:val="28"/>
          <w:szCs w:val="28"/>
          <w:shd w:fill="FFFFFF" w:val="clear"/>
        </w:rPr>
        <w:t>ongue (Мистер Тан)</w:t>
      </w:r>
      <w:r>
        <w:rPr>
          <w:color w:val="000000"/>
          <w:sz w:val="28"/>
          <w:szCs w:val="28"/>
        </w:rPr>
        <w:t xml:space="preserve">, с которым каждый урок происходят интересные истории. Также считаю, что необходимо создавать проблемные ситуации , используя различные карточки, электронную доску («Собери корзинку фруктов», «Помоги принцу освободить принцессу», «Помоги </w:t>
      </w:r>
      <w:r>
        <w:rPr>
          <w:color w:val="000000"/>
          <w:sz w:val="28"/>
          <w:szCs w:val="28"/>
          <w:lang w:val="en-US"/>
        </w:rPr>
        <w:t>T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ldier</w:t>
      </w:r>
      <w:r>
        <w:rPr>
          <w:color w:val="000000"/>
          <w:sz w:val="28"/>
          <w:szCs w:val="28"/>
        </w:rPr>
        <w:t>», "Одень елочку", ), которые мотивируют детей на творческую познавательную деятельность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при изучении иностранного языка играет использование раздаточных карточек различного уровня сложности, как при первичном усвоении изученного материала, так и на закрепление усвоенного лексико-грамматического материала.</w:t>
      </w:r>
    </w:p>
    <w:p>
      <w:pPr>
        <w:pStyle w:val="Style15"/>
        <w:spacing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Таким образом, если как можно чаще использовать наглядный материал при изучении иностранному языку у учащихся появится больший интерес и потребность самостоятельно в дальнейшем ознакомиться со страноведческими материалами, а также такой подход к обучению иностранному языку в школе во многом обеспечивает более эффективное решение практических, общеобразовательных, развивающих и воспитательных задач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ко Г.В. Наглядные пособия на уроках английского языка. // Иностранные языки в школе. - 1988. - № 2. - с. 51-52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ина Н.Е. Возможности активизации учебного процесса на уроках английского языка (на материале зарубежных пособий). // Иностранные языки в школе. - 1990. - №5. - с. 64-68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обокова И.Я., Лотарева Т.В. Некоторые приемы обучения английскому языку на начальном этапе // Иностранные языки в школе. - 1989. - № 1. - с. 52.</w:t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45:00Z</dcterms:created>
  <dc:creator>ПК2</dc:creator>
  <dc:description/>
  <cp:keywords/>
  <dc:language>en-US</dc:language>
  <cp:lastModifiedBy>Lubov Roslyakova</cp:lastModifiedBy>
  <cp:lastPrinted>2014-09-25T15:04:00Z</cp:lastPrinted>
  <dcterms:modified xsi:type="dcterms:W3CDTF">2018-04-04T08:42:00Z</dcterms:modified>
  <cp:revision>11</cp:revision>
  <dc:subject/>
  <dc:title/>
</cp:coreProperties>
</file>