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ученицу 7 «В» класса МБОУ СОШ п.Пионер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black"/>
        </w:rPr>
        <w:t>Керимову</w:t>
      </w:r>
      <w:r>
        <w:rPr>
          <w:b/>
          <w:sz w:val="28"/>
          <w:szCs w:val="28"/>
        </w:rPr>
        <w:t xml:space="preserve"> Наатаван Надиров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black"/>
        </w:rPr>
        <w:t>Керимова</w:t>
      </w:r>
      <w:r>
        <w:rPr>
          <w:sz w:val="28"/>
          <w:szCs w:val="28"/>
        </w:rPr>
        <w:t xml:space="preserve"> Наатаван Надировна, 04. 09. 2001 года рождения,  проживает  в опекаемой   семь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атаван созданы все условия для нормального развития. Приемные родители регулярно посещают родительские собрания.  Немаловажно так  же и то, что родители вовремя просматривают дневник, реагируют на записи, расписы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вочка имеет высокие способности в учебе. На уроках проявляет себя заинтересованно, учеба больших трудностей не вызывает. У Наатаван хорошая успеваемость по всем предметам. Наатаван проявляет высокую активность на уроках, одна из первых отвечает на вопросы учителя, всегда поднимает ру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имова Наатаван проявляет активность не только к учебной деятельности. Девочка на протяжении многих лет занимается успешно баскетболом, занимает вместе с командой призовые места на районных и окружных соревнован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й жизни класса всегда принимает участие, помогает классному руководителю в проведение различ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нии со сверстниками у Наатаван сложностей нет. Она легко и непринужденно общается  с девочками и мальчиками. В общение с учителями вежливая, тактич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атаван девочка очень добрая, отзывчивая, аккуратная. Ученица очень переживает если совершает ошибки и всегда старается их исправ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. руководитель:                                                            Е.В. Зуй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29:00Z</dcterms:created>
  <dc:creator>Психолог</dc:creator>
  <dc:description/>
  <cp:keywords/>
  <dc:language>en-US</dc:language>
  <cp:lastModifiedBy>Елена</cp:lastModifiedBy>
  <cp:lastPrinted>2014-11-04T18:22:00Z</cp:lastPrinted>
  <dcterms:modified xsi:type="dcterms:W3CDTF">2018-04-04T01:47:00Z</dcterms:modified>
  <cp:revision>6</cp:revision>
  <dc:subject/>
  <dc:title/>
</cp:coreProperties>
</file>