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аткосрочный проект    «Снегов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4445" distL="114935" distR="123190" simplePos="0" locked="0" layoutInCell="0" allowOverlap="1" relativeHeight="4">
            <wp:simplePos x="0" y="0"/>
            <wp:positionH relativeFrom="column">
              <wp:posOffset>3289935</wp:posOffset>
            </wp:positionH>
            <wp:positionV relativeFrom="paragraph">
              <wp:posOffset>41910</wp:posOffset>
            </wp:positionV>
            <wp:extent cx="2332990" cy="1747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6" t="-19" r="-14" b="9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проекта : инновационный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а  проекта : МБДОУ № 43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проекта Елпашева А.А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автор Рослякова В.А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проекта : воспитатели, дети средней группы «Сказка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 реализации январь 2018г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проекта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войств снега  опытно-экспериментальным путём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а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беседы о сказке «Заюшкина избушка» детей заинтересовал вопрос почему у лисицы избушка растаяла, а у зайца нет. Что повлияло на изменение  избушки?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свойствах снега. Расширение познавательных интересов путем экспериментирования, закрепление полученных знаний  в разных видах деятельности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тить представления детей о природном явлении-снеге и его свойствах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природными явлениями. Развитие познавательной мотивации и любознательности на основе интеграции образовательных областей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325</wp:posOffset>
            </wp:positionH>
            <wp:positionV relativeFrom="paragraph">
              <wp:posOffset>71755</wp:posOffset>
            </wp:positionV>
            <wp:extent cx="3071495" cy="1836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0231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ервичные представления о свойствах  снега, его превращении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 наблюдательность, внимание, память , восприятие, способность анализировать, сравнивать 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выделять существенные признаки явлений неживой природы, устанавливать простейшие связи между явлениями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арных экологических представлений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ерес к различным видам изобразительной деятельности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762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207645</wp:posOffset>
            </wp:positionV>
            <wp:extent cx="3204210" cy="18776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2203" r="-11" b="19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детских работ.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екта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Этап. Подготовительн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рмативных документов: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ГОС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н ПИН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ограмма «От рождения до школы»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.А.Сагаева «Метод проектов в ДОУ как инновационная педагогическая технология»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Этап.Практический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тение :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«Заюшкина избушка».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Бран»Лепит с самого утра»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,Корнеева «Приключение снеговика»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авлюк «Из пушистого снежка»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Устинова «Мы лепили Снеговика»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Бойнова «Между ёлок вдоль реки…»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а «Снеговик-почтовик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беседа по стихотворе6нию М.Карем «Снеговик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Лепка из снега «Снеговик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Экспериментирование с вылепленным снеговиком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Пальчиковые игры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3175" distL="114935" distR="114935" simplePos="0" locked="0" layoutInCell="0" allowOverlap="1" relativeHeight="3">
            <wp:simplePos x="0" y="0"/>
            <wp:positionH relativeFrom="column">
              <wp:posOffset>2898140</wp:posOffset>
            </wp:positionH>
            <wp:positionV relativeFrom="paragraph">
              <wp:posOffset>69850</wp:posOffset>
            </wp:positionV>
            <wp:extent cx="2997835" cy="19583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65" t="-13" r="-10" b="29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неговики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,2,3,4 мы с тобой снежки лепили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ы слепили снежный ком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авай дружок, смелей ,дружок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Загадки: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ы лепили снежный ком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ня не растили- из снега лепили…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ар на шар поставив ловко..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ы снежки катали долго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дскажите – ка  ребята…»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Его слепили во дворе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Тестопластика «Наши снеговики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Дидактические игры «Собери снеговика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Раскрашивание снеговиков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Аппликация «Снеговики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Заключительная часть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детских работ.</w:t>
      </w:r>
    </w:p>
    <w:p>
      <w:pPr>
        <w:pStyle w:val="Normal"/>
        <w:tabs>
          <w:tab w:val="clear" w:pos="708"/>
          <w:tab w:val="left" w:pos="2658" w:leader="none"/>
        </w:tabs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8:00Z</dcterms:created>
  <dc:creator>Sony</dc:creator>
  <dc:description/>
  <dc:language>en-US</dc:language>
  <cp:lastModifiedBy>Sony</cp:lastModifiedBy>
  <dcterms:modified xsi:type="dcterms:W3CDTF">2018-04-04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