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осрочный проек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ерелётные 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111125</wp:posOffset>
            </wp:positionV>
            <wp:extent cx="3113405" cy="2310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4024" r="30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проекта : инновационный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  проекта : МБДОУ № 43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проекта Елпашева А.А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автор Рослякова В.А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проекта : воспитатели, дети средней группы «Сказка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март 2018г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проекта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едставления детей о сезонных изменениях в жизни птиц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330</wp:posOffset>
            </wp:positionH>
            <wp:positionV relativeFrom="paragraph">
              <wp:posOffset>314325</wp:posOffset>
            </wp:positionV>
            <wp:extent cx="3033395" cy="17722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5487" r="-12" b="6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не достаточно развито понятие перелётные птицы и что с этим связано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 сознания и понимание отношений объектов окружающего мира, особенности взаимодействия объектов живой природы и взаимосвязь с неживой природой.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м познавательной деятельности формировать у детей представления о сезонных изменениях в жизни птиц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элементарные представления о жизни птиц, их питании и условий , необходимых для жизнедеятельности. </w:t>
      </w:r>
    </w:p>
    <w:p>
      <w:pPr>
        <w:pStyle w:val="Normal"/>
        <w:spacing w:lineRule="auto" w:line="240" w:before="0" w:after="0"/>
        <w:ind w:left="-720" w:hanging="0"/>
        <w:rPr/>
      </w:pPr>
      <w:r>
        <w:drawing>
          <wp:anchor behindDoc="0" distT="0" distB="0" distL="114935" distR="122555" simplePos="0" locked="0" layoutInCell="0" allowOverlap="1" relativeHeight="2">
            <wp:simplePos x="0" y="0"/>
            <wp:positionH relativeFrom="column">
              <wp:posOffset>3109595</wp:posOffset>
            </wp:positionH>
            <wp:positionV relativeFrom="paragraph">
              <wp:posOffset>30480</wp:posOffset>
            </wp:positionV>
            <wp:extent cx="2772410" cy="2286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5813" r="143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элементарные экологические представления о жизни птиц, их питании и условий , необходимых для жизнедеятельности.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 умения устанавливать причинно-следственные связи между природными явлениями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представления детей о поведении птиц в весенний период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едпосылки  ценностно-смыслового восприятия и понимания мира природы.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живой природе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детских работ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екта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Этап. Подготовительн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рмативных документов: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ГОС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н ПИН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ограмма «От рождения до школы»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.А.Сагаева «Метод проектов в ДОУ как инновационная педагогическая технология»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Этап. Прак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6325</wp:posOffset>
            </wp:positionH>
            <wp:positionV relativeFrom="paragraph">
              <wp:posOffset>-3810</wp:posOffset>
            </wp:positionV>
            <wp:extent cx="3547745" cy="20231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ение за приходом весны(таяние снега, набухшие почки, появление травы, первоцветов, весенние проявления неживой природы).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пликация «Скворечники».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А.Барто «Скворцы прилетели» и беседа о прочитанном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ихалков «Скворец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насекомых и беседа о  их значения для жизни птиц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воспитателя о традиции зазывать весну песнями, потешками  и изготовлением жаворонков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опластика  «Жаворонки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 «Перелётные птицы»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й труд: Изготовление из бумаги перелётных птиц»(аисты, скворцы,  ласточки)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Этап. Заключительный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детских работ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9:00Z</dcterms:created>
  <dc:creator>Sony</dc:creator>
  <dc:description/>
  <dc:language>en-US</dc:language>
  <cp:lastModifiedBy>Sony</cp:lastModifiedBy>
  <dcterms:modified xsi:type="dcterms:W3CDTF">2018-04-04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