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Календарно-тематическое  планирование содержания коррекционного обучения на логопункте в подготовительной  группе.</w:t>
      </w:r>
    </w:p>
    <w:tbl>
      <w:tblPr>
        <w:tblW w:w="155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1"/>
        <w:gridCol w:w="1594"/>
        <w:gridCol w:w="23"/>
        <w:gridCol w:w="5743"/>
        <w:gridCol w:w="32"/>
        <w:gridCol w:w="3381"/>
        <w:gridCol w:w="3084"/>
      </w:tblGrid>
      <w:tr>
        <w:trPr>
          <w:trHeight w:val="67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я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недел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Лексико-грамматический строй  речи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Обучение грамот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вязная речь</w:t>
            </w:r>
          </w:p>
        </w:tc>
      </w:tr>
      <w:tr>
        <w:trPr>
          <w:trHeight w:val="646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нтябрь</w:t>
            </w:r>
          </w:p>
        </w:tc>
        <w:tc>
          <w:tcPr>
            <w:tcW w:w="1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1-2 недели. Обследование речи детей.</w:t>
            </w:r>
          </w:p>
        </w:tc>
      </w:tr>
      <w:tr>
        <w:trPr>
          <w:trHeight w:val="2006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сень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номинативного словаря по теме. Периоды осени. Осенние месяцы. Обучение детей умению задавать вопросы и отвечать на них полным ответом. 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Речь. Предложение. Слово. Слова, называющие предметы, действия, признаки». Цуканова, Бетц Альбом №1 стр.4-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казывание по теме «Осень».</w:t>
            </w:r>
          </w:p>
        </w:tc>
      </w:tr>
      <w:tr>
        <w:trPr>
          <w:trHeight w:val="2094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недели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вощи.</w:t>
            </w:r>
            <w:r>
              <w:rPr>
                <w:rFonts w:cs="Times New Roman" w:ascii="Times New Roman" w:hAnsi="Times New Roman"/>
                <w:sz w:val="28"/>
              </w:rPr>
              <w:t xml:space="preserve"> Расширение знаний детей об особенностях различных овощей. Труд взрослых на полях и в огородах. Расширение глагольного словаря, практическое усвоение глаголов несовершенного вида, ед.ч., наст. времени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и. Звук и буква У. Чтение и письмо букв У, у. Предлог «у» в предложении, раздельное написание. Стр.12-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усской народной сказки «Мужик и медведь» с элементами драматизации.</w:t>
            </w:r>
          </w:p>
        </w:tc>
      </w:tr>
      <w:tr>
        <w:trPr>
          <w:trHeight w:val="188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Фрукты.</w:t>
            </w:r>
            <w:r>
              <w:rPr>
                <w:rFonts w:cs="Times New Roman" w:ascii="Times New Roman" w:hAnsi="Times New Roman"/>
                <w:sz w:val="28"/>
              </w:rPr>
              <w:t xml:space="preserve"> Активизация словаря по теме. Формирование грамматической категории имён существительных в форме родительного падежа мн.ч.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 и буква А.    А – У.   Множественное число имён существительных с –а-  Стр.16-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ересказ  рассказа  Л.Н. Толстого «Косточка»  с помощью сюжетных карт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66"/>
        <w:gridCol w:w="3785"/>
        <w:gridCol w:w="3453"/>
      </w:tblGrid>
      <w:tr>
        <w:trPr>
          <w:trHeight w:val="196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секомые</w:t>
            </w:r>
            <w:r>
              <w:rPr>
                <w:rFonts w:cs="Times New Roman" w:ascii="Times New Roman" w:hAnsi="Times New Roman"/>
                <w:sz w:val="28"/>
              </w:rPr>
              <w:t>. Закрепление имён существительных в род. падеже. Особенности строения тела насекомых. Расширение и активизация словаря по теме.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О. Несклоняемое существительное «пальто». Предлог «О». Ребусы.  Стр.22-2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ставление описательного рассказа о пчеле  с опорой на схему.</w:t>
            </w:r>
          </w:p>
        </w:tc>
      </w:tr>
      <w:tr>
        <w:trPr>
          <w:trHeight w:val="24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ерелётные птицы. </w:t>
            </w:r>
            <w:r>
              <w:rPr>
                <w:rFonts w:cs="Times New Roman" w:ascii="Times New Roman" w:hAnsi="Times New Roman"/>
                <w:sz w:val="28"/>
              </w:rPr>
              <w:t>Формирование навыков словообразования. Особенности строения    тела птиц. Образование уменьшительно-ласкательной формы имён существительных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И. Многозначность слова «кисти». Составление предложений с однородными членами с союзом «и». Стр.28-3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ересказ рассказа  И.С. Соколова-Микитова «Улетают журавли» с помощью опорных сигналов.</w:t>
            </w:r>
          </w:p>
        </w:tc>
      </w:tr>
      <w:tr>
        <w:trPr>
          <w:trHeight w:val="9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неделя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Грибы. Ягоды</w:t>
            </w:r>
            <w:r>
              <w:rPr>
                <w:rFonts w:cs="Times New Roman" w:ascii="Times New Roman" w:hAnsi="Times New Roman"/>
                <w:sz w:val="28"/>
              </w:rPr>
              <w:t>. Согласование имён существительных с числительными. Образование прилагательных от существительных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Э. Образование сложных слов. Ребусы. Стр.32-33 Звук и буква Ы. Множественное число существительных с окончанием –ы. Стр.34-3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ассказа     В. Катаева «Грибы» с помощью сюжетных картин.</w:t>
            </w:r>
          </w:p>
        </w:tc>
      </w:tr>
      <w:tr>
        <w:trPr>
          <w:trHeight w:val="2582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 неделя</w:t>
            </w:r>
          </w:p>
        </w:tc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омашние животные</w:t>
            </w:r>
            <w:r>
              <w:rPr>
                <w:rFonts w:cs="Times New Roman" w:ascii="Times New Roman" w:hAnsi="Times New Roman"/>
                <w:sz w:val="28"/>
              </w:rPr>
              <w:t>. Место обитания домашних животных. Закрепление знаний по теме.</w:t>
            </w:r>
          </w:p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сные звуки и буквы. Слог. Ударение. Стр.38-42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Неудачная охота» по серии сюжетных картин.</w:t>
            </w:r>
          </w:p>
          <w:p>
            <w:pPr>
              <w:pStyle w:val="Normal"/>
              <w:spacing w:before="0" w:after="200"/>
              <w:ind w:left="-5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tbl>
      <w:tblPr>
        <w:tblW w:w="15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"/>
        <w:gridCol w:w="108"/>
        <w:gridCol w:w="1541"/>
        <w:gridCol w:w="3864"/>
        <w:gridCol w:w="264"/>
        <w:gridCol w:w="8"/>
        <w:gridCol w:w="1287"/>
        <w:gridCol w:w="2402"/>
        <w:gridCol w:w="1142"/>
        <w:gridCol w:w="283"/>
        <w:gridCol w:w="60"/>
        <w:gridCol w:w="56"/>
        <w:gridCol w:w="2720"/>
        <w:gridCol w:w="141"/>
        <w:gridCol w:w="95"/>
      </w:tblGrid>
      <w:tr>
        <w:trPr>
          <w:trHeight w:val="1975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ябр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11-11.11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ревья осенью</w:t>
            </w:r>
            <w:r>
              <w:rPr>
                <w:rFonts w:cs="Times New Roman" w:ascii="Times New Roman" w:hAnsi="Times New Roman"/>
                <w:sz w:val="28"/>
              </w:rPr>
              <w:t>. Листья. Преобразование существительных ед.ч. в именительного падежа  в форму мн. числа. Образование прилагательных от существительных.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М.Составление предложений по заданной схеме. Стр.43-46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ставление рассказа о дереве с использованием схемы описания.</w:t>
            </w:r>
          </w:p>
        </w:tc>
      </w:tr>
      <w:tr>
        <w:trPr>
          <w:trHeight w:val="2752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ашние птицы.</w:t>
            </w:r>
            <w:r>
              <w:rPr>
                <w:rFonts w:cs="Times New Roman" w:ascii="Times New Roman" w:hAnsi="Times New Roman"/>
                <w:sz w:val="24"/>
              </w:rPr>
              <w:t xml:space="preserve"> Развитие навыков словообразования.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В. Образование сложных слов. Образование глаголов с приставками  в-,  вы-. Предлог «в». Составление предложений по схеме. Стр.47-5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Щенок» по серии  сюжетных картин.</w:t>
            </w:r>
          </w:p>
        </w:tc>
      </w:tr>
      <w:tr>
        <w:trPr>
          <w:trHeight w:val="1901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ш дом.</w:t>
            </w:r>
            <w:r>
              <w:rPr>
                <w:rFonts w:cs="Times New Roman" w:ascii="Times New Roman" w:hAnsi="Times New Roman"/>
                <w:sz w:val="28"/>
              </w:rPr>
              <w:t xml:space="preserve"> Упражнение в образовании слов сложного состава. Уточнение и расширение словаря по теме.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Н. Слова антонимы. Предлог «на». Стр.52-55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Составление рассказа «Дом, в котором я живу» (из личного опыта).</w:t>
            </w:r>
          </w:p>
        </w:tc>
      </w:tr>
      <w:tr>
        <w:trPr>
          <w:trHeight w:val="288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59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неделя</w:t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Дикие животные</w:t>
            </w:r>
            <w:r>
              <w:rPr>
                <w:rFonts w:cs="Times New Roman" w:ascii="Times New Roman" w:hAnsi="Times New Roman"/>
                <w:sz w:val="28"/>
              </w:rPr>
              <w:t>. Практическое усвоение и закрепление в речи детей имён существительных и притяжательных прилагательных по теме.</w:t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сенняя одежда, обувь, головные уборы.</w:t>
            </w:r>
            <w:r>
              <w:rPr>
                <w:rFonts w:cs="Times New Roman" w:ascii="Times New Roman" w:hAnsi="Times New Roman"/>
                <w:sz w:val="28"/>
              </w:rPr>
              <w:t xml:space="preserve"> Дифференциация типов одежды по сезонам. Образование относительных прилагательных.</w:t>
            </w:r>
          </w:p>
        </w:tc>
        <w:tc>
          <w:tcPr>
            <w:tcW w:w="3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П. Несклоняемое существительное  «пальто». Предлог «по». Родственные слова к слову «путь». Понятие глухой согласный звук. Стр.56-59</w:t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 и буква Т. Согласование числительных с существительными. Глаголы наст. времени ед. и мн. числа. Стр.60-63</w:t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Составление рассказа  с использованием схемы 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описательного рассказа с опорой на схему.</w:t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88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има. Зимующие птиц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ширение словаря по теме. 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К. Предлог «к». Схема предложения с предлогом  «к». Образование существительных с суффиксами  -ок, ек, -ик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Зимние забавы» по сюжетной картине (образец – рассказ логопеда).</w:t>
            </w:r>
          </w:p>
        </w:tc>
      </w:tr>
      <w:tr>
        <w:trPr>
          <w:trHeight w:val="183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бель</w:t>
            </w:r>
            <w:r>
              <w:rPr>
                <w:rFonts w:cs="Times New Roman" w:ascii="Times New Roman" w:hAnsi="Times New Roman"/>
                <w:sz w:val="28"/>
              </w:rPr>
              <w:t>. Расширение знания предлогов и употребления их в самостоятельной речи. Закрепление предложно-падежных констру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С. Согласование прилагательных и существительных в роде и числе. Родственные слова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Как изготавливают мебель» по опорным словам или серии картинок.</w:t>
            </w:r>
          </w:p>
        </w:tc>
      </w:tr>
      <w:tr>
        <w:trPr>
          <w:trHeight w:val="4242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 нед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ый год</w:t>
            </w:r>
            <w:r>
              <w:rPr>
                <w:rFonts w:cs="Times New Roman" w:ascii="Times New Roman" w:hAnsi="Times New Roman"/>
                <w:sz w:val="28"/>
              </w:rPr>
              <w:t>. Закрепление употребления имён существительных в творительном падеж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формированные предложения. Предлоги «с», «со». Стр.6-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Х. Родственные слова к слову «хвастун». Предложный падеж имён существительных множественного числа. Стр. 10-14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усской народной сказки «Лиса и журавль» (с элементами драмат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Январ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никулы</w:t>
            </w:r>
          </w:p>
        </w:tc>
      </w:tr>
      <w:tr>
        <w:trPr>
          <w:trHeight w:val="2265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у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словаря по теме. обобщение представлений о посуде, ее деталях, материалах из которых она сделан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 и буква З. Родственные слова к слову «коза». Дифференциация звуков [з]-[зь]. Ребусы. Стр.16-18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описательного рассказа с опорой на сх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11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емья.</w:t>
            </w:r>
            <w:r>
              <w:rPr>
                <w:rFonts w:cs="Times New Roman" w:ascii="Times New Roman" w:hAnsi="Times New Roman"/>
                <w:sz w:val="28"/>
              </w:rPr>
              <w:t xml:space="preserve"> Обучение составлению сложносочинённых предложений. Расширение словаря антонимов. Словообразование притяжательных прилагательных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Б. Предлог «без». Дифференциация     Б-П. Звуко-слоговой анализ слов. Чтение. Стр19-22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по сюжетной картине  «Семья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1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</w:t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евраль</w:t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ранспорт.</w:t>
            </w:r>
            <w:r>
              <w:rPr>
                <w:rFonts w:cs="Times New Roman" w:ascii="Times New Roman" w:hAnsi="Times New Roman"/>
                <w:sz w:val="28"/>
              </w:rPr>
              <w:t xml:space="preserve"> Образование и закрепление в речи глаголов с приставками. Дифференциация транспорта по видам. Закрепление употребления формы творительного падежа сущ. и  расширение словаря по теме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Д. Дифференциация Д-Т.  Правописание парных звонких и глухих согласных в конце слова. Чтение. Предлоги «под», «из-под», «над». Стр.23-26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Всё хорошо, что хорошо кончается». По сюжетной картине с придумыванием предшествующих и последующих событий</w:t>
            </w:r>
          </w:p>
        </w:tc>
      </w:tr>
      <w:tr>
        <w:trPr>
          <w:trHeight w:val="2401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фессии.</w:t>
            </w:r>
            <w:r>
              <w:rPr>
                <w:rFonts w:cs="Times New Roman" w:ascii="Times New Roman" w:hAnsi="Times New Roman"/>
                <w:sz w:val="28"/>
              </w:rPr>
              <w:t xml:space="preserve"> Расширение словаря по теме. Формирование навыков словообразования по теме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Г. Дифференциация Г-К. Слова-антонимы. Спряжение глагола «мочь». Родственные слова к слову «гусь». Чтение. Кроссворд. Стр.27-31.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ставление рассказа «Кто нас кормит» (из коллективного опыта.</w:t>
            </w:r>
          </w:p>
        </w:tc>
      </w:tr>
      <w:tr>
        <w:trPr>
          <w:trHeight w:val="1974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руд на селе зимой.</w:t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представлений о труде взрослых. Образование приставочных глаголо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Звук и буква Ш. Дифференциация С-Ш. Относительные прилагательные. Родственные слова к слову «мышь». Чтение. Кроссворд.Стр.32-37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Всё хорошо, что хорошо кончается». По сюжетной картине с придумыванием предшествующих и последующих событий</w:t>
            </w:r>
          </w:p>
        </w:tc>
      </w:tr>
      <w:tr>
        <w:trPr>
          <w:trHeight w:val="1693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3 неделя 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удия труда. Инструменты.</w:t>
            </w:r>
            <w:r>
              <w:rPr>
                <w:rFonts w:cs="Times New Roman" w:ascii="Times New Roman" w:hAnsi="Times New Roman"/>
                <w:sz w:val="28"/>
              </w:rPr>
              <w:t xml:space="preserve"> Закрепление навыка употребления  имён существительных в творительном падеже. Формирование словаря глаголо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ва Я. Дифференциация А-Я. Родственные слова «яблоко». Многозначность слова «язык». Притяжательные прилагательные. Стр.38-41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 сказки                     « Две косы».</w:t>
            </w:r>
          </w:p>
          <w:p>
            <w:pPr>
              <w:pStyle w:val="Normal"/>
              <w:spacing w:before="0" w:after="200"/>
              <w:ind w:left="-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251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сна. Мамин праздник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словаря по теме. Развитие навыков словообразования. Формирование и расширение семантического поля слова «жук». Развитие словаря прилагательных.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Ж. Предлог «между». Чтение. Стр.42-45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Поздравляем маму» по сюжетной картине с придумывание предшествующих и последующих событий</w:t>
            </w:r>
          </w:p>
        </w:tc>
      </w:tr>
      <w:tr>
        <w:trPr>
          <w:trHeight w:val="2229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сна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и расширение семантического поля слова «жук». Развитие словаря прилагательных.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фференциация Ш-Ж, Ж-З Правописание  «жи», «ши». Правописание  парных звонких и глухих согласных на конце слова. Чтение. Стр.46-47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ассказа К.Ушинского «Четыре желания».</w:t>
            </w:r>
          </w:p>
        </w:tc>
      </w:tr>
      <w:tr>
        <w:trPr>
          <w:trHeight w:val="1923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Животные  жарких стран.</w:t>
            </w:r>
            <w:r>
              <w:rPr>
                <w:rFonts w:cs="Times New Roman" w:ascii="Times New Roman" w:hAnsi="Times New Roman"/>
                <w:sz w:val="28"/>
              </w:rPr>
              <w:t xml:space="preserve"> Закрепление употребления имён существительных мн.ч. в родительном падеже. Формирование навыка словообразования по теме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Звук и буква Л. Образование глаголов с разными приставками. Три формы времени глагола «класть». Чтение. Стр.48-5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ассказа  Б. Житкова «Как слон спас хозяина от тигра»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6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мнатные растения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словаря по теме. совершенствование навыка слогового анализа.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вы Е, Ё. Дифференциация Ё-О, Образование мягкости согласных буквой Е. стр.53-58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ов-описаний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 неделя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рские, речные и аквариумные обитатели</w:t>
            </w:r>
            <w:r>
              <w:rPr>
                <w:rFonts w:cs="Times New Roman" w:ascii="Times New Roman" w:hAnsi="Times New Roman"/>
                <w:sz w:val="28"/>
              </w:rPr>
              <w:t>. Образование притяжательных прилагательных. Комнатные растения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и буква Р. Р-Л. Предлог «перед» стр.59-63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ассказа Е.Пермякова «Первая рыбка»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tbl>
      <w:tblPr>
        <w:tblW w:w="15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1"/>
        <w:gridCol w:w="1418"/>
        <w:gridCol w:w="4536"/>
        <w:gridCol w:w="4819"/>
        <w:gridCol w:w="142"/>
        <w:gridCol w:w="3667"/>
      </w:tblGrid>
      <w:tr>
        <w:trPr>
          <w:trHeight w:val="136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прел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ашние птицы.</w:t>
            </w:r>
            <w:r>
              <w:rPr>
                <w:rFonts w:cs="Times New Roman" w:ascii="Times New Roman" w:hAnsi="Times New Roman"/>
                <w:sz w:val="24"/>
              </w:rPr>
              <w:t xml:space="preserve"> Развитие навыков словообразования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Ф. Дифференциация В-Ф. Слова с пропущенной буквой. Чтение. Стр.3-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ов-описаний.</w:t>
            </w:r>
          </w:p>
        </w:tc>
      </w:tr>
      <w:tr>
        <w:trPr>
          <w:trHeight w:val="154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ы читаем А.С.Пушк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речевого слуха, артикуляционной моторики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ва Ю. Дифференциация У-Ю. Мягкость согласных буквой Ю. Чтение. Стр.6-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по сказке о «Рыбаке и рыбке»</w:t>
            </w:r>
          </w:p>
        </w:tc>
      </w:tr>
      <w:tr>
        <w:trPr>
          <w:trHeight w:val="157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ша страна.</w:t>
            </w:r>
            <w:r>
              <w:rPr>
                <w:rFonts w:cs="Times New Roman" w:ascii="Times New Roman" w:hAnsi="Times New Roman"/>
                <w:sz w:val="28"/>
              </w:rPr>
              <w:t xml:space="preserve"> Упражнение в образовании синонимических рядов. Уточнение и расширение словаря по теме. согласование числительных с сущ.в косвенных падежах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 и буква Ц. Дифференциация Ц-С. Чтение. Кроссворд. Стр.8-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каз рассказа С.А.Баруздина «Страна, где мы живём» с изменением главных действующих лиц и добавлением последующих событий.схеме.</w:t>
            </w:r>
          </w:p>
        </w:tc>
      </w:tr>
      <w:tr>
        <w:trPr>
          <w:trHeight w:val="169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здняя весна, цветы садовые, полевые</w:t>
            </w:r>
            <w:r>
              <w:rPr>
                <w:rFonts w:cs="Times New Roman" w:ascii="Times New Roman" w:hAnsi="Times New Roman"/>
                <w:sz w:val="28"/>
              </w:rPr>
              <w:t xml:space="preserve"> . Разграничение понятий по теме. Расширение словаря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Звук и буква Й. Дифференциация [Й]-[Л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</w:rPr>
              <w:t>]. Деформированные предложения. Чтение. Стр.13-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описательного рассказа о цветке (садовом, полевом) по опорной</w:t>
            </w:r>
          </w:p>
        </w:tc>
      </w:tr>
      <w:tr>
        <w:trPr>
          <w:trHeight w:val="1989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ерелётные птицы весной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семантического поля слова «ласточка». Расширение глагольного словаря по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Звук и буква Ч.  [Ч]-[Т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</w:rPr>
              <w:t>]-[С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</w:rPr>
              <w:t>]. Сложноподчинённые предложения . Стр.16-20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Скворечник» по серии сюжетных карт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982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Школа. Школьные принадлежности</w:t>
            </w:r>
            <w:r>
              <w:rPr>
                <w:rFonts w:cs="Times New Roman" w:ascii="Times New Roman" w:hAnsi="Times New Roman"/>
                <w:sz w:val="28"/>
              </w:rPr>
              <w:t>. Согласование притяжательных местоимений с существительными.  Расширение словаря по 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Звук и буква Щ. Щ-С, Щ-С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</w:rPr>
              <w:t>. Дифференциация. Чтение. Составление слов. Звуко-слоговой анализ слов. Стр.21-25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по опорным словам.</w:t>
            </w:r>
          </w:p>
        </w:tc>
      </w:tr>
      <w:tr>
        <w:trPr>
          <w:trHeight w:val="160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пройденного материал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уквы Ь и Ъ знак. Стр.26-30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рассказа «Как я проведу лето»</w:t>
            </w:r>
          </w:p>
        </w:tc>
      </w:tr>
      <w:tr>
        <w:trPr>
          <w:trHeight w:val="159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неделя </w:t>
            </w:r>
          </w:p>
        </w:tc>
        <w:tc>
          <w:tcPr>
            <w:tcW w:w="1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Обследование речи детей. Оформление результатов коррекционной логопедической работы.  Подготовка к     выпускному утреннику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писок литературы:  </w:t>
      </w:r>
      <w:r>
        <w:rPr>
          <w:rFonts w:cs="Times New Roman" w:ascii="Times New Roman" w:hAnsi="Times New Roman"/>
          <w:sz w:val="28"/>
        </w:rPr>
        <w:t>1. Цуканова С.П, Бетц Л.Л.  пособие «Учим ребёнка говорить и читать»:    - конспекты занятий по развитию фонематической стороны речи и обучению грамоте детей старшего дошкольного возраста (1, 2, 3 периоды обучения)                           - альбомы 1, 2, 3, для индивидуальной работы «Я учусь говорить и читать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мзяк О. С. Конспекты фронтальных занятий в подготовительной к школе логопедической группе (1,2,3 периоды обучени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омзяк О.С. Конспекты занятий по развитию связной речи в подготовительной логопедической групп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ищева Н.В. Конспекты подгрупповых логопедических занятий в подготовительной к школе группе для детей с ОНР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Учитель-логопед Цыпляева Е.И.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49:00Z</dcterms:created>
  <dc:creator>Вера</dc:creator>
  <dc:description/>
  <cp:keywords/>
  <dc:language>en-US</dc:language>
  <cp:lastModifiedBy>Admin</cp:lastModifiedBy>
  <dcterms:modified xsi:type="dcterms:W3CDTF">2017-06-26T06:59:00Z</dcterms:modified>
  <cp:revision>6</cp:revision>
  <dc:subject/>
  <dc:title/>
</cp:coreProperties>
</file>