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  «ГОРОДЕЦКАЯ СРЕДНЯЯ ОБЩЕОБРАЗОВАТЕЛЬНАЯ ШКОЛ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РОССИИ АЛЕКСАНДРА ПРОХОРЕНКО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DejaVu Sans" w:cs="Calibri"/>
          <w:b/>
          <w:b/>
          <w:sz w:val="28"/>
          <w:szCs w:val="28"/>
          <w:lang w:eastAsia="ar-SA"/>
        </w:rPr>
      </w:pPr>
      <w:r>
        <w:rPr>
          <w:rFonts w:eastAsia="DejaVu Sans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DejaVu Sans" w:cs="Calibri"/>
          <w:b/>
          <w:b/>
          <w:sz w:val="28"/>
          <w:szCs w:val="28"/>
          <w:lang w:eastAsia="ar-SA"/>
        </w:rPr>
      </w:pPr>
      <w:r>
        <w:rPr>
          <w:rFonts w:eastAsia="DejaVu Sans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DejaVu Sans" w:cs="Calibri"/>
          <w:b/>
          <w:b/>
          <w:sz w:val="28"/>
          <w:szCs w:val="28"/>
          <w:lang w:eastAsia="ar-SA"/>
        </w:rPr>
      </w:pPr>
      <w:r>
        <w:rPr>
          <w:rFonts w:eastAsia="DejaVu Sans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DejaVu Sans" w:cs="Calibri"/>
          <w:b/>
          <w:b/>
          <w:sz w:val="28"/>
          <w:szCs w:val="28"/>
          <w:lang w:eastAsia="ar-SA"/>
        </w:rPr>
      </w:pPr>
      <w:r>
        <w:rPr>
          <w:rFonts w:eastAsia="DejaVu Sans" w:cs="Calibri" w:ascii="Times New Roman" w:hAnsi="Times New Roman"/>
          <w:b/>
          <w:sz w:val="28"/>
          <w:szCs w:val="28"/>
          <w:lang w:eastAsia="ar-SA"/>
        </w:rPr>
        <w:t>Методическая разработка урока  литературы и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ejaVu Sans" w:cs="Times New Roman"/>
          <w:b/>
          <w:b/>
          <w:sz w:val="36"/>
          <w:szCs w:val="36"/>
          <w:lang w:eastAsia="ar-SA"/>
        </w:rPr>
      </w:pPr>
      <w:r>
        <w:rPr>
          <w:rFonts w:eastAsia="DejaVu Sans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DejaVu Sans" w:cs="Times New Roman"/>
          <w:b/>
          <w:b/>
          <w:sz w:val="40"/>
          <w:szCs w:val="40"/>
          <w:lang w:eastAsia="ar-SA"/>
        </w:rPr>
      </w:pPr>
      <w:r>
        <w:rPr>
          <w:rFonts w:eastAsia="DejaVu Sans" w:cs="Times New Roman" w:ascii="Times New Roman" w:hAnsi="Times New Roman"/>
          <w:b/>
          <w:sz w:val="40"/>
          <w:szCs w:val="40"/>
          <w:lang w:eastAsia="ar-SA"/>
        </w:rPr>
        <w:t>НАМ ДОРОГИ ЭТИ ПОЗАБЫТЬ НЕЛЬЗ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right"/>
        <w:rPr>
          <w:rFonts w:ascii="Monotype Corsiva" w:hAnsi="Monotype Corsiva" w:eastAsia="DejaVu Sans" w:cs="Calibri"/>
          <w:b/>
          <w:b/>
          <w:sz w:val="28"/>
          <w:szCs w:val="28"/>
          <w:lang w:eastAsia="ar-SA"/>
        </w:rPr>
      </w:pPr>
      <w:r>
        <w:rPr>
          <w:rFonts w:eastAsia="DejaVu Sans" w:cs="Calibri" w:ascii="Monotype Corsiva" w:hAnsi="Monotype Corsiva"/>
          <w:b/>
          <w:sz w:val="28"/>
          <w:szCs w:val="28"/>
          <w:lang w:eastAsia="ar-SA"/>
        </w:rPr>
      </w:r>
    </w:p>
    <w:p>
      <w:pPr>
        <w:pStyle w:val="C24"/>
        <w:shd w:fill="FFFFFF" w:val="clear"/>
        <w:spacing w:before="0" w:after="0"/>
        <w:jc w:val="right"/>
        <w:rPr>
          <w:rStyle w:val="C11"/>
          <w:b/>
          <w:b/>
          <w:bCs/>
          <w:color w:val="000000"/>
          <w:sz w:val="28"/>
          <w:szCs w:val="28"/>
        </w:rPr>
      </w:pPr>
      <w:r>
        <w:rPr>
          <w:rFonts w:eastAsia="DejaVu Sans" w:cs="Calibri" w:ascii="Monotype Corsiva" w:hAnsi="Monotype Corsiva"/>
          <w:b/>
          <w:sz w:val="28"/>
          <w:szCs w:val="28"/>
          <w:lang w:eastAsia="ar-SA"/>
        </w:rPr>
      </w:r>
    </w:p>
    <w:p>
      <w:pPr>
        <w:pStyle w:val="C24"/>
        <w:shd w:fill="FFFFFF" w:val="clear"/>
        <w:spacing w:before="0" w:after="0"/>
        <w:jc w:val="right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right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right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right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right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right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right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Авторы разработки:  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Шерстюк Нина Гавриловна,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учитель русского языка и литературы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первой квалификационной категории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МБОУ «Городецкая средняя общеобразовательная школа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 </w:t>
      </w:r>
      <w:r>
        <w:rPr>
          <w:rStyle w:val="C11"/>
          <w:b/>
          <w:bCs/>
          <w:color w:val="000000"/>
          <w:sz w:val="28"/>
          <w:szCs w:val="28"/>
        </w:rPr>
        <w:t>имени Героя России Александра Прохоренко»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Елисеева Анастасия Васильевна,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учитель истории и  обществознания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высшей квалификационной категории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МБОУ «Городецкая средняя общеобразовательная школа</w:t>
      </w:r>
    </w:p>
    <w:p>
      <w:pPr>
        <w:pStyle w:val="C24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1"/>
          <w:b/>
          <w:bCs/>
          <w:color w:val="000000"/>
          <w:sz w:val="28"/>
          <w:szCs w:val="28"/>
        </w:rPr>
        <w:t> </w:t>
      </w:r>
      <w:r>
        <w:rPr>
          <w:rStyle w:val="C11"/>
          <w:b/>
          <w:bCs/>
          <w:color w:val="000000"/>
          <w:sz w:val="28"/>
          <w:szCs w:val="28"/>
        </w:rPr>
        <w:t>имени Героя России Александра Прохоренко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right"/>
        <w:rPr>
          <w:rFonts w:ascii="Calibri" w:hAnsi="Calibri" w:eastAsia="DejaVu Sans" w:cs="Calibri"/>
          <w:color w:val="000000"/>
          <w:sz w:val="20"/>
          <w:szCs w:val="20"/>
          <w:lang w:eastAsia="ar-SA"/>
        </w:rPr>
      </w:pPr>
      <w:r>
        <w:rPr>
          <w:rFonts w:eastAsia="DejaVu Sans" w:cs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DejaVu Sans" w:cs="Calibri"/>
          <w:sz w:val="28"/>
          <w:szCs w:val="28"/>
          <w:lang w:eastAsia="ar-SA"/>
        </w:rPr>
      </w:pPr>
      <w:r>
        <w:rPr>
          <w:rFonts w:eastAsia="DejaVu Sans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DejaVu Sans" w:cs="Calibri"/>
          <w:sz w:val="28"/>
          <w:szCs w:val="28"/>
          <w:lang w:eastAsia="ar-SA"/>
        </w:rPr>
      </w:pPr>
      <w:r>
        <w:rPr>
          <w:rFonts w:eastAsia="DejaVu Sans" w:cs="Calibri" w:ascii="Times New Roman" w:hAnsi="Times New Roman"/>
          <w:sz w:val="28"/>
          <w:szCs w:val="28"/>
          <w:lang w:eastAsia="ar-SA"/>
        </w:rPr>
        <w:t>2015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DejaVu Sans" w:cs="Calibri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>Урок на тем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м дороги эти позабыть нельзя» </w:t>
      </w:r>
      <w:r>
        <w:rPr>
          <w:rFonts w:cs="Times New Roman" w:ascii="Times New Roman" w:hAnsi="Times New Roman"/>
          <w:sz w:val="28"/>
          <w:szCs w:val="28"/>
        </w:rPr>
        <w:t>разработан с учётом поурочного планирования. Рассчитан на возрастную группу учащихся  17- 18 лет (10-11 класс), соответствует их познавательным возможностя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событий Великой Отечественной войны не только с идеологической, но и с гуманистической, общечеловеческой точек зрения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и проявления ключевых компетенций учащихся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трагическое начало Великой Отечественной войны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причины неудач  Красной Армии в первые месяцы  войны; проследить ход боёв лета – осени 1941 года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ользоваться различными источниками информации, устанавливать причинно-следственные связи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систему знаний по теме «Великая Отечественная война и литература»;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глубокое понимание творчества писателей-фронтовиков; 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поставлять реальные события с их изображением в художественной литературе.</w:t>
      </w:r>
    </w:p>
    <w:p>
      <w:pPr>
        <w:pStyle w:val="Style16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любови к Родине, чувства патриотизма, исторической памяти;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понимание неоднозначности оценки исторических деятелей и событий, развитие интереса к предметам;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чувство ответственности за будущие нашей страны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и развивать критическое мышление, предполагающее самостоятельное осмысление знаний и умение использовать их в различных ситуациях;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творческое воображение, речевую культуру на основе самостоятельной поисковой, творческой деятельности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собственный текст;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ую культуру – умение слушать и слышать собеседника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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устанавливать аналогии, ориентироваться в разнообразии способов решения задач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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планировать пути достижения целей, осознанно выбирать наиболее эффективные подходы, способы решения поставленных задач;  владеть основами самоконтроля, самооценки, принятия решений и осуществления осознанного выбора в учебной познавательной деятельности;  владеть навыками презентации своей деятельности по решению учебных задач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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использовать различные речевые средства для решения коммуникативных задач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интегрированный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 словесный, наглядный, объяснительно-иллюстративный, частично поисковый, метод самостоятельной работы, ИКТ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литература,  истор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 урока:</w:t>
      </w:r>
      <w:r>
        <w:rPr>
          <w:rFonts w:cs="Times New Roman" w:ascii="Times New Roman" w:hAnsi="Times New Roman"/>
          <w:sz w:val="28"/>
          <w:szCs w:val="28"/>
        </w:rPr>
        <w:t xml:space="preserve"> учебник истории Отечества  под редакцией Н.В. Загладина, С.И. Козленко,  карта «Великая Отечественная война СССР 1941-1943г.», портреты известных личностей,  проектор и компьютер, художественные произведения К.М. Симонова, В.В. Быкова, презентация «Нам дороги эти позабыть нельз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  блицкриг, рейх, вермахт, тактика, стратегия, мобилизация, эвакуация, ГКО, СВТК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ии:</w:t>
      </w:r>
      <w:r>
        <w:rPr>
          <w:rFonts w:cs="Times New Roman" w:ascii="Times New Roman" w:hAnsi="Times New Roman"/>
          <w:sz w:val="28"/>
          <w:szCs w:val="28"/>
        </w:rPr>
        <w:t xml:space="preserve">  И. В. Сталин, А. Гитлер, Г. К. Жуков, С. К. Тимошенко, К. Е. Ворошилов, Ф.М.Молотов, В. Талалихин, Н. Гастелло, П.М.Гаврилов, В.В. Быков, К.М. Симон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и целеполагание</w:t>
      </w:r>
    </w:p>
    <w:p>
      <w:pPr>
        <w:pStyle w:val="Style16"/>
        <w:tabs>
          <w:tab w:val="clear" w:pos="708"/>
          <w:tab w:val="left" w:pos="709" w:leader="none"/>
        </w:tabs>
        <w:ind w:left="1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ительное слово учител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Слайд 1, 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звуки бомбежки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/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 литера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ощущаете, когда слышите эти страшные звуки войны? </w:t>
      </w:r>
      <w:r>
        <w:rPr>
          <w:rFonts w:cs="Times New Roman" w:ascii="Times New Roman" w:hAnsi="Times New Roman"/>
          <w:i/>
          <w:sz w:val="28"/>
          <w:szCs w:val="28"/>
        </w:rPr>
        <w:t>(Страх, тревогу, знак беды, знак войны, смерть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О чем мы будем говорить на уроке?</w:t>
      </w:r>
      <w:r>
        <w:rPr>
          <w:rFonts w:cs="Times New Roman" w:ascii="Times New Roman" w:hAnsi="Times New Roman"/>
          <w:i/>
          <w:sz w:val="28"/>
          <w:szCs w:val="28"/>
        </w:rPr>
        <w:t xml:space="preserve"> (О романе Симонова «Живые и мертвые», о Великой Отечественной войне, о трагедии 1941 года, о людях на войне, о защите Родины, о мужестве, о памяти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 этом году мы отмечаем 70-летие Великой Победы. Наши деды и прадеды отстояли свободу и право на жизнь. 27 млн. человеческих жизней унесла война. Нет ни одной семьи, которую бы война обошла стороной. Вся страна ковала победу. Сила  человеческого духа оказалась сильнее огня и металла. Для нас День Победы – великий праздник. В наше непростое время, когда пытаются переписать Историю, вырывают из неё  страницы, возрождают фашизм, нам необходимо не забыть, не потерять самого главного – нашего наследия. Мы должны сплотиться и отстоять свое прошлое во имя будущего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32"/>
          <w:szCs w:val="28"/>
        </w:rPr>
        <w:t xml:space="preserve">Кто как не писатели – </w:t>
      </w:r>
      <w:r>
        <w:rPr>
          <w:rFonts w:cs="Times New Roman" w:ascii="Times New Roman" w:hAnsi="Times New Roman"/>
          <w:sz w:val="28"/>
          <w:szCs w:val="28"/>
        </w:rPr>
        <w:t xml:space="preserve">фронтовики могут нам рассказать об этом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Осознание, осмысление учебного материал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общение о К. Симонове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книга трилогии «Живые и мертвые»  вышла в 1959 году. </w:t>
      </w:r>
    </w:p>
    <w:p>
      <w:pPr>
        <w:pStyle w:val="Style16"/>
        <w:jc w:val="both"/>
        <w:rPr>
          <w:rFonts w:ascii="Monotype Corsiva" w:hAnsi="Monotype Corsiva" w:cs="Monotype Corsiva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егодня мы вместе с героями Симонова пройдем по дорогам Белоруссии лета 1941 г. Испытаем то, что испытали и пережили он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тимся к эпиграфу урока. </w:t>
      </w:r>
    </w:p>
    <w:p>
      <w:pPr>
        <w:pStyle w:val="Style16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Запомните: от этого порога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В лавине дыма, крови и невзгод,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Здесь в 41 началась дорога</w:t>
      </w:r>
    </w:p>
    <w:p>
      <w:pPr>
        <w:pStyle w:val="Style16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В победоносный 45 год…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Р. Рождественский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оссоздадим картину событий на Западном фронт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 литератур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ас потрясло больше всего?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учащийся («Живые и мертвые», стр. 15, 18, 21)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учащийся («Живые и мертвые», стр. 22, 23)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учащийся («Живые и мертвые», стр. 30, 35-37, 39-40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чащийся  («Живые и мертвые», стр. 87, 93, 94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чащийся («Живые и мертвые», стр. 95, 98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учащийся («Живые и мертвые», стр. 126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учащийся («Живые и мертвые»,  стр. 144, 154-156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 литератур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начали читать роман, то спросили: « Правда, что так было?»</w:t>
      </w:r>
    </w:p>
    <w:p>
      <w:pPr>
        <w:pStyle w:val="Normal"/>
        <w:spacing w:lineRule="auto" w:line="240"/>
        <w:ind w:left="5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ис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 говорили о трагических событиях лета 1941 г. на примере романа Симонова «Живые и мертвые», а теперь обратимся к историческим фактам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ня 1941 г. без объявления войны фашистская Германия и войска её союзников вторглись на территорию Советского Союз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ские войска перешли в наступление по всей западной границе СССР от Северного Ледовитого океана до Черного мор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упление  проходило  в трех направлениях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армий «Север»</w:t>
      </w:r>
      <w:r>
        <w:rPr>
          <w:rFonts w:cs="Times New Roman" w:ascii="Times New Roman" w:hAnsi="Times New Roman"/>
          <w:sz w:val="28"/>
          <w:szCs w:val="28"/>
        </w:rPr>
        <w:t xml:space="preserve"> должна была через Прибалтику выйти к Ленинграду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армий «Центр»</w:t>
      </w:r>
      <w:r>
        <w:rPr>
          <w:rFonts w:cs="Times New Roman" w:ascii="Times New Roman" w:hAnsi="Times New Roman"/>
          <w:sz w:val="28"/>
          <w:szCs w:val="28"/>
        </w:rPr>
        <w:t xml:space="preserve"> имела конечной целью наступление на Москву и захват советской столицы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армий «Юг»</w:t>
      </w:r>
      <w:r>
        <w:rPr>
          <w:rFonts w:cs="Times New Roman" w:ascii="Times New Roman" w:hAnsi="Times New Roman"/>
          <w:sz w:val="28"/>
          <w:szCs w:val="28"/>
        </w:rPr>
        <w:t xml:space="preserve"> нанесла удар по Украине в направлении Киев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у «Барбаросса» </w:t>
      </w:r>
      <w:r>
        <w:rPr>
          <w:rFonts w:cs="Times New Roman" w:ascii="Times New Roman" w:hAnsi="Times New Roman"/>
          <w:sz w:val="28"/>
          <w:szCs w:val="28"/>
        </w:rPr>
        <w:t xml:space="preserve">немецкие войска  должны были до наступления зимы </w:t>
      </w:r>
      <w:r>
        <w:rPr>
          <w:rFonts w:cs="Times New Roman" w:ascii="Times New Roman" w:hAnsi="Times New Roman"/>
          <w:b/>
          <w:sz w:val="28"/>
          <w:szCs w:val="28"/>
        </w:rPr>
        <w:t>достичь линии Архангельск – Волга – Астрахань</w:t>
      </w:r>
      <w:r>
        <w:rPr>
          <w:rFonts w:cs="Times New Roman" w:ascii="Times New Roman" w:hAnsi="Times New Roman"/>
          <w:sz w:val="28"/>
          <w:szCs w:val="28"/>
        </w:rPr>
        <w:t xml:space="preserve">, полностью уничтожить </w:t>
      </w:r>
      <w:r>
        <w:rPr>
          <w:rFonts w:cs="Times New Roman" w:ascii="Times New Roman" w:hAnsi="Times New Roman"/>
          <w:b/>
          <w:sz w:val="28"/>
          <w:szCs w:val="28"/>
        </w:rPr>
        <w:t>Красную Армию и промышленный комплекс до Урал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й </w:t>
      </w:r>
      <w:r>
        <w:rPr>
          <w:rFonts w:cs="Times New Roman" w:ascii="Times New Roman" w:hAnsi="Times New Roman"/>
          <w:b/>
          <w:sz w:val="28"/>
          <w:szCs w:val="28"/>
        </w:rPr>
        <w:t>целью войны было уничтожение Советского Союза как государства, превращение захваченных территорий в колонии</w:t>
      </w:r>
      <w:r>
        <w:rPr>
          <w:rFonts w:cs="Times New Roman" w:ascii="Times New Roman" w:hAnsi="Times New Roman"/>
          <w:sz w:val="28"/>
          <w:szCs w:val="28"/>
        </w:rPr>
        <w:t xml:space="preserve">.  Особое место </w:t>
      </w:r>
      <w:r>
        <w:rPr>
          <w:rFonts w:cs="Times New Roman" w:ascii="Times New Roman" w:hAnsi="Times New Roman"/>
          <w:b/>
          <w:sz w:val="28"/>
          <w:szCs w:val="28"/>
        </w:rPr>
        <w:t>занимал план «Ост»</w:t>
      </w:r>
      <w:r>
        <w:rPr>
          <w:rFonts w:cs="Times New Roman" w:ascii="Times New Roman" w:hAnsi="Times New Roman"/>
          <w:sz w:val="28"/>
          <w:szCs w:val="28"/>
        </w:rPr>
        <w:t>, согласно которому подлежало выселению и уничтожению 120 – 140 миллионов человек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шистская Германия выдвинула против СССР мощную армию в количестве 5,5 млн. солдат, сведенных в 190 дивизий, вооруженную 4 тысячами танков и 5 тысячами самоле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е войска, находившиеся в приграничных районах, обладали немалой силой: 170 дивизий, численность которых составляла 2,9 млн. человек, по 1,5 тысячи танков и самолетов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экране дается сравнительная таблица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вайте поговорим о том, как развивались события в местах главных ударов.</w:t>
      </w:r>
      <w:r>
        <w:rPr>
          <w:rFonts w:cs="Times New Roman" w:ascii="Times New Roman" w:hAnsi="Times New Roman"/>
          <w:sz w:val="28"/>
          <w:szCs w:val="28"/>
        </w:rPr>
        <w:t xml:space="preserve">   Послушаем ваши сообщен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Слайд 8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9 – 12)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адный фронт.  Белостокско-Минское сражение (22 июня – 28 июня 1941г.)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влов Д. Г.    </w:t>
      </w:r>
    </w:p>
    <w:p>
      <w:pPr>
        <w:pStyle w:val="Style16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итель литератур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пизоды из повести В.В. Быкова  «Сотников». Давайте вместе с Сотниковым пройдём по скорбным дорогам Белоруссии лета 1941 года. Представим себе масштабы катастрофы, произошедшей на Западном фронте. Что испытывали люди, находящиеся в таких нечеловеческих условиях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ленское сражение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ник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13- 15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о-западный фронт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блокады Ленинград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3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16 – 19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го-западный фронт. Битва за Дубно — Луцк — Брод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рпонос М. 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тастрофа на Украине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ев в 1941 году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итель ис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20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ервые три недели войны немецкие войска продвинулись на 300 – 600 километров вглубь советской территории. Ими были захвачены Литва, Латвия, Белоруссия, Западная Украина, Молдав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отчаянное положение, многие советские части вели упорные бо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(Слайд 21 – 24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раг сковал наземные силы, приграничные округа не были приведены в боевую готовность. Лишь Военно-Морской флот благодаря действиям своего главнокомандующего адмирал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.Г. Кузнецова понес минимальные потер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ыми приняли на себя удар пограничники. Они проявили чудеса героизма и стойкости. Многие погранзаставы в течение нескольких дней вели бои с превосходящими силами противни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1 дней держалась погранзастава лейтенанта А.В.Лопатина (фото)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орно сопротивлялся малочисленный гарнизон Брестской крепости под командованием майора П.М.Гаврилова (фото). Крепость, на захват которой по плану «Барбаросса» отводилось всего три часа, держала оборону месяц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одной из стен крепости сохранилась надпись: «Умираю, но не сдаюсь. Прощай, Родина! 21 июля 1941 год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жесточенный характер носили бои и в воздухе. Наши летчики сознательно направляли свои подбитые и горящие самолеты на скопления живой силы и техники противн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к Николай Гастелло направил свой горящий самолет на середину моста, уничтожив находящихся там гитлеровцев и их боевую техник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ктор Талалихин одним из первых применил ночной таран. Сбил 6 самоле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ис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Слайд 25)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колько еще было таких безымянных крепостей среди нив, болот. И сколько было безымянных героев, которые навсегда остались лежать на огневых рубежах! О них ничего не говорилось в сводках Совинформбюро.</w:t>
      </w:r>
    </w:p>
    <w:p>
      <w:pPr>
        <w:pStyle w:val="Style17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за лето – осень 1941 года наши потери составили 3 987 000 челове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 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рассказывает о земляках, погибших в первый месяц войны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 литературы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Физминутка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ет, солдаты не умирают, они уходят в бессмертие.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(Клип «Журавли»)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одолжение усвоения учебного материал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истории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почему наша армия несла большие потери в первые дни войны?</w:t>
      </w:r>
    </w:p>
    <w:p>
      <w:pPr>
        <w:pStyle w:val="Style17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 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 поражения Красной Армии  в первые дни вой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ый потенциал Германии, подчинивший себе почти всю Европу, значительно превышал возможности СССР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тлеровская армия была очень мощной, имела двухлетний опыт ведения войны в Европ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ая Армия уступала в профессионализме – сказались репрессии в армии накануне войн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четы советского руководства в определении сроков начала войны, что привело к фактору внезап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паздывание стратегического развертывания Советских Вооруженных Сил на западных границах СССР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щербность военной доктрины СССР, отвергавшей возможность стратегического отступ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итель ис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 28 – 29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адение Германии оказалось неожиданным для советского правительства, однако через несколько часов после начала войны </w:t>
      </w:r>
      <w:r>
        <w:rPr>
          <w:rFonts w:cs="Times New Roman" w:ascii="Times New Roman" w:hAnsi="Times New Roman"/>
          <w:sz w:val="28"/>
          <w:szCs w:val="28"/>
        </w:rPr>
        <w:t xml:space="preserve">с  обращением к народу СССР по радио выступил нарком иностранных дел В.М.Молотов. Свое выступление он закончил словами, ставшими главными на все дни войны: </w:t>
      </w:r>
      <w:r>
        <w:rPr>
          <w:rFonts w:cs="Times New Roman" w:ascii="Times New Roman" w:hAnsi="Times New Roman"/>
          <w:b/>
          <w:sz w:val="28"/>
          <w:szCs w:val="28"/>
        </w:rPr>
        <w:t xml:space="preserve">«Наше дело правое. Враг будет разбит. Победа будет за нами». </w:t>
      </w:r>
      <w:r>
        <w:rPr>
          <w:rFonts w:cs="Times New Roman" w:ascii="Times New Roman" w:hAnsi="Times New Roman"/>
          <w:sz w:val="28"/>
          <w:szCs w:val="28"/>
        </w:rPr>
        <w:t>В стране была объявлена всеобщая мобилизация, люди шли на фронт добровольно. Приступили к эвакуации людей и промышленного оборудования из районов, которым угрожала оккупация. В районах боевых действий и прифронтовой полосе вводилось военное положение. Особое значение приобрел Народный комиссариат внутренних дел (НКВД) под руководством Л. П. Берии. В июле 1941 года ГКО принял постановление о формировании народного ополчения,  в которое за короткое время записалось около 1 млн. человек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ые недели войны, ставшей Отечественной, созданы Совет по эвакуации, Ставка Верховного Главнокомандования, Государственный комитет обороны. Сталин возглавил два последних органа, а в июле стал еще и наркомом обороны, а с августа – Верховным Главнокомандующим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вгусте – ноябре Сталин издает ряд приказов, требовавших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реливать на месте командиров, сдающихся в плен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семьи арестовывать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, попавшие в плен, уничтожать всеми возможными средства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заградительные отряды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ушить и сжечь все населенные пункты в тылу вра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шевный настрой народа  страны отразился в прозвучавшей в первые же дни войны песне: «Вставай,  страна огромная! Вставай на смертный бой! С фашистской силой темною, с проклятою ордой»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  <w:t>VI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ведение итогов урока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 истори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(Слайд 30)</w:t>
      </w:r>
    </w:p>
    <w:p>
      <w:pPr>
        <w:pStyle w:val="Normal"/>
        <w:spacing w:lineRule="auto" w:line="240" w:before="280" w:after="280"/>
        <w:ind w:left="720" w:firstLine="414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Итак, оборонительные сражения июля – сентября 1941 года сорвали осуществление плана «Барбаросса». Новое наступление немцы уже планировали только в одном направлении – московском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 истори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ую же мы можем дать  характеристику </w:t>
      </w:r>
      <w:r>
        <w:rPr>
          <w:rFonts w:cs="Times New Roman" w:ascii="Times New Roman" w:hAnsi="Times New Roman"/>
          <w:bCs/>
          <w:sz w:val="28"/>
          <w:szCs w:val="28"/>
        </w:rPr>
        <w:t>начальному периоду  Великой Отечественной войны (лето-осень 1941 г.)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ы учащихся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ЭТАП ВОЙН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е людские и материальные потери СССР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онительные сраж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 экономики на военные рельс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ал плана «молниеносной войны»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контрудар под Ель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 литературы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! Это тебе послание от тех, кого уже нет на земле.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Клип «Ты помни» на песню О. Дубовой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</w:t>
      </w:r>
    </w:p>
    <w:p>
      <w:pPr>
        <w:pStyle w:val="Normal"/>
        <w:spacing w:lineRule="auto" w:line="240" w:before="280" w:after="280"/>
        <w:ind w:left="5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узнали нового на уроке? Что вы чувствовали?  Какие выводы сделали? О каких дорогах шла речь? Почему «нам дороги эти позабыть нельзя»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машнее задани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по группам.</w:t>
      </w:r>
    </w:p>
    <w:p>
      <w:pPr>
        <w:pStyle w:val="Style1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тва за Москву  (</w:t>
      </w:r>
      <w:r>
        <w:rPr>
          <w:rFonts w:cs="Times New Roman" w:ascii="Times New Roman" w:hAnsi="Times New Roman"/>
          <w:sz w:val="28"/>
          <w:szCs w:val="28"/>
        </w:rPr>
        <w:t>оборонительный этап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0 сентябр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—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 декабр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.) (1 группа)</w:t>
      </w:r>
    </w:p>
    <w:p>
      <w:pPr>
        <w:pStyle w:val="Heading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итва за Москву (контрнаступление советских войск (5-6 декабря 1941 — 7-8 января 1942 г.) (2 группа)</w:t>
      </w:r>
    </w:p>
    <w:p>
      <w:pPr>
        <w:pStyle w:val="Heading2"/>
        <w:numPr>
          <w:ilvl w:val="0"/>
          <w:numId w:val="3"/>
        </w:numPr>
        <w:spacing w:before="28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ссе «Человек на войне»</w:t>
      </w:r>
    </w:p>
    <w:p>
      <w:pPr>
        <w:pStyle w:val="Heading2"/>
        <w:ind w:left="1648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ind w:left="1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1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1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1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1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1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1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1648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aleho.narod.ru/book2/ch14.htm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area7.ru/maps_vov.php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voynablog.ru/2012/10/05/velikaya-otechestvennaya-vojna-1941-1945-godov-kratko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school7.krsnet.ru/Pobeda/voina2.htm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litra.ru/composition/get/coid/00035801184864024622/woid/00026901184773070703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litmisto.org.ua/?p=1457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resoch.ru/obrazy-sotnikova-i-rybaka-v-povesti-bykova-sotnikov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literra.ucoz.ru/publ/literaturovedenie/voennaja_proza/sjuzhet_osnovnoj_konflikt_i_sistema_obrazov_v_povesti_v_bykova_quotsotnikovquot/8-1-0-14</w:t>
      </w:r>
    </w:p>
    <w:p>
      <w:pPr>
        <w:pStyle w:val="Style17"/>
        <w:numPr>
          <w:ilvl w:val="0"/>
          <w:numId w:val="6"/>
        </w:numPr>
        <w:spacing w:before="0" w:after="280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>Анфилов В.А. Грозное лето 41 года. - М.: Воениздат, 1995. - 264 с.</w:t>
      </w:r>
    </w:p>
    <w:p>
      <w:pPr>
        <w:pStyle w:val="Style17"/>
        <w:numPr>
          <w:ilvl w:val="0"/>
          <w:numId w:val="6"/>
        </w:numPr>
        <w:spacing w:before="0" w:after="280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>Анфилов В.А. Начало Великой Отечественной войны (22 июня - середина июля 1941 г.): Военно-исторический очерк. - М.: Воениздат, 1962. - 222 с.</w:t>
      </w:r>
    </w:p>
    <w:p>
      <w:pPr>
        <w:pStyle w:val="Style17"/>
        <w:numPr>
          <w:ilvl w:val="0"/>
          <w:numId w:val="6"/>
        </w:numPr>
        <w:spacing w:before="0" w:after="280"/>
        <w:ind w:left="142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филов В.А. Провал "Блицкрига". - М.: Наука, 1974. - 279 с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ликая Отечественная война 1941 - 1945. Энциклопедия. - М., Советская энциклопедия, 1985. - 529 с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имонов К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ивые и мертвые. Трилогия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., «Художественная литература», 1989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2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ков В. В. Сотников. Повесть. М., «Художественная литература», 198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7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27">
    <w:name w:val="c27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elise/&#1052;&#1086;&#1080;%20&#1076;&#1086;&#1082;&#1091;&#1084;&#1077;&#1085;&#1090;&#1099;/Downloads/Voennye-zvuki-Bombezhka-skidyvayut-bomby-so-vistom(muzoferma.com).mp3" TargetMode="External"/><Relationship Id="rId3" Type="http://schemas.openxmlformats.org/officeDocument/2006/relationships/hyperlink" Target="../../C:/Users/elise/&#1052;&#1086;&#1080;%20&#1076;&#1086;&#1082;&#1091;&#1084;&#1077;&#1085;&#1090;&#1099;/Downloads/&#1046;&#1091;&#1088;&#1072;&#1074;&#1083;&#1080;.wmv" TargetMode="External"/><Relationship Id="rId4" Type="http://schemas.openxmlformats.org/officeDocument/2006/relationships/hyperlink" Target="../../C:/Users/elise/&#1052;&#1086;&#1080;%20&#1076;&#1086;&#1082;&#1091;&#1084;&#1077;&#1085;&#1090;&#1099;/Downloads/&#1052;&#1091;&#1079;&#1099;&#1082;.%20&#1082;&#1083;&#1080;&#1087;%20&#1058;&#1099;%20&#1087;&#1086;&#1084;&#1085;&#1080;.wmv" TargetMode="External"/><Relationship Id="rId5" Type="http://schemas.openxmlformats.org/officeDocument/2006/relationships/hyperlink" Target="http://ru.wikipedia.org/wiki/30_&#1089;&#1077;&#1085;&#1090;&#1103;&#1073;&#1088;&#1103;" TargetMode="External"/><Relationship Id="rId6" Type="http://schemas.openxmlformats.org/officeDocument/2006/relationships/hyperlink" Target="http://ru.wikipedia.org/wiki/4_&#1076;&#1077;&#1082;&#1072;&#1073;&#1088;&#1103;" TargetMode="External"/><Relationship Id="rId7" Type="http://schemas.openxmlformats.org/officeDocument/2006/relationships/hyperlink" Target="http://ru.wikipedia.org/wiki/1941" TargetMode="External"/><Relationship Id="rId8" Type="http://schemas.openxmlformats.org/officeDocument/2006/relationships/hyperlink" Target="http://aleho.narod.ru/book2/ch14.htm" TargetMode="External"/><Relationship Id="rId9" Type="http://schemas.openxmlformats.org/officeDocument/2006/relationships/hyperlink" Target="http://area7.ru/maps_vov.php" TargetMode="External"/><Relationship Id="rId10" Type="http://schemas.openxmlformats.org/officeDocument/2006/relationships/hyperlink" Target="http://voynablog.ru/2012/10/05/velikaya-otechestvennaya-vojna-1941-1945-godov-kratko/" TargetMode="External"/><Relationship Id="rId11" Type="http://schemas.openxmlformats.org/officeDocument/2006/relationships/hyperlink" Target="http://school7.krsnet.ru/Pobeda/voina2.htm" TargetMode="External"/><Relationship Id="rId12" Type="http://schemas.openxmlformats.org/officeDocument/2006/relationships/hyperlink" Target="http://www.litra.ru/composition/get/coid/00035801184864024622/woid/00026901184773070703/" TargetMode="External"/><Relationship Id="rId13" Type="http://schemas.openxmlformats.org/officeDocument/2006/relationships/hyperlink" Target="http://litmisto.org.ua/?p=1457" TargetMode="External"/><Relationship Id="rId14" Type="http://schemas.openxmlformats.org/officeDocument/2006/relationships/hyperlink" Target="http://resoch.ru/obrazy-sotnikova-i-rybaka-v-povesti-bykova-sotnikov/" TargetMode="External"/><Relationship Id="rId15" Type="http://schemas.openxmlformats.org/officeDocument/2006/relationships/hyperlink" Target="http://militera.lib.ru/prose/russian/simonov1/index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9:25:00Z</dcterms:created>
  <dc:creator>Admin</dc:creator>
  <dc:description/>
  <cp:keywords/>
  <dc:language>en-US</dc:language>
  <cp:lastModifiedBy>elise</cp:lastModifiedBy>
  <dcterms:modified xsi:type="dcterms:W3CDTF">2018-04-04T19:40:00Z</dcterms:modified>
  <cp:revision>5</cp:revision>
  <dc:subject/>
  <dc:title/>
</cp:coreProperties>
</file>