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9900"/>
          <w:sz w:val="36"/>
          <w:szCs w:val="36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Тема: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«Табличное и внетабличное умножение и деление.Закрепление.»</w:t>
      </w:r>
    </w:p>
    <w:p>
      <w:pPr>
        <w:pStyle w:val="Normal"/>
        <w:rPr>
          <w:b/>
          <w:b/>
          <w:color w:val="FF9900"/>
          <w:sz w:val="28"/>
          <w:szCs w:val="28"/>
        </w:rPr>
      </w:pPr>
      <w:r>
        <w:rPr>
          <w:b/>
          <w:color w:val="FF9900"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изученные приемы внетабличного умножения и деления. Отрабатывать навыки табличного умножения и делени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родолжать учиться анализировать задачи и решать их.</w:t>
      </w:r>
    </w:p>
    <w:p>
      <w:pPr>
        <w:pStyle w:val="Normal"/>
        <w:ind w:left="540" w:firstLine="1260"/>
        <w:rPr>
          <w:sz w:val="28"/>
          <w:szCs w:val="28"/>
        </w:rPr>
      </w:pPr>
      <w:r>
        <w:rPr>
          <w:sz w:val="28"/>
          <w:szCs w:val="28"/>
        </w:rPr>
        <w:t>Развивать находчивость, сообразительность, логическое мышление, внимание, память, самостоятельность.</w:t>
      </w:r>
    </w:p>
    <w:p>
      <w:pPr>
        <w:pStyle w:val="Normal"/>
        <w:ind w:left="540" w:firstLine="1260"/>
        <w:rPr>
          <w:sz w:val="28"/>
          <w:szCs w:val="28"/>
        </w:rPr>
      </w:pPr>
      <w:r>
        <w:rPr>
          <w:sz w:val="28"/>
          <w:szCs w:val="28"/>
        </w:rPr>
        <w:t>Способствовать развитию интереса учащихся и активизировать их познавательную деятельность.</w:t>
      </w:r>
    </w:p>
    <w:p>
      <w:pPr>
        <w:pStyle w:val="Normal"/>
        <w:ind w:left="540" w:firstLine="1260"/>
        <w:rPr>
          <w:sz w:val="28"/>
          <w:szCs w:val="28"/>
        </w:rPr>
      </w:pPr>
      <w:r>
        <w:rPr>
          <w:sz w:val="28"/>
          <w:szCs w:val="28"/>
        </w:rPr>
        <w:t>Воспитывать трудолюбие, интерес к  истории нашей Родины, чувство патриотизма, любовь и уважение к защитникам нашего Отечества, гордость за них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Повторить правила дорожного движения.</w:t>
      </w:r>
    </w:p>
    <w:p>
      <w:pPr>
        <w:pStyle w:val="Normal"/>
        <w:numPr>
          <w:ilvl w:val="0"/>
          <w:numId w:val="0"/>
        </w:numPr>
        <w:ind w:firstLine="1800"/>
        <w:outlineLvl w:val="0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color w:val="000000"/>
          <w:sz w:val="28"/>
          <w:szCs w:val="28"/>
        </w:rPr>
        <w:t xml:space="preserve">Ход урока.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Начало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ходят в класс под армейскую песню, маршируют).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ообщение темы и цели урок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итель обращается к курсант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та, смирно! Товарищи курсанты, накануне Дня защитника Отечества мы проводим учебные сборы. Цель учений: отработать вычислительные навыки, тактику решения задач, закрепить изученное. Для выполнения поставленных целей взводу №1 занять свои позиции! (хором «Есть занять позиции!»)  Взводу №2 занять свои позиции! («Есть занять позиции!» (садятс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Минута чистописани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- Кодовый номер наших учений число 23. (Оно записано на доск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ка дети записывают число на доске, учитель рассказывает о праздни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23 февраля 1918 года только что созданная Рабоче-крестьянская Красная армия вступила в бой с немецкими оккупантами и преградила им путь к Петрограду. Этот день стал рождением Красной арм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ле Великой Отечественной войны наши вооруженные силы стали называться Советской армией, а день 23 февраля – День Советской армии и Военно-Морского фл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распадом Советского союза с марта 1995 года день 23 февраля отмечается как день Защитника Отеч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Актуализация опорных знани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.Устный счет.</w:t>
      </w:r>
    </w:p>
    <w:p>
      <w:pPr>
        <w:pStyle w:val="Normal"/>
        <w:ind w:left="90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1) – Перед вами карта следования  по маршрутам с учебными заданиями. Цель первая – отработка вычислительных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Учитель снимает маскировку с первой цели)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/>
      </w:pPr>
      <w:r>
        <w:rPr/>
        <w:t>2.Соревнование «Кто быстрее?»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  3 =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  3 =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/>
            </w:pPr>
            <w:r>
              <w:rPr>
                <w:sz w:val="28"/>
                <w:szCs w:val="28"/>
              </w:rPr>
              <w:t>100 : 2 =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: 50 =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  8 =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  7 =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: 30 =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: 10 =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  0 =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  10 =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: 10 =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  1 =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  9  =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  6 =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:7 =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:6 =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: сверка с результа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.Цель вторая: продолжи ряд, установи закономерность.</w:t>
      </w:r>
    </w:p>
    <w:p>
      <w:pPr>
        <w:pStyle w:val="Normal"/>
        <w:rPr/>
      </w:pPr>
      <w:r>
        <w:rPr>
          <w:sz w:val="28"/>
          <w:szCs w:val="28"/>
        </w:rPr>
        <w:t>309, 319, 329, …, …, …, …, …, …, 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2, 64, …, …, …, …, …, …,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3.Цель третья. Логическая 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тя, Наташа и Оля собирали в лесу шишки. Одна из девочек нашла 8 шишек, вторая – 9, а третья – 10. Наташа собрала шишек больше, чем Оля, а Катя больше чем Наташа. Сколько шишек собрала каждая дево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кажи стрелк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аташа           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ля                 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атя                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4. Цель четвертая. Отгадайте ребусы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8+2*=54         7*-*2=18           *  *=*1        *  *=*6          *  *=*4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5. Индивидуальный опрос:</w:t>
      </w:r>
      <w:r>
        <w:rPr>
          <w:sz w:val="28"/>
          <w:szCs w:val="28"/>
        </w:rPr>
        <w:t xml:space="preserve"> карточки – 4 человека (за конторкам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Гимнастика для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лее на маршруте следования встречается знак «Пункт первой медицинской помощи». Для лучшего видения конечной цели наших сборов медицинской сестре …… провести работу с курсантами по офтольмогическим тренажерам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Физминутка</w:t>
      </w:r>
    </w:p>
    <w:p>
      <w:pPr>
        <w:pStyle w:val="Normal"/>
        <w:rPr/>
      </w:pPr>
      <w:r>
        <w:rPr>
          <w:sz w:val="28"/>
          <w:szCs w:val="28"/>
        </w:rPr>
        <w:t>Гимнастика для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репление по изученным тема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Мы отправляемся дальше по маршруту. На пути следования мы видим знак «Дети». Что означает этот зн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ильно, этот знак ставится вблизи детских учреждений (школ, детских садов, детских парков и т.д.). Вот сейчас мы находимся около школьного актового зал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над задачей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-Давайте познакомимся с детьми и решим про них задачу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(Работаем по учебнику на странице 22 №6)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а) Самостоятельное чтение задачи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- О  ком говорится в задаче?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-Что известно?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-Что нужно найти?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2.Работа над краткой записью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р.  по  15 че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ще  10 чел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3.Самостоятельное решение задачи. (1 ученик у доски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4.Проверка реш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«Шифровка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Ребята, наш радист принял телефонограмму с какими-то странными зашифрованными сигналами. Курсант ……… прочитайте радиограмму. А вы, дети, запишите выражения и найдите их знач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) Первый множитель 10, второй 7. Найдите произведен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) Увеличить 30 в 3 раз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)Найдите сумму чисел 79 и 4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) Во сколько раз 8 больше 4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расшифрует слово?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(Расшифровывают по таблице слово «Помогит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ажаемые курсанты, требуется ваша помощь. Надо доставить детям детского сада геометрические фигурки для занятий математики. Но далее по маршруту следования необычный знак с изображением штан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верное, рядом спортзал и пора заняться спор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С целью улучшения физической подготовки встать на </w:t>
      </w:r>
      <w:r>
        <w:rPr>
          <w:b/>
          <w:color w:val="FF0000"/>
          <w:sz w:val="28"/>
          <w:szCs w:val="28"/>
        </w:rPr>
        <w:t>физкультминутку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(Учитель показывает карточки с изображением движений. Дети выполняют под музык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Садитесь. Теперь мы полны сил и энергии и с удовольствием поможем малыш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 Сравнение именованных чисел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3дм 6см   *   40см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54см         *   5дм 4 см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4дм           *   47см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5мм           *   1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 Малыши вам будут благодар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 что такое? Внимание мы на полигоне! Идут учения. Будьте бдительны, не попадите под обстрел противника. Для этого заполните таблички. Как называются компоненты при делении? Как найти неизвестное делимое? Неизвестный делитель?</w:t>
      </w:r>
    </w:p>
    <w:p>
      <w:pPr>
        <w:pStyle w:val="Normal"/>
        <w:rPr/>
      </w:pPr>
      <w:r>
        <w:rPr>
          <w:b/>
          <w:color w:val="800080"/>
          <w:sz w:val="28"/>
          <w:szCs w:val="28"/>
        </w:rPr>
        <w:t xml:space="preserve">   </w:t>
      </w:r>
      <w:r>
        <w:rPr/>
        <w:t>1-й вариант.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831"/>
        <w:gridCol w:w="1831"/>
        <w:gridCol w:w="1831"/>
        <w:gridCol w:w="1832"/>
        <w:gridCol w:w="157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а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а: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 xml:space="preserve">4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 xml:space="preserve">   </w:t>
      </w:r>
      <w:r>
        <w:rPr>
          <w:b/>
          <w:color w:val="800080"/>
          <w:sz w:val="28"/>
          <w:szCs w:val="28"/>
        </w:rPr>
        <w:t>2-й вариант.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831"/>
        <w:gridCol w:w="1831"/>
        <w:gridCol w:w="1831"/>
        <w:gridCol w:w="1832"/>
        <w:gridCol w:w="157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а: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аимопроверка, оценка товар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колько « пятерок»,  «четверок», «троек»? Кто испытывал затруднения? Вы показали хорошие показатели на полиг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бота в группах.</w:t>
      </w:r>
    </w:p>
    <w:p>
      <w:pPr>
        <w:pStyle w:val="Normal"/>
        <w:rPr>
          <w:sz w:val="28"/>
          <w:szCs w:val="28"/>
        </w:rPr>
      </w:pPr>
      <w:r>
        <w:rPr>
          <w:b/>
          <w:color w:val="800080"/>
          <w:sz w:val="28"/>
          <w:szCs w:val="28"/>
        </w:rPr>
        <w:t>Геометрический материа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color w:val="333399"/>
          <w:sz w:val="28"/>
          <w:szCs w:val="28"/>
        </w:rPr>
        <w:t>Самоконтро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урсанты! Мы подходим к концу нашего маршрута. Последнее испытание. Работаем в группах. Перед вами «Карточки-вопросы», «Информационные карточки», и по классу развешены «Карточки ответы»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читайте «Карточки-вопросы», а потом «Информационную карточку». Обсудите выполнение группой, сделайте прямо в карточке. Найдите «Карточку-ответ» со своим номером, снимите и проверь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5"/>
      </w:tblGrid>
      <w:tr>
        <w:trPr>
          <w:trHeight w:val="4303" w:hRule="atLeast"/>
        </w:trPr>
        <w:tc>
          <w:tcPr>
            <w:tcW w:w="1074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а-в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веди в треугольнике два отрезка так, чтобы получилось 6 треугольников.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-329565</wp:posOffset>
                      </wp:positionV>
                      <wp:extent cx="800100" cy="1829435"/>
                      <wp:effectExtent l="1905" t="53975" r="24130" b="520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026000">
                                <a:off x="0" y="0"/>
                                <a:ext cx="800280" cy="18295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85.5pt;margin-top:-26pt;width:62.95pt;height:144pt;mso-wrap-style:none;v-text-anchor:middle;rotation:267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 xml:space="preserve">В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А                                        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означь отрезки буквами и запиши названия полученных треугольнико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2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5"/>
      </w:tblGrid>
      <w:tr>
        <w:trPr>
          <w:trHeight w:val="3065" w:hRule="atLeast"/>
        </w:trPr>
        <w:tc>
          <w:tcPr>
            <w:tcW w:w="1092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left="4140" w:hanging="0"/>
              <w:rPr/>
            </w:pPr>
            <w:r>
              <w:rPr>
                <w:b/>
                <w:sz w:val="28"/>
                <w:szCs w:val="28"/>
              </w:rPr>
              <w:t>Карточка-ответ</w:t>
            </w:r>
            <w:r>
              <w:rPr>
                <w:sz w:val="28"/>
                <w:szCs w:val="28"/>
              </w:rPr>
              <w:t xml:space="preserve">.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70915</wp:posOffset>
                      </wp:positionH>
                      <wp:positionV relativeFrom="paragraph">
                        <wp:posOffset>-158750</wp:posOffset>
                      </wp:positionV>
                      <wp:extent cx="1143000" cy="1716405"/>
                      <wp:effectExtent l="16510" t="952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43000" cy="1716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4pt;margin-top:-12.5pt;width:89.95pt;height:135.1pt;mso-wrap-style:none;v-text-anchor:middle;rotation:270" type="_x0000_t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                                       АДС, ДКС, КВС, АКС, ДВС,АВ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 xml:space="preserve">                                    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5"/>
      </w:tblGrid>
      <w:tr>
        <w:trPr>
          <w:trHeight w:val="5743" w:hRule="atLeast"/>
        </w:trPr>
        <w:tc>
          <w:tcPr>
            <w:tcW w:w="111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ая карто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ждой точке можно дать «имя», чтобы различать эти точки. Для этого  принято около точки ставить одну из заглавных букв. Обозначить точку – значит назвать их какой-ни        будь буквой.</w:t>
            </w:r>
          </w:p>
          <w:p>
            <w:pPr>
              <w:pStyle w:val="Normal"/>
              <w:ind w:left="2232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252095</wp:posOffset>
                      </wp:positionV>
                      <wp:extent cx="1139190" cy="1398905"/>
                      <wp:effectExtent l="181610" t="252095" r="0" b="2540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903000">
                                <a:off x="0" y="0"/>
                                <a:ext cx="1139040" cy="13989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rot="17697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2pt;margin-top:19.85pt;width:89.65pt;height:110.1pt;mso-wrap-style:square;v-text-anchor:top;rotation:65" type="_x0000_t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В     Буквенные обозначения позволяют коротко и ясно фиксировать  результаты решения, коротко формулировать многие объяснения и  задачи.</w:t>
            </w:r>
          </w:p>
          <w:p>
            <w:pPr>
              <w:pStyle w:val="Normal"/>
              <w:ind w:left="2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 обозначении фигур следует употреблять заглавные буквы латинского алфавита. (А, О, М, К, Т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Отрезок – это часть прямой, заключенный между двумя точками.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Точки М и Е называются концами отрезка МЕ.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Треугольник – это многоугольник, у которого 3 вершины и 3 стороны.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(Командиры групп снимают «Карточки-ответы», команды проверяют и сигнализируют о готовност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 справились с этим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так, мы прибыли к следующему знаку. Что он обозначает? («Автобусная остановка.) На автобусе мы в полном составе, без потерь, дружно возвращаемся с учебных сборов на исходные поз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задание вам показалось самым удачным, интересным? Что больше всего удалось? Где испытывали затруднение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тог урока.</w:t>
      </w:r>
    </w:p>
    <w:p>
      <w:pPr>
        <w:pStyle w:val="Normal"/>
        <w:rPr/>
      </w:pPr>
      <w:r>
        <w:rPr>
          <w:sz w:val="28"/>
          <w:szCs w:val="28"/>
        </w:rPr>
        <w:t xml:space="preserve">- Рота, подъем! Товарищи курсанты! Подошли к концу наши учения. Думаю, что поставленные перед вами цели были выполнены. За активное участие и хорошие результаты во время учений вам присваивается очередное звание с вручением звезды. </w:t>
      </w:r>
      <w:r>
        <w:rPr>
          <w:color w:val="333399"/>
          <w:sz w:val="28"/>
          <w:szCs w:val="28"/>
        </w:rPr>
        <w:t>(Вручаются звезд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варищи курсанты! Благодарю за служб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ором) – Служу Росси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дравляю всех защитников Отечества с наступающим праздником и за отличные успехи объявляю увольнительную на 2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та, кругом! Из класса шагом  марш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(Под армейскую песню выходят из класса)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9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color w:val="333399"/>
          <w:sz w:val="72"/>
          <w:szCs w:val="72"/>
        </w:rPr>
      </w:pPr>
      <w:r>
        <w:rPr>
          <w:b/>
          <w:color w:val="333399"/>
          <w:sz w:val="72"/>
          <w:szCs w:val="72"/>
        </w:rPr>
      </w:r>
    </w:p>
    <w:p>
      <w:pPr>
        <w:pStyle w:val="Normal"/>
        <w:ind w:left="180" w:hanging="0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4:44:00Z</dcterms:created>
  <dc:creator>1</dc:creator>
  <dc:description/>
  <cp:keywords/>
  <dc:language>en-US</dc:language>
  <cp:lastModifiedBy>Голышева Галина Юрьевна</cp:lastModifiedBy>
  <cp:lastPrinted>2008-01-04T19:13:00Z</cp:lastPrinted>
  <dcterms:modified xsi:type="dcterms:W3CDTF">2018-04-04T14:44:00Z</dcterms:modified>
  <cp:revision>2</cp:revision>
  <dc:subject/>
  <dc:title>Тема: Нестандартный урок математики по теме</dc:title>
</cp:coreProperties>
</file>