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годний утренник в младшей группе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0"/>
        <w:ind w:left="-1134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йствующие лица:</w:t>
      </w:r>
      <w:r>
        <w:rPr>
          <w:sz w:val="28"/>
          <w:szCs w:val="28"/>
          <w:lang w:val="ru-RU"/>
        </w:rPr>
        <w:t xml:space="preserve"> ведущая, Дед Мороз, Снегурочка – взрослые; снежинки, петрушки – дети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нарядно украшенный зал под музыку заходят дети, идут вокруг елки, рассматривают её. Затем садятся на места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ая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й год пришел сегодня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ится весь народ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раздник новогодний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 Мороз седой придёт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лько почему – то ни Деда Мороза, ни Снегурочки долго нет! Может быть, они заблудились? 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слышится звук вьюги.)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какая вьюга разыгралась! Деду Морозу и Снегурочке нелегко будет найти дорогу в детский сад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расстроена всерье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ялся Дед Мороз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, знает кто-нибудь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, куда он держит путь?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Посмотрите, ребята! Вьюга – то утихла, а к нам ветром занесло эту красивую снежинку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нимает бумажную снежинку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она нежная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она снежная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ходит внутри конверт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какое-то письмо, прочитаю я его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итает письмо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ам на елку в детский сад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Снегурочкой мы шли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етела вьюга злая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ла нам все пути, проехать, ни пройти.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  <w:lang w:val="ru-RU"/>
        </w:rPr>
        <w:t>Ведущая</w:t>
      </w:r>
      <w:r>
        <w:rPr>
          <w:sz w:val="28"/>
          <w:szCs w:val="28"/>
          <w:lang w:val="ru-RU"/>
        </w:rPr>
        <w:t>: Ребята, давайте громко позовем Деда Мороза. Он услышит нас и найдет дорогу к нам в детский сад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зовут Деда Мороза, но вбегает символ Нового года - собака)</w:t>
      </w:r>
    </w:p>
    <w:p>
      <w:pPr>
        <w:pStyle w:val="Normal"/>
        <w:spacing w:lineRule="atLeast" w:line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т! Я веселый и добрый щенок!                         </w:t>
        <w:br/>
        <w:t>Я очень спешил, торопился, как мог!</w:t>
        <w:br/>
        <w:t>Я важную выполнить должен задачу:</w:t>
        <w:br/>
        <w:t>Доставить подарок — большую удачу!</w:t>
        <w:br/>
        <w:t>Второй мой подарок — огромный успех,</w:t>
        <w:br/>
        <w:t>А третий — веселый и радостный смех!</w:t>
        <w:br/>
        <w:t>Я эти подарки сегодня вручаю,</w:t>
        <w:br/>
        <w:t>Во всем помогать целый год обещаю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 нова зовут Деда Мороза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те, дорогие дети! Здравствуйте, гости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оздравить очень рад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гостей и всех ребят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те, мои друзья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вас рада видеть я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ольших и маленьких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стрых да удаленьких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-долго к вам мы шли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ь – дороги привели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а ёлочка! На диво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сияет так красиво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рядна и стройна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сокая она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 я живу на свете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мало повидал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такой чудесной елки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гда я не встречал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, у елки новогодней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ий смех звучит сегодня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м весело играть,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Будем петь и танцевать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Мороз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наша елочка грустная стоит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один фонарик на елке не горит?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гостей, для детворы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гу на елке фонари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ронусь посохом: 1.2.3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ка-елочка, гори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вместе с Дедом Морозом, Снегурочкой и ведущей повторяют слова, под сказочную музыку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лка зажигается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яет песня «Елочка заблести огнями»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Мороз, руки заморозь!</w:t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оводится игра «Заморозь руки».</w:t>
      </w:r>
    </w:p>
    <w:p>
      <w:pPr>
        <w:pStyle w:val="Normal"/>
        <w:spacing w:lineRule="atLeast" w:line="0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«Пляска с Дед Морозом»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, устал плясать для вас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ижу под елкой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охну в тени её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ёненьких иголок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Мороз, Снегурочка, вам действительно надо отдохнуть, а ребята прочитают вам стихи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ти читают стихи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, ребята! Порадовали меня и внучку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станусь я в долгу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 порадовать могу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сюрприз и у меня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 праздничного дня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нимает покрывало со стола. На столе лежат игрушки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вам елочный базар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м отличный есть товар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здесь на Новый год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ахочет, то найдет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Дедушка, можно я возьму что-нибудь из елочного базара?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чно, можно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негурочка берет куклу Петрушку, но не показывает его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в нарядном колпаке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гремушкою в руке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веселая игрушка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овут его…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ягушка.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  <w:lang w:val="ru-RU"/>
        </w:rPr>
        <w:t>Снегурочка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что ты, дедушка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Ну, тогда…подушка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, не подушка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знаю, сдаюсь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, давайте дедушке поможем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овут его…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ушка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ходят мальчики в костюмах петрушки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трушки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– петрушки озорные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пачки все расписные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мушки в руки взяли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ними весело плясали!</w:t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ляска с погремушками и петрушек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, я тоже хочу посмотреть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у нас на елочном базаре есть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тягивает руку к ширме и испуганно отдергивает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-ой-ой! Какая холодная игрушка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глядывает за ширму.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А-а, это льдинок – пуши ночка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зрачная снежи ночка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, Снегурка, игрушка твоя.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  <w:lang w:val="ru-RU"/>
        </w:rPr>
        <w:t>Снегурочка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берет снежинку)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а снегами вьюжиста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тра и дотемна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инки вьются, кружатся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нашего окна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будто звезды искрами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пались кругом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утся, серебристые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лядывают в дом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являются снежинки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жинки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инки – пушинки летят в вышине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будто с тобою мы в сказочном сне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инки – пушинки летят и кружатся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ром белоснежным на землю ложатся.</w:t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анец «Снежинок»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стает хлопушку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елке новогодней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ит она сегодня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ляет, словно пушка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мажная хлопушка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 Дед Мороз рассматривает хлопушку за елкой лопается шарик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а что в нашей хлопушке, а в ней платочек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ок нам нужен для игры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еселой детворы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язать глаза желаешь, 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мурки с нами поиграешь?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  <w:lang w:val="ru-RU"/>
        </w:rPr>
        <w:t xml:space="preserve">Снегурочка: 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Молодцы ребятки. А что же еще на твоем елочном базаре?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падает снежочек.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очек? А зачем он нам?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снега намело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о все белым – бело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на санках с гор съезжаем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снежки играем!</w:t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ляска игра снежки.</w:t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ая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мороз, ой мороз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й сильней в ладоши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бят и у зверят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анцуют ножки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ровод со зверями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– «Паровоз»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вот и опустел базар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се, что было, вам раздал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музыка нежная.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, там еще что-то лежит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жно, тихо так звенит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-а-а, это мое волшебное яблочко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уки кто его возьмет,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яс веселый тот пойдет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ясать он будет ловко – 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ый год без остановки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останавливается только тогда если яблоко передали другому)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Дедушка Мороз, а можно я яблочко в руки возьму?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берет яблоко в руки начинает танцевать)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Ой-ой-ой! Что со мной? Ноги сами в пляс пошли? Дедушка Мороз помоги</w:t>
      </w:r>
      <w:r>
        <w:rPr>
          <w:i/>
          <w:sz w:val="28"/>
          <w:szCs w:val="28"/>
          <w:lang w:val="ru-RU"/>
        </w:rPr>
        <w:t>? (передает Дед Морозу)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-ой-ой! Что с моей ногой? Ой, что теперь с другой ногой?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негурочка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 xml:space="preserve">Дед Мороз, давай я тебя выручу, бросай мне яблочко! </w:t>
      </w:r>
      <w:r>
        <w:rPr>
          <w:i/>
          <w:sz w:val="28"/>
          <w:szCs w:val="28"/>
          <w:lang w:val="ru-RU"/>
        </w:rPr>
        <w:t>(Ловит яблочко, танцует подходит к колодцу и роняет яблоко)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Мороз что же я наделала! Волшебное яблоко уронила в колодец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ечалься Снегурочка! Колодец у нас тоже волшебный! Давайте попросим вернуть нам яблочко!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>1.2.3. - колодец яблочко верни!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(Звучит музыка на колодце загораются огоньки) 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одец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ru-RU"/>
        </w:rPr>
        <w:t xml:space="preserve">Подарок леса возвращаю – 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был румяный наливной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стало яблоко с секретом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дайте его со мной!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ро в колодец опустите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 забудьте попросить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ите вместе 1.2.3. – колодец яблочко верни!</w:t>
      </w:r>
    </w:p>
    <w:p>
      <w:pPr>
        <w:pStyle w:val="Normal"/>
        <w:spacing w:lineRule="atLeast" w:line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д Мороз: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так чудо! Все слышали? Ну что ж Снегурочка давай попробуем опустить ведро в колодец и сказать волшебные слова!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Опускают ведро произносят слова вытаскивают большое бутафорское яблоко)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здают подарки утренник заканчивается.</w:t>
      </w:r>
    </w:p>
    <w:p>
      <w:pPr>
        <w:pStyle w:val="Normal"/>
        <w:spacing w:lineRule="atLeast" w:line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14:00Z</dcterms:created>
  <dc:creator>朱熠锷</dc:creator>
  <dc:description/>
  <cp:keywords/>
  <dc:language>en-US</dc:language>
  <cp:lastModifiedBy>User</cp:lastModifiedBy>
  <dcterms:modified xsi:type="dcterms:W3CDTF">2018-04-04T18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