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11c13"/>
        <w:shd w:fill="FFFFFF" w:val="clear"/>
        <w:spacing w:before="0" w:after="0"/>
        <w:jc w:val="center"/>
        <w:rPr/>
      </w:pPr>
      <w:r>
        <w:rPr>
          <w:rStyle w:val="C2"/>
          <w:color w:val="000000"/>
          <w:sz w:val="28"/>
          <w:szCs w:val="28"/>
        </w:rPr>
        <w:t>Муниципальное бюджетное дошкольное образовательное учреждение детский сад «Лейсан» Комсомольского района Чувашской Республики</w:t>
      </w:r>
    </w:p>
    <w:p>
      <w:pPr>
        <w:pStyle w:val="Normal"/>
        <w:shd w:fill="FFFFFF" w:val="clear"/>
        <w:ind w:right="-1" w:firstLine="567"/>
        <w:jc w:val="center"/>
        <w:rPr>
          <w:rStyle w:val="C2"/>
          <w:bCs/>
          <w:color w:val="000000"/>
          <w:spacing w:val="-6"/>
          <w:sz w:val="28"/>
          <w:szCs w:val="28"/>
        </w:rPr>
      </w:pPr>
      <w:r>
        <w:rPr/>
      </w:r>
    </w:p>
    <w:p>
      <w:pPr>
        <w:pStyle w:val="Normal"/>
        <w:shd w:fill="FFFFFF" w:val="clear"/>
        <w:ind w:right="-1" w:hanging="0"/>
        <w:rPr>
          <w:bCs/>
          <w:spacing w:val="-6"/>
          <w:sz w:val="28"/>
          <w:szCs w:val="28"/>
        </w:rPr>
      </w:pPr>
      <w:r>
        <w:rPr>
          <w:bCs/>
          <w:spacing w:val="-6"/>
          <w:sz w:val="28"/>
          <w:szCs w:val="28"/>
        </w:rPr>
      </w:r>
    </w:p>
    <w:p>
      <w:pPr>
        <w:pStyle w:val="Normal"/>
        <w:rPr>
          <w:bCs/>
          <w:spacing w:val="-6"/>
          <w:sz w:val="28"/>
          <w:szCs w:val="28"/>
        </w:rPr>
      </w:pPr>
      <w:r>
        <w:rPr>
          <w:bCs/>
          <w:spacing w:val="-6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Конспект НОД открытого занятия нетрадиционными техниками рисования «Путешествие в страну Рисовандию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подготовительной групп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Выполнила: Воспитатель МБДОУ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детский сад «Лейсан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первой квалификационной  категории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Садыкова Резиля Решито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Урмаево 2018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ное содержание: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 развитие у детей творческих способностей; закрепление умения рисовать разными нетрадиционными способам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разовательные задачи: </w:t>
      </w:r>
    </w:p>
    <w:p>
      <w:pPr>
        <w:pStyle w:val="Normal"/>
        <w:jc w:val="both"/>
        <w:rPr/>
      </w:pPr>
      <w:r>
        <w:rPr>
          <w:sz w:val="28"/>
          <w:szCs w:val="28"/>
        </w:rPr>
        <w:t>1.Воспитывать интерес и любовь к нетрадиционной технике рисования, аккуратность в работе с гуашью с нетрадиционными материала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Закреплять представления и навыки рисования ватной палочкой и картошко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Активизировать и обогащать словарь детей, упражнять в словообразовании, развивать связную речь дете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вающие задач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Развивать умения поддерживать беседу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ывающие задач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Воспитывать стремление договариваться друг с другом, уступать товарищам, аргументированно и спокойно отстаивать свое мнение, радоваться общему результату деятельност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прие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удожественное слово,использование стихотвор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просы педагога,которые дают детям возможность рассужда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работы небольшими частя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слайдов и музы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каз приемов и этапов работы в указанных техниках;</w:t>
      </w:r>
    </w:p>
    <w:p>
      <w:pPr>
        <w:pStyle w:val="Normal"/>
        <w:jc w:val="both"/>
        <w:rPr/>
      </w:pPr>
      <w:r>
        <w:rPr>
          <w:sz w:val="28"/>
          <w:szCs w:val="28"/>
        </w:rPr>
        <w:t>Физкультурно-оздоровительные моменты (физкультминутка, пальчиковая гимнастика, рефлекс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ет индивидуальных возможностей и особенностей детей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иды детской деятельности:</w:t>
      </w:r>
      <w:r>
        <w:rPr>
          <w:sz w:val="28"/>
          <w:szCs w:val="28"/>
        </w:rPr>
        <w:t xml:space="preserve"> познавательно-исследовательская, игровая, продуктивная, художественная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аздаточный материал:</w:t>
      </w:r>
      <w:r>
        <w:rPr>
          <w:sz w:val="28"/>
          <w:szCs w:val="28"/>
        </w:rPr>
        <w:t xml:space="preserve"> волшебные колпачки, бумага синего цвета, гуашь разного цвета, непроливайки, кисточки, влажные салфетки, тарелочки, палочки ватные, картошки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Наглядный материал:</w:t>
      </w:r>
      <w:r>
        <w:rPr>
          <w:sz w:val="28"/>
          <w:szCs w:val="28"/>
        </w:rPr>
        <w:t xml:space="preserve"> сундучок, трафареты из картофеля, слайд-шоу, письмо, музы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Здравствуйте, ребята! День у нас необычный. К нам пришло много гостей. Подойдите все ко мне, повернитесь лицом к гостям, поздоровайтесь с ним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Здравствуйте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Давайте представимся нашим гост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Мы из садика ребят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ы ребята-дошколят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е сюда с утра идем</w:t>
      </w:r>
    </w:p>
    <w:p>
      <w:pPr>
        <w:pStyle w:val="Normal"/>
        <w:jc w:val="both"/>
        <w:rPr/>
      </w:pPr>
      <w:r>
        <w:rPr>
          <w:sz w:val="28"/>
          <w:szCs w:val="28"/>
        </w:rPr>
        <w:t>Здесь танцуем и по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адике мы все друзь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ь без дружбы нам нельзя!!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лодцы ребята, а теперь подходите ко мне я вам сейчас что-то расскажу.</w:t>
      </w:r>
    </w:p>
    <w:p>
      <w:pPr>
        <w:pStyle w:val="Normal"/>
        <w:jc w:val="both"/>
        <w:rPr/>
      </w:pPr>
      <w:r>
        <w:rPr>
          <w:sz w:val="28"/>
          <w:szCs w:val="28"/>
        </w:rPr>
        <w:t>Сегодня, когда я зашла в группу, вдруг от ветра открылась окно, и влетело письмо. Давайте вместе посмотрим и прочитаем, а вы внимательно слушайте: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Слайд 1 (мастер карандаш)</w:t>
      </w:r>
    </w:p>
    <w:p>
      <w:pPr>
        <w:pStyle w:val="Normal"/>
        <w:jc w:val="both"/>
        <w:rPr/>
      </w:pPr>
      <w:r>
        <w:rPr>
          <w:sz w:val="28"/>
          <w:szCs w:val="28"/>
        </w:rPr>
        <w:t>«Здравствуйте  мои маленькие художники. Я Мастер_ Карандаш, приглашаю вас в сказочную страну «Рисовандию». Вы там встретите много интересного. В ней живем мы – добрые волшебники, по нашим улицам бегает непоседы – кисточки, гордо вышагивают карандаши. Мы думаем, что вам, интересно побывать в нашей стране. Ваши добрые волшебник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атель: Интересно, что это за страна такая «Рисовандия»? Почему она так называется? </w:t>
      </w:r>
      <w:r>
        <w:rPr>
          <w:i/>
          <w:sz w:val="28"/>
          <w:szCs w:val="28"/>
        </w:rPr>
        <w:t>(ответы детей)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Ребята, а вы хотите, стать маленькими волшебниками и творить чудеса? (</w:t>
      </w:r>
      <w:r>
        <w:rPr>
          <w:i/>
          <w:sz w:val="28"/>
          <w:szCs w:val="28"/>
        </w:rPr>
        <w:t>ответы дете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Тогда давайте закроем глаза и скажем волшебные заклина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Топ-топ</w:t>
      </w:r>
    </w:p>
    <w:p>
      <w:pPr>
        <w:pStyle w:val="Normal"/>
        <w:jc w:val="both"/>
        <w:rPr/>
      </w:pPr>
      <w:r>
        <w:rPr>
          <w:sz w:val="28"/>
          <w:szCs w:val="28"/>
        </w:rPr>
        <w:t>Хлоп-хлоп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круг себя повернис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маленького волшебника превратись!» (волшебная музык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мотрите, что у нас появилось </w:t>
      </w:r>
      <w:r>
        <w:rPr>
          <w:i/>
          <w:sz w:val="28"/>
          <w:szCs w:val="28"/>
        </w:rPr>
        <w:t>(ответы дете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вайте, мы их наденем (дети надевают волшебные колпачки, и воспитатель тоже.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Вот мы и превратились в волшебников, и я вас приглашаю, отправится в волшебную страну Рисовандию. Вы готовы? (ответы детей)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Слайд 3 (закрытая дверьв с музыкой)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Чтобы попасть в волшебную страну Рисовандию, надо открыть эту дверь. А ключами к этой двери являются ваши волшебные пальчики, давайте с ними поигра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двери замок висит (ритмические соединения пальцев рук в замок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то открыть его бы смог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тянули (руки тянутся в стороны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крутили (круговые движения пальцев от себ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учали (основания ладоней стучат друг от друг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открыли (разомкнули пальцы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мотрите, не открывается, давайте попробуем ещё ра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мотрите, дверь открылась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Слайд 4 (открытая дверь с музыкой)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Слайд 5 (полянка без цветов с музыкой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Посмотрите, мы очутились на заколдованной полянке, она у  грустная, без цветов? Давайте поможем полянке стать яркой, сказочной, по-настоящему волшебной. Мы нарисуем с вами одуванчиков. Зацветает одуванчик еще весной, в каких-то местах это происходит уже в марте, в других – в апреле или в мае. Когда одуванчик отцветает, на месте желтых цветков созревают плоды «Семянки», каждый из которых имеет длинный носик с волосками на конце. Семянок у растения созревают много, они то и образуют воздушную белоснежную шапку. Правда, держится эта «шапка» на растении не очень долго – до первого порыва ветра. Дунет ветер – и семянки срываются с одуванчика и дружной гурьбой отправляются в путешествие по воздушному океану. И лететь они могут, подхваченные воздушными потоками, достаточно долго. А как семянки устают лететь, они садятся на землю и на этом месте потом появляются новые одуванчики. Так одуванчик, с помощью семянок-путешественниц и расселился по всей нашей планете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ответы детей)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Я буду показывать вам способы украшения нашей полян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годня мы вместо кисточки используем ватные палочки, берем ватную палочку, смачиваем водой немного промакиваем ватку в салфетку и берём зеленую краску. Сначала нарисую, три стебелька в центре нашего листа ватную палочку держим как обычную кисточку. Сначала делаем несколько штампиков, а затем плавными движениями рисуем стебелек. Очень важно, чтобы на ватке было много краски, иначе цвет рисунка получится  не красивой. Берём новую палочку и белым цветом начинаем рисовать белые пушинки. Для этого палочку возьмем  вертикально и будем ставить круглые штампики на небольшом расстоянии друг от друга. Берем чистую палочку и другой оттенок зеленого цвета и продолжаем рисовать травку вокруг наших цветов. А теперь тонкой кисточкой нарисуем ели заметные ножки, которыми пушистики держатся за стебелек. Рядом на небе нарисуем несколько улетевших от ветра пушинок. И вот у нас получились такие красивые пушистые одуванчик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бята, давайте с вами сделаем такую красоту. </w:t>
      </w:r>
      <w:r>
        <w:rPr>
          <w:i/>
          <w:sz w:val="28"/>
          <w:szCs w:val="28"/>
        </w:rPr>
        <w:t>(ответы детей)</w:t>
      </w:r>
    </w:p>
    <w:p>
      <w:pPr>
        <w:pStyle w:val="Normal"/>
        <w:jc w:val="both"/>
        <w:rPr/>
      </w:pPr>
      <w:r>
        <w:rPr>
          <w:sz w:val="28"/>
          <w:szCs w:val="28"/>
        </w:rPr>
        <w:t>Посмотрите, наша полянка, расколдована, и на ней появились цветы. Нам пора отправляться дальше, давайте встанем и пойдем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Слайд 6 (полянка одуванчиков с музыко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зминут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дорожке, по дорожк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качем мы на правой ножке (подскоки на правой ног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по этой же дорожк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качем мы на левой ножке (подскоки на левой ног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тропинке побежи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 лужайке добежим (бег на мест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лужайке, на лужайк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ы попрыгаем как зайки (прыжки на месте на обеих ногах)</w:t>
      </w:r>
    </w:p>
    <w:p>
      <w:pPr>
        <w:pStyle w:val="Normal"/>
        <w:jc w:val="both"/>
        <w:rPr/>
      </w:pPr>
      <w:r>
        <w:rPr>
          <w:sz w:val="28"/>
          <w:szCs w:val="28"/>
        </w:rPr>
        <w:t>Стоп. Немного отдохнё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опять пешком пойдём (ходьба на месте)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Слайд 7 (сундучок с музыкой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Посмотрите, а что это? Волшебный сундучок, хотите его открыть. Давайте посмотрим, что там (воспитатель достает печати бабочек, сделанные из картофеля).А этот картофель необыкновенный, с его помощью можно рисовать. А я даже знаю, что можно нарисовать с помощью картофеля. Я предлагаю сделать бабочки на нашей полянке. Посмотрите на полянке, весёлые человечки приготовили для вас рабочие мес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вайте присядем за столы и будем творить чудеса. Сначала, я покажу как делать нашу полянку еще красивее. Берем волшебный предмет, раскрасим нашу бабочку и сделаем печати на нашей полянк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т такая волшебная полянка у нас получилось, давайте сейчас мы их оставим на нашей полянке. А нам пора возвращаться. Давайте встанем в круг и произнесем волшебное заклинание и возвратимся в детский сад, и станем обычными ребятишками (волшебная музык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Топ-то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лоп- хло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круг себя повернис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в ребяток превратись»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Вот мы и вернулись в детский сад.</w:t>
      </w:r>
    </w:p>
    <w:p>
      <w:pPr>
        <w:pStyle w:val="Normal"/>
        <w:jc w:val="both"/>
        <w:rPr/>
      </w:pPr>
      <w:r>
        <w:rPr>
          <w:sz w:val="28"/>
          <w:szCs w:val="28"/>
        </w:rPr>
        <w:t>Ребята, где мы с вами побывали?</w:t>
      </w:r>
      <w:r>
        <w:rPr>
          <w:i/>
          <w:sz w:val="28"/>
          <w:szCs w:val="28"/>
        </w:rPr>
        <w:t xml:space="preserve"> (ответы детей)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что мы там делали?</w:t>
      </w:r>
      <w:r>
        <w:rPr>
          <w:i/>
          <w:sz w:val="28"/>
          <w:szCs w:val="28"/>
        </w:rPr>
        <w:t xml:space="preserve"> (ответы дете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 больше понравилось?</w:t>
      </w:r>
      <w:r>
        <w:rPr>
          <w:i/>
          <w:sz w:val="28"/>
          <w:szCs w:val="28"/>
        </w:rPr>
        <w:t xml:space="preserve"> (ответы дете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тебе что запомнилось? </w:t>
      </w:r>
      <w:r>
        <w:rPr>
          <w:i/>
          <w:sz w:val="28"/>
          <w:szCs w:val="28"/>
        </w:rPr>
        <w:t>(ответы дете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кажите, а вам понравилось наше путешествие? (Если да, то похлопайте, если нет, то потопайте)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лайд 8. (полянка волшебная с одуванчиками и с бабочками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мне так понравилось с вами путешествовать, что я хочу вас наградить за отличные знания и умения высшей наградой сказочной страны Рисовандии – волшебные раскраски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  <w:shd w:fill="FFFFFF" w:val="clear"/>
        </w:rPr>
        <w:t>Рефлексия.</w:t>
      </w:r>
      <w:r>
        <w:rPr>
          <w:rStyle w:val="Appleconvertedspace"/>
          <w:b/>
          <w:bCs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 xml:space="preserve">Ребята, возьмитесь все за руки и предайте частичку своего дыхания в ладошку. Я беру ладошку в …. ладошку и предаю вам всем, частичку своего дыхания. И оно идет от меня к …, …, и т. д. Я чувствую, что с частичкой нашего дыхания дружбы стало больше. </w:t>
      </w:r>
      <w:r>
        <w:rPr>
          <w:i/>
          <w:sz w:val="28"/>
          <w:szCs w:val="28"/>
          <w:shd w:fill="FFFFFF" w:val="clear"/>
        </w:rPr>
        <w:t>(музык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ем огромное спасибо!!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2">
    <w:name w:val="c2"/>
    <w:basedOn w:val="Style14"/>
    <w:qFormat/>
    <w:rPr>
      <w:rFonts w:cs="Times New Roman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1c13">
    <w:name w:val="c11 c13"/>
    <w:basedOn w:val="Normal"/>
    <w:qFormat/>
    <w:pPr>
      <w:spacing w:before="280" w:after="280"/>
    </w:pPr>
    <w:rPr>
      <w:rFonts w:eastAsia="Calib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1T14:54:00Z</dcterms:created>
  <dc:creator>1</dc:creator>
  <dc:description/>
  <cp:keywords/>
  <dc:language>en-US</dc:language>
  <cp:lastModifiedBy>Пользователь</cp:lastModifiedBy>
  <dcterms:modified xsi:type="dcterms:W3CDTF">2018-04-01T12:02:00Z</dcterms:modified>
  <cp:revision>3</cp:revision>
  <dc:subject/>
  <dc:title>Открытое занятие нетрадиционными техниками рисования «Путешествие в страну Рисовандию» Подготовительная группа</dc:title>
</cp:coreProperties>
</file>