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yle17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Style17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Воронежской области</w:t>
      </w:r>
    </w:p>
    <w:p>
      <w:pPr>
        <w:pStyle w:val="Style17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«Калачеевский аграрный техникум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тодическое пособие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ля студентов </w:t>
      </w:r>
      <w:r>
        <w:rPr>
          <w:sz w:val="28"/>
          <w:szCs w:val="28"/>
        </w:rPr>
        <w:t xml:space="preserve">по специальности 08.02.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и эксплуатация зданий и сооружений 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исциплина «Инженерная графика» (ПМ01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olor w:val="000000"/>
          <w:sz w:val="36"/>
          <w:szCs w:val="36"/>
        </w:rPr>
        <w:t>ПЛАНЫ КРЫШ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алач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017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на на</w:t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едании П(Ц)К</w:t>
        <w:tab/>
        <w:tab/>
        <w:tab/>
        <w:tab/>
        <w:t xml:space="preserve"> </w:t>
        <w:tab/>
        <w:tab/>
        <w:t xml:space="preserve">заместитель директор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фессионального цикла                                    </w:t>
        <w:tab/>
        <w:tab/>
        <w:t xml:space="preserve"> по учебной работе      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пециальности Строительство                            </w:t>
        <w:tab/>
        <w:tab/>
        <w:t xml:space="preserve"> _____________(Концедалова А.Н.)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эксплуатация зданий и сооружений </w:t>
        <w:tab/>
        <w:tab/>
        <w:tab/>
        <w:t xml:space="preserve">«      » ____________ 20_____г.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токол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«     » ___________________ 20____г.                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иссии____________ (Московченко Н.Т.)</w:t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Style17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Королёва Дарья Сергеевна, преподаватель </w:t>
      </w:r>
      <w:r>
        <w:rPr>
          <w:bCs/>
          <w:sz w:val="24"/>
          <w:szCs w:val="24"/>
        </w:rPr>
        <w:t xml:space="preserve">ГБПОУ ВО </w:t>
      </w:r>
      <w:r>
        <w:rPr>
          <w:sz w:val="24"/>
          <w:szCs w:val="24"/>
        </w:rPr>
        <w:t>«Калачеевский аграрный техникум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тодическое пособие  предназначено для студентов дне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делений, может применяться при самостоятельной работе и 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аудиторной работы на занятиях. В пособии излагаются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я данного вида чертежей, особенности их выполнения, примеры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вопросы для самостоятельного чтения чер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Ы ПОКРЫТИЙ, ПЕРЕКРЫТИЙ, КРЫ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ерекрытием</w:t>
      </w:r>
      <w:r>
        <w:rPr>
          <w:sz w:val="28"/>
          <w:szCs w:val="28"/>
        </w:rPr>
        <w:t xml:space="preserve">  называется конструкция, разделяющая здание на этажи. В зависимости от расположения перекрытия могут быть надподвальными, междуэтажными и чердачными. Перекрытия воспринимают и передают на стены и колонны здания различные нагрузки и придают зданию пространственную жесткос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Крышей </w:t>
      </w:r>
      <w:r>
        <w:rPr>
          <w:sz w:val="28"/>
          <w:szCs w:val="28"/>
        </w:rPr>
        <w:t xml:space="preserve"> называется верхняя ограждающая конструкция здания, защищающая его от атмосферных осадков. Верхний водонепроницаемый слой крыши называется кров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Покрытием  </w:t>
      </w:r>
      <w:r>
        <w:rPr>
          <w:sz w:val="28"/>
          <w:szCs w:val="28"/>
        </w:rPr>
        <w:t>называется конструкция, при которой чердачное перекрытие совмещено с кро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нструкции крыши могут быть чердачные, Состоящие из кровли и обрешетки, или сплошного настила, который опирается на несущую часть крыши – стропила или стропильные фермы. Устройство стропил и стропильных ферм показывают на отдельных чертежах – планах и разрезах стропил. Чердачные крыши обычно делают скатными. Они имеют уклон, величина которого зависит от материала кровли и от конструктивных особенностей здания. Крыши бывают и бесчердачные. Они имеют, как правило, незначительный уклон. В этом случае крыша и чердачное перекрытие совмещено в одну конструкцию – покрытие. Бесчердачные покрытия нашли широкое применение в промышленных и сельскохозяйственных зданиях. Они экономичнее чердачных, поэтому применяются в некоторых случаях и в гражданских зд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трукции перекрытий и покрытий, как правило, собирают из изделий заводского изготовления: балок, ферм, железобетонных плит и т.д., монтаж осуществляют по планам покрытий и перекрытий. Планом покрытия и перекрытия называют вид сверху на данную конструкцию. На планах покрытий и перекрытий тонкими линиями показывают конструктивный остов здания: несущие стены, колонны, прогоны (главные балки), в жилых зданиях показывают оси секций. Контуры элементов перекрытий и покрытий, балок, щитов, плит на планах обводят сплошной толстой ли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ланах покрытий и перекрытий ставят размеры: между координационными осями балок с привязкой к осям. В необходимых случаях указывают размеры отдельных элементов конструкций перекрытий: ширину заделки по месту, размеры отверстий, каналов и т.д. Также приводятся ссылки на конструктивные узлы, изображаемых на том же листе или на других листах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перекрытий и покрытий обычно дополняют спецификациями деревянных, металлических и железобетонных элементов, входящих в конструкцию данного перекрытия, а также техническими указ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ис 1 приведен пример схемы расположения элементов междуэтажного перекрытия панельного жилого дома. На схеме обозначены марки прогонов и плит перекрытия, дан продольный разрез 1-1, даны ссылки на конструктивные узлы, обозначены координационные оси здания, к которым размерами привязаны элементы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берите чертеж самостоятельно и ответьте на следующие вопросы: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плит марки П4-1 уложено на изображаемом этаже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овите номинальный и конструктивный размер ширины плиты марки П2-1. Номинальным размером является расстояние между координационными осями, конструктивный размер меньше на величину нормируемых зазоров между плитами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у равна ширина прогонов марки ПР-1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овите величину зазора между плитами перекрытий марки марок П1-3 и П1-1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200775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тные крыши представляют собой  несколько пересекающихся наклонных плоскостей – скатов. Скаты крыш, пересекаясь, образуют двухгранные углы. Линия пересечения скатов крыши называется ребром. Верхнее горизонтальное ребро носит название конька. Пересечение скатов крыши, представляющих собой двухгранный угол, обращенный к низу, образует разжелобок или ендову (см. рис 2).Встречаются разнообразные формы крыш, которые применяются в зависимости от общей конфигурации здания в плане и возможного направления водоотвода. При выборе материала и формы крыши учитывают также архитектурные требования. В одном здании все скаты крыш имеют, как правило, одинаковый уклон. Уклон зависит от материала кровли и климатических условий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75260</wp:posOffset>
            </wp:positionV>
            <wp:extent cx="4965700" cy="6781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ис 3 приведена монтажная схема конструкций наслонных стропил одноэтажного жилого дома. Она включает в себя план стропил (рис. 3а), поперечный разрез 1-1, (рис. 3б), продольный разрез (рис. 3в) и ведомость элементов (рис. 3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8335</wp:posOffset>
            </wp:positionH>
            <wp:positionV relativeFrom="paragraph">
              <wp:posOffset>3810</wp:posOffset>
            </wp:positionV>
            <wp:extent cx="4635500" cy="784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138430</wp:posOffset>
            </wp:positionV>
            <wp:extent cx="6896100" cy="6388100"/>
            <wp:effectExtent l="0" t="0" r="0" b="0"/>
            <wp:wrapTight wrapText="bothSides">
              <wp:wrapPolygon edited="0">
                <wp:start x="-29" y="0"/>
                <wp:lineTo x="-29" y="21566"/>
                <wp:lineTo x="21599" y="21566"/>
                <wp:lineTo x="21599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е нанесены элементы стропил, дымовые трубы отопительных печей с привязкой их к осям здании, проставлены размеры между осями стропил, сечения стоек зачернены. На разрезе 1-1 хорошо видна конструкция наслонных стропил. Стропильные ноги С18 опираются на верхний брус стены и прогоны С11, С12. Верхние концы стропильных ног примыкают один к другому и закрепляются накладками С21. Как видно из  продольного разреза 2-2, прогон укладывается на три стойки, подкосы С17 средней стойки поддерживают прог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лане и разрезах проставлены марки элементов (С и М) и ссылки на заготовительные чертежи, на которых изображаются форма и размеры каждого элемента стропил. Отдельные узлы на разрезах обозначены кружочками с указанием номера детали и листа чертежа в скобках, на котором изображен данный уз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едомости элементов конструкций по маркам даны наименования элементов стропил, их размеры, количество и объем древесины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764540</wp:posOffset>
            </wp:positionV>
            <wp:extent cx="6124575" cy="7820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ис 4  приведены чертежи узлов наслонных стропил в более крупном масштабе со всеми подробностями, необходимыми для производства работ. На чертежах узлов показаны:  сечения элементов, разбивка гвоздей, болты, места крепления скобами и необходимые раз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тайте чертеж самостоятельно и ответьте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ьзуясь планом стропил назовите минимальное и максимальное        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тояние между стропила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овите размеры и привязку дымоходов к координационным ос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Назовите позицию стропильных ног. Определите по ведомости элементов их количеств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Пользуясь поперечным разрезом 1-1 и ведомостью элементов определите количество стоек С6  и расстояние между ними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Пользуясь продольным разрезом 2-2 и ведомостью элементов определите количество и сечение подкосов С17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ьзуясь чертежами узлов определите как крепятся между собой стропильные ног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омощи каких крепежных деталей стыкуются прогоны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омощи каких крепежных деталей соединяются прогоны и стойки?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ак соединяются между собой стойки и подкосы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соединяются между собой прогон, стойка и стропильная нога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ис 5 представлен план крыши промышленного здания. На планах крыш производственных зданий показывают парапеты, фонари (проемы, предназначенные для освещения и вентиляции зданий), деформационные швы, воронки и желоба для  внутреннего и наружного водостока, выходы на крышу, слуховые окна , трубы, дефлекторы (вентиляционные устройства), металлические ограждения, пожарные лестницы, лифтовые и вентиляционные шахт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ланах крыш многопролетных производственных зданий, имеющих световые и аэрационные фонари, показывают профиль крыши, используя для этого наложенное сечение, которое совмещают с планом путем поворота его справа налево или снизу вверх. Сечение обводят сплошной основной линией. На сечении указывают направление и величину уклона кров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лане крыш показывают: крайние координационные оси и расстояние между ними; изображают также координационные оси у деформационных швов, в местах перепада высот и уступов на плане, у водосточных воронок и торцов фонарей. Отмечают марки элементов, показанных на плане крыши, и дают ссылки на узлы, не замаркированные на разрезах или фасадах здания, обозначают местные укло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тайте чертеж самостоятельно и ответьте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лько металлических лестниц марки Л1 предусмотрено в здании? Каково их назначение?  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металлических лестниц марки Л2 предусмотрено в здании? Куда ведут эти лестницы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в уклон кровли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акой деформационной оси устраивается в здании деформационный шов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овите размеры производственного здания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жите самые высокие места на крыше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жите направление слива воды на крыше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аком расстоянии от цифровых координационных осей находятся оси водоприемных воронок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2700</wp:posOffset>
            </wp:positionV>
            <wp:extent cx="6286500" cy="56311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асов В.В., Георгиевский О.В., Каминский В.П., Строительное черчение, Москва, «Стрйиздат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ириллов А.Ф., Чертежи строительные, Москва, «Стройиздат», 198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роев Ю.И., Черчение для строителей, Москва, «Высшая школа», 200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32:00Z</dcterms:created>
  <dc:creator>noname</dc:creator>
  <dc:description/>
  <cp:keywords/>
  <dc:language>en-US</dc:language>
  <cp:lastModifiedBy>Даша</cp:lastModifiedBy>
  <dcterms:modified xsi:type="dcterms:W3CDTF">2018-04-04T06:06:00Z</dcterms:modified>
  <cp:revision>22</cp:revision>
  <dc:subject/>
  <dc:title>Агенство по управлению государственными учреждениями </dc:title>
</cp:coreProperties>
</file>