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: «Праздник вежливых и добрых ребят»</w:t>
      </w:r>
    </w:p>
    <w:p>
      <w:pPr>
        <w:pStyle w:val="Normal"/>
        <w:ind w:firstLine="53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3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навес украшен поговорками и пословицами о вежливости и доброте: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Вежливый человек приветлив и всегда внимателен к людям.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Вежливость – это умение вести себя так, чтобы другим было приятно с тобой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Вежливый человек не причинит другому неприятностей и обид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Добрые дела красят человека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Делать добро спеши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Добро, сделанное втайне, оплатится явно.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Не отвечай на грубость грубостью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ind w:firstLine="5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 читают стихотворение: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Достается недешево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Счастье трудных дорог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Что ты сделал хорошего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Чем ты людям помог?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Этой мерой измерятся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Все земные труды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Может, вырастил деревце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В парках нашей Москвы?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Может, строишь ракету?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Гидростанцию? Дом?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Согреваешь планету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Своим добрым трудом?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Иль под снежной порошей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Жизнь спасаешь кому?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Делать людям хорошее –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Хорошеть самому.</w:t>
      </w:r>
    </w:p>
    <w:p>
      <w:pPr>
        <w:pStyle w:val="Normal"/>
        <w:ind w:firstLine="53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Ведущий 1. </w:t>
      </w:r>
      <w:r>
        <w:rPr>
          <w:sz w:val="28"/>
          <w:szCs w:val="28"/>
        </w:rPr>
        <w:t>Ребята, сегодня мы поговорим о волшебных словах. Когда вы станете взрослыми, у вас будут разные профессии. Но прежде всего вы должны вырасти настоящими, хорошими людьми: добрыми, смелыми, отзывчивыми, вежливыми. А этому тоже надо научиться. И поэтому вы должны как можно чаще пользоваться волшебными словами, от которых становится теплее, радостнее, светлее. В слове заключена великая сила. Народ давно заметил: «Доброе слово человека – что дождь в засуху», «Худое слово и сладким медом не запьешь»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сполняется песня «Если добрый ты» из мультфильма «День рождения Леопольда» (муз. Б. Савельева, сл. М. Пляцковского).</w:t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Ведущий 2. </w:t>
      </w:r>
      <w:r>
        <w:rPr>
          <w:sz w:val="28"/>
          <w:szCs w:val="28"/>
        </w:rPr>
        <w:t>Доброе слово может подбодрить человека в трудную минуту, может помочь рассеять плохое настроение. Не только слова должны быть у вас добрыми. Надо, чтобы и поступки ваши были разумными, ясными, такими, чтобы никогда вам не приходилось за них краснеть, стыдиться. Надо стараться всегда и во всем быть полезными людям. Наверное, вы все согласитесь с героем стихотворения С. Погореловского «Попробуй волшебником стать»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инсценируют стихотворение: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Стать добрым волшебником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Ну-ка попробуй!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Тут хитрости вовсе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Не нужно особой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Понять и исполнить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Желанье другого –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Одно удовольствие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Честное слово!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На клумбе – цветок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Его листья повисли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Грустит он. О чем?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Угадал его мысли?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Он хочет напиться.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Эй, дождик, полей!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И дождик струится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Из лейки твоей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А что же сестренка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Скучает в сторонке?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Волшебное что-нибудь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Сделай сестренке!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И ты обернулся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Ретивым конем –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Галопом сестренка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Помчалась на нем!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Хоть мама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Еще не вернулась с работы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Нетрудно узнать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Ее думы, заботы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«Вернусь –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Хорошо бы пошить, почитать..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Да надо с уборкой возиться опять»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И ты совершаешь веселое чудо –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 засверкал, 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Просияла посуда!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И ахнула мама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Вернувшись домой: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 это как в сказке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Волшебник ты мой!</w:t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Ведущий 1. </w:t>
      </w:r>
      <w:r>
        <w:rPr>
          <w:sz w:val="28"/>
          <w:szCs w:val="28"/>
        </w:rPr>
        <w:t>Вежливый человек всегда внимателен к людям. Он старается не причинять им неприятностей, не оскорблять окружающих ни словом, ни делом. Иногда ребята ведут себя грубо: им кажется, что в этих случаях они поступают как самостоятельные, независимые и почти взрослые люди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сколько человек инсценируют стихотворение А. Барто «Признание»: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Поди узнай, поди пойми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Что стало с парнем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Лет восьми?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Он всех в один несчастный день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Чуть не довел до слез: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Его зовут – стоит, как пень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Как будто в землю врос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мотри не пей воды сырой! –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Советует сосед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Один стакан, потом второй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Андрюша пьет в ответ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Поди узнай, поди пойми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Что стало с парнем лет восьм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ешь обедать к трем часам, –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Ему сказала мать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Он пробурчал: – Я знаю сам... –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А сам явился в пять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что с тобой, Андрюшенька?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И сын признался ей: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да я вас не слушаюсь,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Я выгляжу взрослей!</w:t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Ведущий 2. </w:t>
      </w:r>
      <w:r>
        <w:rPr>
          <w:sz w:val="28"/>
          <w:szCs w:val="28"/>
        </w:rPr>
        <w:t>Грубость, неуважительное отношение к людям – признак плохого воспитания. Невоспитанными, злыми, грубыми с родителями, со своими товарищами и совсем незнакомыми людьми бывают не только мальчики, но и девочки.</w:t>
      </w:r>
    </w:p>
    <w:p>
      <w:pPr>
        <w:pStyle w:val="Normal"/>
        <w:ind w:firstLine="536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Две ученицы читают стихотворение А. Барто «Любочка». </w:t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Ведущий 1. </w:t>
      </w:r>
      <w:r>
        <w:rPr>
          <w:sz w:val="28"/>
          <w:szCs w:val="28"/>
        </w:rPr>
        <w:t>Сегодня у нас в гостях Мальвина и Буратино. Они хотят поговорить с нами о вежливости. Постараемся встретить Мальвину и Буратино, как полагается воспитанным людям.</w:t>
      </w:r>
    </w:p>
    <w:p>
      <w:pPr>
        <w:pStyle w:val="Normal"/>
        <w:ind w:firstLine="53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ыгрывается сценка.</w:t>
      </w:r>
    </w:p>
    <w:p>
      <w:pPr>
        <w:pStyle w:val="Normal"/>
        <w:ind w:firstLine="536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оявляются Мальвина и Буратино.</w:t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Мальвина. </w:t>
      </w:r>
      <w:r>
        <w:rPr>
          <w:sz w:val="28"/>
          <w:szCs w:val="28"/>
        </w:rPr>
        <w:t>Здравствуй, Буратино!</w:t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Буратино. </w:t>
      </w:r>
      <w:r>
        <w:rPr>
          <w:sz w:val="28"/>
          <w:szCs w:val="28"/>
        </w:rPr>
        <w:t>Здравствуй, Мальвина!</w:t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Мальвина </w:t>
      </w:r>
      <w:r>
        <w:rPr>
          <w:sz w:val="28"/>
          <w:szCs w:val="28"/>
        </w:rPr>
        <w:t>Что это ты невеселый сегодня? Может быть, задание не выполнил?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Буратино. </w:t>
      </w:r>
      <w:r>
        <w:rPr>
          <w:sz w:val="28"/>
          <w:szCs w:val="28"/>
        </w:rPr>
        <w:t>Плохо я справился с заданием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Мальвина. </w:t>
      </w:r>
      <w:r>
        <w:rPr>
          <w:sz w:val="28"/>
          <w:szCs w:val="28"/>
        </w:rPr>
        <w:t>Почему?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Буратино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злобно выкрикивает</w:t>
      </w:r>
      <w:r>
        <w:rPr>
          <w:iCs/>
          <w:sz w:val="28"/>
          <w:szCs w:val="28"/>
        </w:rPr>
        <w:t>).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Потому что не умею себя сдерживать!</w:t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Мальвина. </w:t>
      </w:r>
      <w:r>
        <w:rPr>
          <w:sz w:val="28"/>
          <w:szCs w:val="28"/>
        </w:rPr>
        <w:t>А как ты думаешь, приятно ли людям с тобой говорить, когда ты такой сердитый?</w:t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Буратино. </w:t>
      </w:r>
      <w:r>
        <w:rPr>
          <w:sz w:val="28"/>
          <w:szCs w:val="28"/>
        </w:rPr>
        <w:t>Вот еще! Кто не хочет, пусть со мной не разговаривает – плакать не буду.</w:t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Мальвина. </w:t>
      </w:r>
      <w:r>
        <w:rPr>
          <w:sz w:val="28"/>
          <w:szCs w:val="28"/>
        </w:rPr>
        <w:t>Буратино, ответь, пожалуйста, каким тоном ты разговариваешь?</w:t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Буратино. </w:t>
      </w:r>
      <w:r>
        <w:rPr>
          <w:sz w:val="28"/>
          <w:szCs w:val="28"/>
        </w:rPr>
        <w:t>Что значит – каким тоном? Обыкновенным!</w:t>
      </w:r>
    </w:p>
    <w:p>
      <w:pPr>
        <w:pStyle w:val="Normal"/>
        <w:ind w:firstLine="536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Мальвина. </w:t>
      </w:r>
      <w:r>
        <w:rPr>
          <w:sz w:val="28"/>
          <w:szCs w:val="28"/>
        </w:rPr>
        <w:t xml:space="preserve">Подожди, Буратино, пусть ребята тебе подскажут, действительно ли у тебя обыкновенный </w:t>
      </w:r>
      <w:r>
        <w:rPr>
          <w:iCs/>
          <w:sz w:val="28"/>
          <w:szCs w:val="28"/>
        </w:rPr>
        <w:t>тон.</w:t>
      </w:r>
    </w:p>
    <w:p>
      <w:pPr>
        <w:pStyle w:val="Normal"/>
        <w:ind w:firstLine="53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ысказывают свои мнения.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– </w:t>
      </w:r>
      <w:r>
        <w:rPr>
          <w:iCs/>
          <w:sz w:val="28"/>
          <w:szCs w:val="28"/>
        </w:rPr>
        <w:t xml:space="preserve">Я </w:t>
      </w:r>
      <w:r>
        <w:rPr>
          <w:sz w:val="28"/>
          <w:szCs w:val="28"/>
        </w:rPr>
        <w:t>заметила, что ты говоришь таким тоном не только с ребятами, но, к сожалению, и с папой Карло.</w:t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Буратино. </w:t>
      </w:r>
      <w:r>
        <w:rPr>
          <w:sz w:val="28"/>
          <w:szCs w:val="28"/>
        </w:rPr>
        <w:t>Не было этого, не было, не было!.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Мальвина. </w:t>
      </w:r>
      <w:r>
        <w:rPr>
          <w:sz w:val="28"/>
          <w:szCs w:val="28"/>
        </w:rPr>
        <w:t xml:space="preserve">Ну вот, опять ты свое! А когда ты говорил папе Карло: «Хочу мороженое, хочу мороженое!» – или: «Хочу в школу, хочу в школу!» – разве твой голос не был капризным, недовольным? 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Буратино. </w:t>
      </w:r>
      <w:r>
        <w:rPr>
          <w:sz w:val="28"/>
          <w:szCs w:val="28"/>
        </w:rPr>
        <w:t>Может быть, я иногда и говорю немного громко и капризно. Зато я хороший товарищ, всем помогаю, люблю всех веселить. Только некоторые шуток не понимают. Вот вчера, например, иду и вижу: Пьеро поскользнулся и как хлопнется на землю! Я, конечно, начал смеяться и спросил у него: «Ну, как посадка прошла?» Он обиделся почему-то и ушел. А что я плохого ему сказал? Или вот учительница двойку за кляксу ему поставила, а я, чтобы утешить его, спел: «Клякса-вакса-гуталин, на носу горячий блин!» Что тут было! Он очень рассердился. А ведь я развеселить его хотел!</w:t>
      </w:r>
    </w:p>
    <w:p>
      <w:pPr>
        <w:pStyle w:val="Normal"/>
        <w:ind w:firstLine="536"/>
        <w:jc w:val="both"/>
        <w:rPr/>
      </w:pPr>
      <w:r>
        <w:rPr>
          <w:b/>
          <w:sz w:val="28"/>
          <w:szCs w:val="28"/>
        </w:rPr>
        <w:t>Мальвина.</w:t>
      </w:r>
      <w:r>
        <w:rPr>
          <w:sz w:val="28"/>
          <w:szCs w:val="28"/>
        </w:rPr>
        <w:t xml:space="preserve"> Нехорошо поступил Буратино. Правда, ребята?</w:t>
      </w:r>
    </w:p>
    <w:p>
      <w:pPr>
        <w:pStyle w:val="Normal"/>
        <w:ind w:firstLine="536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ыслушиваются ответы детей.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Я думаю, что ребята правильно тебе сказали: ты поступил плохо. Нужно всегда подумать вначале, не обидишь ли ты человека тем, что ему скажешь, следить за своими словами.</w:t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Буратино. </w:t>
      </w:r>
      <w:r>
        <w:rPr>
          <w:sz w:val="28"/>
          <w:szCs w:val="28"/>
        </w:rPr>
        <w:t xml:space="preserve">Я разве один так разговариваю? Да я, можно сказать, учусь у ребят! Вот они на меня нападают, объясняют, что правильно, что неправильно. А сами как разговаривают? Пусть скажут!.. А, замолчали? Потому что многие из них очень похожи на меня. Разве не так? Есть такие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переходит на шепот</w:t>
      </w:r>
      <w:r>
        <w:rPr>
          <w:iCs/>
          <w:sz w:val="28"/>
          <w:szCs w:val="28"/>
        </w:rPr>
        <w:t>),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что даже бранятся. Да-да, я сам слышал! Из-за мелочи называют друг друга грубыми словами, дразнятся, не уступают друг другу. А иногда смеются над неудачами товарищей!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Давайте, ребята, не будем спорить, кто хуже или лучше ведет себя, а просто все станем добрее. Хорошо я придумал, Мальвина?</w:t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Мальвина. </w:t>
      </w:r>
      <w:r>
        <w:rPr>
          <w:sz w:val="28"/>
          <w:szCs w:val="28"/>
        </w:rPr>
        <w:t>Это ты здорово придумал! Недаром в народе говорят: «Слово лечит, слово и ранит». Запомни это!</w:t>
      </w:r>
    </w:p>
    <w:p>
      <w:pPr>
        <w:pStyle w:val="Normal"/>
        <w:ind w:firstLine="536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Исполняются частушки Г. Ладонщикова: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Тетя Сима попросила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Слазить Витю на чердак.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вините, тетя Сима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Я вам вовсе не батрак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В поезд входят три юнната: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х, народу сколько тут!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Занимай места, ребята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А то бабушки займут!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Петя ловко ловит рыбу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Может лодки мастерить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Только «здравствуй» и «спасибо»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Не умеет говорить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Коля ссорится с друзьями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В ход пускает кулаки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У задиры под глазами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Не проходят синяки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Говорит лентяйке мать: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бери свою кровать!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Я бы, мама, убрала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Только я еще мала.</w:t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Ведущий 2. </w:t>
      </w:r>
      <w:r>
        <w:rPr>
          <w:sz w:val="28"/>
          <w:szCs w:val="28"/>
        </w:rPr>
        <w:t>Не только слова должны быть у нас добрыми, но и поступки такими, чтобы за них не приходилось краснеть ни нам, ни родителям нашим, ни друзьям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Воспитанные дети никогда не будут подшучивать над физическими недостатками своих товарищей, смеяться над ними.</w:t>
      </w:r>
    </w:p>
    <w:p>
      <w:pPr>
        <w:pStyle w:val="Normal"/>
        <w:ind w:firstLine="53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сколько человек читают стихотворение С. Маршака «Четыре глаза»: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Глаза у Саши велики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Но очень близоруки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Врач прописал ему очки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По правилам науки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Отшлифовали в мастерской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Два стеклышка на славу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Потом заботливой рукой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Их вставили в оправу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Очки вложили мастера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В коробку из пластмассы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И Сашин дедушка вчера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Их получил у кассы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Но про очки ребятам всем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Известно стало сразу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кричат ему: «Зачем 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Тебе четыре глаза?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Саша, Саша-водолаз!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У тебя две пары глаз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Только ты, очкастый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Стеклами не хвастай!»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Заплакал Саша от стыда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Уткнулся носом в стену.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, – говорит он, – никогда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Очков я не надену!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Но мать утешила его: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чки носить не стыдно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Все надо делать для того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Чтоб было лучше видно!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Над теми, кто надел очки,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Смеются только дурачки!</w:t>
      </w:r>
    </w:p>
    <w:p>
      <w:pPr>
        <w:pStyle w:val="Normal"/>
        <w:ind w:firstLine="536"/>
        <w:jc w:val="both"/>
        <w:rPr/>
      </w:pPr>
      <w:r>
        <w:rPr>
          <w:b/>
          <w:sz w:val="28"/>
          <w:szCs w:val="28"/>
        </w:rPr>
        <w:t>Ведущий 1.</w:t>
      </w:r>
      <w:r>
        <w:rPr>
          <w:sz w:val="28"/>
          <w:szCs w:val="28"/>
        </w:rPr>
        <w:t xml:space="preserve"> Ребята, какие волшебные слова вы знаете?</w:t>
      </w:r>
    </w:p>
    <w:p>
      <w:pPr>
        <w:pStyle w:val="Normal"/>
        <w:ind w:firstLine="536"/>
        <w:jc w:val="both"/>
        <w:rPr/>
      </w:pPr>
      <w:r>
        <w:rPr>
          <w:b/>
          <w:sz w:val="28"/>
          <w:szCs w:val="28"/>
        </w:rPr>
        <w:t>Ведущий 2.</w:t>
      </w:r>
      <w:r>
        <w:rPr>
          <w:sz w:val="28"/>
          <w:szCs w:val="28"/>
        </w:rPr>
        <w:t xml:space="preserve"> Давай мы с ребятами поиграем в игру, которая называется «Волшебные слова». Узнаем, с какими словами они знакомы. Ребята, внимательно слушайте, а отвечайте вместе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Растает даже ледяная глыба</w:t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>От слова теплого .</w:t>
      </w:r>
      <w:r>
        <w:rPr>
          <w:iCs/>
          <w:sz w:val="28"/>
          <w:szCs w:val="28"/>
        </w:rPr>
        <w:t>.. (</w:t>
      </w:r>
      <w:r>
        <w:rPr>
          <w:i/>
          <w:iCs/>
          <w:sz w:val="28"/>
          <w:szCs w:val="28"/>
        </w:rPr>
        <w:t>Спасибо.</w:t>
      </w:r>
      <w:r>
        <w:rPr>
          <w:iCs/>
          <w:sz w:val="28"/>
          <w:szCs w:val="28"/>
        </w:rPr>
        <w:t>)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 т.д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/>
      </w:pPr>
      <w:r>
        <w:rPr>
          <w:b/>
          <w:iCs/>
          <w:sz w:val="28"/>
          <w:szCs w:val="28"/>
        </w:rPr>
        <w:t xml:space="preserve">Ведущий 1. </w:t>
      </w:r>
      <w:r>
        <w:rPr>
          <w:sz w:val="28"/>
          <w:szCs w:val="28"/>
        </w:rPr>
        <w:t>Помните, ребята, волшебные слова и чаще вспоминайте задорные стихи нашего замечательного поэта Самуила Яковлевича Маршака «Ежели вы вежливы».</w:t>
      </w:r>
    </w:p>
    <w:p>
      <w:pPr>
        <w:pStyle w:val="Normal"/>
        <w:ind w:firstLine="53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.</w:t>
      </w:r>
    </w:p>
    <w:p>
      <w:pPr>
        <w:pStyle w:val="Normal"/>
        <w:ind w:firstLine="53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2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89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>
      <w:ind w:firstLine="540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50:00Z</dcterms:created>
  <dc:creator>User</dc:creator>
  <dc:description/>
  <cp:keywords/>
  <dc:language>en-US</dc:language>
  <cp:lastModifiedBy>WWW</cp:lastModifiedBy>
  <dcterms:modified xsi:type="dcterms:W3CDTF">2018-04-04T17:13:00Z</dcterms:modified>
  <cp:revision>5</cp:revision>
  <dc:subject/>
  <dc:title>nc0147</dc:title>
</cp:coreProperties>
</file>