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дошко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ОУ СОШ № 18 с углубленным изучением матема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еостровского района Санкт – Петербур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учителя – логопе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енко Е. 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вязной речи дошкольников с использованием поделок из природных материал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проводя развивающие занятия с дошкольниками, стимулировать их речевую активность, выразительность речи, расширять словарь, вырабатывать способность к связному рассказу, изложению своих впечатлений и т. д. Но для этого вовсе не обязательны нудные каждодневные занятия. Лучше развивать речевые навыки в свободном общении с ребенком, в творческих играх с использованием природ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я использую методику «Обучение и сочинение сказок». Цель  ее – подвести детей к самостоятельному словесному творчеству, сочинению собственных сказок. Но, прежде чем приступить к сочинению сказок, начала или конца сказки, необходимо изготовить персонажей желательно используя природны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по развитию связной речи данного метода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чинение концовки известной ребенку сказки («Теремок»,  «Колобок», «Снегурочка», «Лисичка со скалочкой» и т.д.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сказки начатой логопедом (начиная с наиболее напряженного переломного момента истории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сказок с хорошо знакомыми сказочными героям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сказки на самостоятельно выбранную тему (самый сложный вид работы)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4243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боты по обучению детей сочинению сказок с использованием природного материал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ллаж из сказок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ридумать сюжет новой сказки с известными персонажами (Баба  Яга, Колобок, Красная Шапочка, Старик Хоттабыч, Василиса Прекрасная и т. д.)</w:t>
      </w:r>
    </w:p>
    <w:p>
      <w:pPr>
        <w:pStyle w:val="TextBody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Возможный пример «коллажа из сказок». Чиполлино, Мальвину и Ивана - царевича злой волшебник превра</w:t>
        <w:softHyphen/>
        <w:t>тил в мышек. Горевали они, горевали и решили искать спасения. Встретили они доброго волшебника, но он забыл заклинание. Дальше ре</w:t>
        <w:softHyphen/>
        <w:t>бята вместе с логопедом придумывают, как помочь сказочным героям. А если предложить еще необычную картинку (например, изображение хвостов разных животных), дети смогут придумать неожиданный вариант развития действия.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firstLine="709"/>
        <w:jc w:val="center"/>
        <w:rPr>
          <w:b w:val="false"/>
          <w:b w:val="false"/>
          <w:i/>
          <w:i/>
          <w:u w:val="single"/>
        </w:rPr>
      </w:pPr>
      <w:bookmarkStart w:id="0" w:name="bookmark1"/>
      <w:r>
        <w:rPr>
          <w:b w:val="false"/>
          <w:i/>
          <w:u w:val="single"/>
        </w:rPr>
        <w:t>Сказки из стишков</w:t>
      </w:r>
      <w:bookmarkEnd w:id="0"/>
    </w:p>
    <w:p>
      <w:pPr>
        <w:pStyle w:val="12"/>
        <w:keepNext w:val="true"/>
        <w:keepLines/>
        <w:shd w:fill="auto" w:val="clear"/>
        <w:spacing w:lineRule="auto" w:line="360" w:before="0" w:after="0"/>
        <w:ind w:firstLine="709"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множество коротких стишков, которые словно про</w:t>
        <w:softHyphen/>
        <w:t xml:space="preserve">сят сказочного продолжения. </w:t>
      </w:r>
    </w:p>
    <w:p>
      <w:pPr>
        <w:pStyle w:val="21"/>
        <w:shd w:fill="auto" w:val="clear"/>
        <w:tabs>
          <w:tab w:val="clear" w:pos="708"/>
          <w:tab w:val="left" w:pos="40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шок</w:t>
        <w:tab/>
      </w:r>
    </w:p>
    <w:p>
      <w:pPr>
        <w:pStyle w:val="31"/>
        <w:shd w:fill="auto" w:val="clear"/>
        <w:tabs>
          <w:tab w:val="clear" w:pos="708"/>
          <w:tab w:val="left" w:pos="33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 бросила хозяйка,</w:t>
        <w:tab/>
        <w:t xml:space="preserve">                  </w:t>
      </w:r>
    </w:p>
    <w:p>
      <w:pPr>
        <w:pStyle w:val="31"/>
        <w:shd w:fill="auto" w:val="clear"/>
        <w:tabs>
          <w:tab w:val="clear" w:pos="708"/>
          <w:tab w:val="left" w:pos="3351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ждем остался зайка,</w:t>
        <w:tab/>
      </w:r>
    </w:p>
    <w:p>
      <w:pPr>
        <w:pStyle w:val="31"/>
        <w:shd w:fill="auto" w:val="clear"/>
        <w:tabs>
          <w:tab w:val="clear" w:pos="708"/>
          <w:tab w:val="left" w:pos="33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камейки слезть не смог -        </w:t>
      </w:r>
    </w:p>
    <w:p>
      <w:pPr>
        <w:pStyle w:val="31"/>
        <w:shd w:fill="auto" w:val="clear"/>
        <w:tabs>
          <w:tab w:val="clear" w:pos="708"/>
          <w:tab w:val="left" w:pos="33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сь до ниточки промок.</w:t>
        <w:tab/>
      </w:r>
    </w:p>
    <w:p>
      <w:pPr>
        <w:pStyle w:val="31"/>
        <w:shd w:fill="auto" w:val="clear"/>
        <w:tabs>
          <w:tab w:val="clear" w:pos="708"/>
          <w:tab w:val="left" w:pos="33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ась хозяюшка ночью…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а собачка мимо…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ий вдруг увидел на скамейке зайку…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4291330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шок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дет бычок, качается,        </w:t>
        <w:br/>
        <w:t xml:space="preserve">        Вздыхает на ходу:</w:t>
        <w:br/>
        <w:t xml:space="preserve">        - Ох, доска кончается,</w:t>
        <w:br/>
        <w:t xml:space="preserve">        Сейчас я упаду!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ычок упал и…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ходила мимо девочка…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828290" cy="215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0675" cy="215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ишок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ли дружно, жили тихо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Ёж, ежата и ежих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Ёж с ежихой для ежат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пасали все подряд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т ежиха у дорожки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идит гриб на толстой ножке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иха потащила гриб в норку…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Ёж в лесу встретил белку и…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9570" cy="2181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846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тишок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ыбка плавает в водице,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ыбке весело играть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ыбка, рыбка, озорница,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хотим тебя поймать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вала, плавала рыбка и встретила своих подружек. И стали они спорить       у кого хвост краше…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4820" cy="263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казки из считалки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лк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жик в клетке сидел,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жик громко песню пел,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-гу-гу, чу-чу-чу,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волю полечу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бабушка, покормив Чижика, забыла закрыть клетку…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3540" cy="273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казки из задачек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к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ха бабушка испекла оладушки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ла двух внучат,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драчливых зайчат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нучата не наелись, с ревом блюдцами стучат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сколько зайчат ждут добавки и молчат?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делись зайчата на бабушку и решили убежать искать счастья по белу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у…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казки о любимых игрушках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0225" cy="2901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auto" w:line="360" w:before="0" w:after="0"/>
        <w:ind w:firstLine="278"/>
        <w:rPr>
          <w:sz w:val="28"/>
          <w:szCs w:val="28"/>
        </w:rPr>
      </w:pPr>
      <w:r>
        <w:rPr>
          <w:sz w:val="28"/>
          <w:szCs w:val="28"/>
        </w:rPr>
        <w:t>Любимые игрушки — довольно веский повод сочинять о них сказки. Любимую игрушку ребенок может сделать собственными руками из природного, подручного материала.</w:t>
      </w:r>
    </w:p>
    <w:p>
      <w:pPr>
        <w:pStyle w:val="TextBody"/>
        <w:shd w:fill="auto" w:val="clear"/>
        <w:spacing w:lineRule="auto" w:line="360" w:before="0" w:after="0"/>
        <w:ind w:firstLine="278"/>
        <w:rPr/>
      </w:pPr>
      <w:r>
        <w:rPr>
          <w:sz w:val="28"/>
          <w:szCs w:val="28"/>
        </w:rPr>
        <w:t>Многие дошкольники думают, что жители города Игр — самый веселый на свете народ. Но иногда игрушкам бывает очень скучно. Послушай, что рассказала однажды кукла Юля.</w:t>
      </w:r>
    </w:p>
    <w:p>
      <w:pPr>
        <w:pStyle w:val="311"/>
        <w:shd w:fill="auto" w:val="clear"/>
        <w:spacing w:lineRule="auto" w:line="360" w:before="0" w:after="0"/>
        <w:ind w:firstLine="278"/>
        <w:rPr/>
      </w:pPr>
      <w:r>
        <w:rPr>
          <w:rFonts w:cs="Times New Roman" w:ascii="Times New Roman" w:hAnsi="Times New Roman"/>
          <w:sz w:val="28"/>
          <w:szCs w:val="28"/>
        </w:rPr>
        <w:t>«Меня подарили на день рождения одной девочке. Сначала она обрадовалась и играла со мной целый день. А потом положила в боль</w:t>
        <w:softHyphen/>
        <w:t>шую -большую коробку. Там скучали другие куклы: маленькие и боль</w:t>
        <w:softHyphen/>
        <w:t>шие, старые и новенькие. Они и рассказали, что у их хозяйки очень много игрушек и каждый раз ей покупают новые. — И тут вдруг кукла Юля заплакала. — Может быть, девочка никогда не будет со мной играть? Я, наверное, умру от скуки. Что же теперь делать?</w:t>
      </w:r>
    </w:p>
    <w:p>
      <w:pPr>
        <w:pStyle w:val="TextBody"/>
        <w:shd w:fill="auto" w:val="clear"/>
        <w:spacing w:lineRule="auto" w:line="360" w:before="0" w:after="0"/>
        <w:ind w:firstLine="278"/>
        <w:rPr>
          <w:sz w:val="28"/>
          <w:szCs w:val="28"/>
        </w:rPr>
      </w:pPr>
      <w:r>
        <w:rPr>
          <w:sz w:val="28"/>
          <w:szCs w:val="28"/>
        </w:rPr>
        <w:t>Попробуйте, ребята, помочь огорченной кукле Юле.</w:t>
      </w:r>
    </w:p>
    <w:p>
      <w:pPr>
        <w:pStyle w:val="TextBody"/>
        <w:shd w:fill="auto" w:val="clear"/>
        <w:spacing w:lineRule="auto" w:line="360" w:before="0" w:after="0"/>
        <w:ind w:first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278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shd w:fill="auto" w:val="clear"/>
        <w:spacing w:lineRule="auto" w:line="360" w:before="0" w:after="0"/>
        <w:ind w:firstLine="278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shd w:fill="auto" w:val="clear"/>
        <w:spacing w:lineRule="auto" w:line="360" w:before="0" w:after="0"/>
        <w:ind w:firstLine="278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shd w:fill="auto" w:val="clear"/>
        <w:spacing w:lineRule="auto" w:line="360" w:before="0" w:after="0"/>
        <w:ind w:firstLine="278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Сказки от превращений</w:t>
      </w:r>
    </w:p>
    <w:p>
      <w:pPr>
        <w:pStyle w:val="TextBody"/>
        <w:shd w:fill="auto" w:val="clear"/>
        <w:spacing w:lineRule="auto" w:line="360" w:before="0" w:after="0"/>
        <w:ind w:firstLine="278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6560" cy="3242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 превращаюсь… </w:t>
      </w:r>
      <w:r>
        <w:rPr>
          <w:rFonts w:cs="Times New Roman" w:ascii="Times New Roman" w:hAnsi="Times New Roman"/>
          <w:sz w:val="28"/>
          <w:szCs w:val="28"/>
        </w:rPr>
        <w:t>в к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кучно мне стало все время находиться возле хозяйки, и я выбежал во двор…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42435" cy="3181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превращаюсь…</w:t>
      </w:r>
      <w:r>
        <w:rPr>
          <w:rFonts w:cs="Times New Roman" w:ascii="Times New Roman" w:hAnsi="Times New Roman"/>
          <w:sz w:val="28"/>
          <w:szCs w:val="28"/>
        </w:rPr>
        <w:t>в бабочку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к хорошо летать над цветочками – все видно сверху. Но однажды…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72130" cy="4112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превращаюсь…</w:t>
      </w:r>
      <w:r>
        <w:rPr>
          <w:rFonts w:cs="Times New Roman" w:ascii="Times New Roman" w:hAnsi="Times New Roman"/>
          <w:sz w:val="28"/>
          <w:szCs w:val="28"/>
        </w:rPr>
        <w:t xml:space="preserve"> в цветок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сказк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- были я (колокольчик) и василек…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работы над развитием связной речи дошкольников, с использованием на занятиях поделок из природного материала создаются положительные условия для развития речи детей. Благоприятный эмоциональный настрой детей во время изготовления поделок, радость испытываемая в процессе работы очень важны для общего развития. Положительные эмоции являются важным стимулом воспитания ребенка.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гащение словаря, развитие звуковой культуры, образности речи, развитие словесно-логического мышления, творчества – вот далеко не полный перечень вопросов, которые позволяет решать данная методика.</w:t>
      </w:r>
    </w:p>
    <w:p>
      <w:pPr>
        <w:pStyle w:val="Book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: Семененко Е. 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Arial" w:hAnsi="Arial" w:cs="Arial"/>
      <w:sz w:val="17"/>
      <w:szCs w:val="17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0" w:after="180"/>
      <w:jc w:val="both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180" w:after="18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Arial" w:hAnsi="Arial" w:cs="Arial"/>
      <w:b/>
      <w:bCs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60" w:after="0"/>
      <w:jc w:val="both"/>
    </w:pPr>
    <w:rPr>
      <w:rFonts w:ascii="Arial" w:hAnsi="Arial" w:cs="Arial"/>
      <w:sz w:val="17"/>
      <w:szCs w:val="1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30" w:before="60" w:after="0"/>
      <w:jc w:val="both"/>
    </w:pPr>
    <w:rPr>
      <w:rFonts w:ascii="Arial" w:hAnsi="Arial" w:eastAsia="Arial Unicode MS" w:cs="Arial"/>
      <w:sz w:val="17"/>
      <w:szCs w:val="17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56:00Z</dcterms:created>
  <dc:creator>Admin</dc:creator>
  <dc:description/>
  <cp:keywords/>
  <dc:language>en-US</dc:language>
  <cp:lastModifiedBy>User</cp:lastModifiedBy>
  <dcterms:modified xsi:type="dcterms:W3CDTF">2018-04-04T04:56:00Z</dcterms:modified>
  <cp:revision>2</cp:revision>
  <dc:subject/>
  <dc:title/>
</cp:coreProperties>
</file>