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180" w:leader="none"/>
        </w:tabs>
        <w:spacing w:lineRule="auto" w:line="276"/>
        <w:ind w:right="175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34035</wp:posOffset>
                </wp:positionH>
                <wp:positionV relativeFrom="paragraph">
                  <wp:posOffset>-224790</wp:posOffset>
                </wp:positionV>
                <wp:extent cx="6604000" cy="966470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3840" cy="966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2.05pt;margin-top:-17.7pt;width:519.95pt;height:760.9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  <w:r>
        <w:rPr/>
        <w:t>Государственное автономное профессиональное образовательное  учреждение</w:t>
      </w:r>
    </w:p>
    <w:p>
      <w:pPr>
        <w:pStyle w:val="Normal"/>
        <w:tabs>
          <w:tab w:val="clear" w:pos="708"/>
          <w:tab w:val="left" w:pos="0" w:leader="none"/>
          <w:tab w:val="left" w:pos="3180" w:leader="none"/>
        </w:tabs>
        <w:spacing w:lineRule="auto" w:line="276"/>
        <w:ind w:right="175" w:hanging="0"/>
        <w:jc w:val="center"/>
        <w:rPr/>
      </w:pPr>
      <w:r>
        <w:rPr/>
        <w:t>«Краснокаменский горно-промышленный техникум»</w:t>
      </w:r>
    </w:p>
    <w:p>
      <w:pPr>
        <w:pStyle w:val="Normal"/>
        <w:ind w:right="175" w:hanging="0"/>
        <w:jc w:val="center"/>
        <w:rPr/>
      </w:pPr>
      <w:r>
        <w:rPr/>
      </w:r>
    </w:p>
    <w:p>
      <w:pPr>
        <w:pStyle w:val="Normal"/>
        <w:ind w:right="175" w:hanging="0"/>
        <w:jc w:val="center"/>
        <w:rPr/>
      </w:pPr>
      <w:r>
        <w:rPr/>
      </w:r>
    </w:p>
    <w:p>
      <w:pPr>
        <w:pStyle w:val="Normal"/>
        <w:ind w:right="175" w:hanging="0"/>
        <w:jc w:val="center"/>
        <w:rPr/>
      </w:pPr>
      <w:r>
        <w:rPr/>
      </w:r>
    </w:p>
    <w:p>
      <w:pPr>
        <w:pStyle w:val="Normal"/>
        <w:ind w:right="175" w:hanging="0"/>
        <w:jc w:val="right"/>
        <w:rPr/>
      </w:pPr>
      <w:r>
        <w:rPr/>
        <w:t>«Утверждаю»</w:t>
      </w:r>
    </w:p>
    <w:p>
      <w:pPr>
        <w:pStyle w:val="Normal"/>
        <w:ind w:right="175" w:hanging="0"/>
        <w:jc w:val="right"/>
        <w:rPr/>
      </w:pPr>
      <w:r>
        <w:rPr/>
        <w:t>Зам.  директора по УВР</w:t>
      </w:r>
    </w:p>
    <w:p>
      <w:pPr>
        <w:pStyle w:val="Normal"/>
        <w:ind w:right="175" w:hanging="0"/>
        <w:jc w:val="right"/>
        <w:rPr/>
      </w:pPr>
      <w:r>
        <w:rPr/>
      </w:r>
    </w:p>
    <w:p>
      <w:pPr>
        <w:pStyle w:val="Normal"/>
        <w:ind w:right="175" w:hanging="0"/>
        <w:jc w:val="right"/>
        <w:rPr/>
      </w:pPr>
      <w:r>
        <w:rPr/>
        <w:t>_________  Косых В.Н.</w:t>
      </w:r>
    </w:p>
    <w:p>
      <w:pPr>
        <w:pStyle w:val="Normal"/>
        <w:ind w:right="175" w:hanging="0"/>
        <w:jc w:val="center"/>
        <w:rPr/>
      </w:pPr>
      <w:r>
        <w:rPr/>
      </w:r>
    </w:p>
    <w:p>
      <w:pPr>
        <w:pStyle w:val="Normal"/>
        <w:ind w:right="175" w:hanging="0"/>
        <w:jc w:val="center"/>
        <w:rPr/>
      </w:pPr>
      <w:r>
        <w:rPr/>
      </w:r>
    </w:p>
    <w:p>
      <w:pPr>
        <w:pStyle w:val="Normal"/>
        <w:ind w:right="175" w:hanging="0"/>
        <w:jc w:val="center"/>
        <w:rPr/>
      </w:pPr>
      <w:r>
        <w:rPr/>
      </w:r>
    </w:p>
    <w:p>
      <w:pPr>
        <w:pStyle w:val="Normal"/>
        <w:ind w:right="175" w:hanging="0"/>
        <w:jc w:val="center"/>
        <w:rPr/>
      </w:pPr>
      <w:r>
        <w:rPr/>
      </w:r>
    </w:p>
    <w:p>
      <w:pPr>
        <w:pStyle w:val="Normal"/>
        <w:ind w:right="175" w:hanging="0"/>
        <w:jc w:val="center"/>
        <w:rPr/>
      </w:pPr>
      <w:r>
        <w:rPr/>
      </w:r>
    </w:p>
    <w:p>
      <w:pPr>
        <w:pStyle w:val="Normal"/>
        <w:ind w:right="175" w:hanging="0"/>
        <w:jc w:val="center"/>
        <w:rPr/>
      </w:pPr>
      <w:r>
        <w:rPr/>
      </w:r>
    </w:p>
    <w:p>
      <w:pPr>
        <w:pStyle w:val="Normal"/>
        <w:ind w:right="175" w:hanging="0"/>
        <w:jc w:val="center"/>
        <w:rPr/>
      </w:pPr>
      <w:r>
        <w:rPr/>
      </w:r>
    </w:p>
    <w:p>
      <w:pPr>
        <w:pStyle w:val="Normal"/>
        <w:ind w:right="175" w:hanging="0"/>
        <w:jc w:val="center"/>
        <w:rPr/>
      </w:pPr>
      <w:r>
        <w:rPr/>
      </w:r>
    </w:p>
    <w:p>
      <w:pPr>
        <w:pStyle w:val="Normal"/>
        <w:ind w:right="175" w:hanging="0"/>
        <w:jc w:val="center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ind w:right="175" w:hanging="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b/>
          <w:i/>
          <w:sz w:val="36"/>
          <w:szCs w:val="36"/>
        </w:rPr>
        <w:t>кружка</w:t>
      </w:r>
      <w:r>
        <w:rPr/>
        <w:t xml:space="preserve"> </w:t>
      </w:r>
      <w:r>
        <w:rPr>
          <w:rFonts w:cs="Monotype Corsiva" w:ascii="Monotype Corsiva" w:hAnsi="Monotype Corsiva"/>
          <w:b/>
          <w:sz w:val="72"/>
          <w:szCs w:val="72"/>
        </w:rPr>
        <w:t>«Слесарное дело»</w:t>
      </w:r>
    </w:p>
    <w:p>
      <w:pPr>
        <w:pStyle w:val="Normal"/>
        <w:ind w:right="175" w:hanging="0"/>
        <w:jc w:val="center"/>
        <w:rPr>
          <w:rFonts w:ascii="Monotype Corsiva" w:hAnsi="Monotype Corsiva" w:cs="Monotype Corsiva"/>
          <w:b/>
          <w:b/>
          <w:sz w:val="20"/>
          <w:szCs w:val="20"/>
          <w:u w:val="single"/>
        </w:rPr>
      </w:pPr>
      <w:r>
        <w:rPr>
          <w:rFonts w:cs="Monotype Corsiva" w:ascii="Monotype Corsiva" w:hAnsi="Monotype Corsiva"/>
          <w:b/>
          <w:sz w:val="20"/>
          <w:szCs w:val="20"/>
          <w:u w:val="single"/>
        </w:rPr>
      </w:r>
    </w:p>
    <w:p>
      <w:pPr>
        <w:pStyle w:val="Normal"/>
        <w:ind w:right="175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родолжительность освоения программы</w:t>
      </w:r>
      <w:r>
        <w:rPr>
          <w:sz w:val="28"/>
          <w:szCs w:val="28"/>
        </w:rPr>
        <w:t xml:space="preserve"> – </w:t>
      </w:r>
      <w:r>
        <w:rPr>
          <w:b/>
          <w:sz w:val="32"/>
          <w:szCs w:val="32"/>
        </w:rPr>
        <w:t>10 месяцев</w:t>
      </w:r>
    </w:p>
    <w:p>
      <w:pPr>
        <w:pStyle w:val="Normal"/>
        <w:ind w:right="175" w:hanging="0"/>
        <w:jc w:val="center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>уровень усвоения:  профессионально – прикладной (художественный)</w:t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20" w:leader="none"/>
        </w:tabs>
        <w:ind w:right="17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17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</w:t>
      </w:r>
    </w:p>
    <w:p>
      <w:pPr>
        <w:pStyle w:val="Normal"/>
        <w:ind w:right="175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тер  производственного обучения,</w:t>
      </w:r>
    </w:p>
    <w:p>
      <w:pPr>
        <w:pStyle w:val="Normal"/>
        <w:ind w:right="175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розов А.А.</w:t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раснокаменск</w:t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rFonts w:ascii="Monotype Corsiva" w:hAnsi="Monotype Corsiva" w:cs="Monotype Corsiva"/>
          <w:b/>
          <w:b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</w:rPr>
        <w:t>Пояснительная записка</w:t>
      </w:r>
    </w:p>
    <w:p>
      <w:pPr>
        <w:pStyle w:val="Normal"/>
        <w:ind w:right="175" w:hanging="0"/>
        <w:jc w:val="center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</w:r>
    </w:p>
    <w:p>
      <w:pPr>
        <w:pStyle w:val="Normal"/>
        <w:ind w:right="175" w:firstLine="708"/>
        <w:rPr/>
      </w:pPr>
      <w:r>
        <w:rPr>
          <w:sz w:val="28"/>
          <w:szCs w:val="28"/>
        </w:rPr>
        <w:t xml:space="preserve">Рабочая программа кружка является дополнение к программам учебной практики   по курсу  слесарных работ, для  обучающихся 1  курса, для углубленного изучения. </w:t>
      </w:r>
    </w:p>
    <w:p>
      <w:pPr>
        <w:pStyle w:val="Normal"/>
        <w:ind w:right="-142" w:firstLine="284"/>
        <w:jc w:val="both"/>
        <w:rPr/>
      </w:pPr>
      <w:r>
        <w:rPr>
          <w:sz w:val="27"/>
          <w:szCs w:val="27"/>
        </w:rPr>
        <w:t xml:space="preserve">Программа разработана так, чтобы дать  возможность некоторым  обучающимся  раскрыть  и развить свои творческие  способности, полнее и глубже  получить знания о  металлах, о профессиях, связанных  с ними,  о способах  и  приёмах  работы с металлом.   Показать актуальность, значение и применение  металла сегодня,  на данном, современном  этапе развития экономики и общества в целом. </w:t>
      </w:r>
    </w:p>
    <w:p>
      <w:pPr>
        <w:pStyle w:val="Normal"/>
        <w:ind w:firstLine="284"/>
        <w:jc w:val="both"/>
        <w:rPr/>
      </w:pPr>
      <w:r>
        <w:rPr>
          <w:sz w:val="27"/>
          <w:szCs w:val="27"/>
        </w:rPr>
        <w:t xml:space="preserve">Творческое развитие  и совершенствование способностей  обучающихся  осуществляется  через  их знакомство с высокохудожественными образцами, выполненными из металла, кузнечного и декоративного  прикладного искусства прошлого и настоящего, традициями народных ремёсел. При выполнении практических работ учащиеся осваивают  и совершенствуют не только технологические приёмы работы с металлом своих предшественников,  но и ищут новые технологии,   ставят и решают задачи по  созданию творчески интересного изделия, отвечающего как функциональным, так и эстетическим требованиям. </w:t>
      </w:r>
    </w:p>
    <w:p>
      <w:pPr>
        <w:pStyle w:val="Normal"/>
        <w:ind w:firstLine="284"/>
        <w:jc w:val="both"/>
        <w:rPr/>
      </w:pPr>
      <w:r>
        <w:rPr>
          <w:sz w:val="27"/>
          <w:szCs w:val="27"/>
        </w:rPr>
        <w:t>В основу программы положено обучение, основанное на развитии интереса у учащихся к художественной обработке металлов.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Программа рассчитана на один год обучения. Примерно  25 -30% всех учебных часов программы отводится на теорию,  70 - 80% - на практические занятия. Обучение ориентировано на  углубление  знаний в области слесарного дела, специальных предметов, по данной специальности,  изучение основ художественной ковки и гибки металла,  освоение на профессиональном уровне техники  и технологии основ слесарной обработки металлов, создание высокохудожественных изделий, разработку самостоятельных проектов и композиций.</w:t>
      </w:r>
    </w:p>
    <w:p>
      <w:pPr>
        <w:pStyle w:val="Normal"/>
        <w:ind w:firstLine="284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Занятия в кружке способствуют привитию любви и интереса к избранной профессии, развитию  и совершенствованию профессиональных навыков, тем самым   повышается  мотивация в обучении, развиваются  творческие способности, интеллектуальный  и духовный  уровень  личности учащегося.  Развивается техническое  и логическое мышление и воображение, развиваются  сенсорные  навыки (зрительные, слуховые, осязательные), психологические, физические и волевые качества личности, а также умение наблюдать, сравнивать, делать выводы, самостоятельно  принимать решение. </w:t>
      </w:r>
    </w:p>
    <w:p>
      <w:pPr>
        <w:pStyle w:val="Normal"/>
        <w:ind w:firstLine="284"/>
        <w:jc w:val="both"/>
        <w:rPr/>
      </w:pPr>
      <w:r>
        <w:rPr>
          <w:sz w:val="27"/>
          <w:szCs w:val="27"/>
        </w:rPr>
        <w:t>Развитие вышеперечисленных качеств формирует у будущего специалиста творческое отношение к труду, коммуникабельность, коллективизм,  способность творчески мыслить, выполнять производственные задания качественно и  подходить  творчески,  помогут  ему в дальнейшем    реализоваться   в жизни, легко адаптироваться в условиях производства. Работа кружка помогает стимулировать  учащихся к  реализации  своих  индивидуальных способностей, путём создания  оптимальных условий для выполнения работ творческого плана,   через участие  в выставках, презентациях, конкурсах профессионального мастерств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7"/>
          <w:szCs w:val="27"/>
        </w:rPr>
        <w:t>В течение года постоянно  ведётся мониторинг развития творческих способностей учащихся, отслеживается  профессиональный рост каждого кружковца, что  даёт возможность  своевременно направлять деятельность учащихся на развитие и с совершенствование способностей,  используя   разнообразные   формы и методы в работе с ними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ind w:right="175" w:firstLine="708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ели  и задачи  работы кружка: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ind w:left="0" w:right="175" w:hanging="0"/>
        <w:rPr>
          <w:sz w:val="29"/>
          <w:szCs w:val="29"/>
        </w:rPr>
      </w:pPr>
      <w:r>
        <w:rPr>
          <w:sz w:val="29"/>
          <w:szCs w:val="29"/>
        </w:rPr>
        <w:t>Дать учащимся расширенное представление о слесарных работах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7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ind w:left="0" w:right="175" w:hanging="0"/>
        <w:rPr/>
      </w:pPr>
      <w:r>
        <w:rPr>
          <w:sz w:val="29"/>
          <w:szCs w:val="29"/>
        </w:rPr>
        <w:t>Способствовать получению дополнительных знаний о металле, о его  художественной   обработке,  новом   рождении этого промысла  на данном этапе развития обще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7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ind w:left="0" w:right="175" w:hanging="0"/>
        <w:rPr>
          <w:sz w:val="29"/>
          <w:szCs w:val="29"/>
        </w:rPr>
      </w:pPr>
      <w:r>
        <w:rPr>
          <w:sz w:val="29"/>
          <w:szCs w:val="29"/>
        </w:rPr>
        <w:t>Повысить значимость знаний  в овладении профессией. Популяризация  професс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7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ind w:left="0" w:right="175" w:hanging="0"/>
        <w:rPr>
          <w:sz w:val="29"/>
          <w:szCs w:val="29"/>
        </w:rPr>
      </w:pPr>
      <w:r>
        <w:rPr>
          <w:sz w:val="29"/>
          <w:szCs w:val="29"/>
        </w:rPr>
        <w:t>Более подробно  познакомить учащихся с  историей развития металловедения, а также  углубить знания по данной науке, совершенствовать  навыки работы  с  инструментами,  приспособлениями, оборудованием,  применяемым при выполнении слесарных операций, художественной гибке и ковке металла. Отработать нестандартные  приёмы  выполнения слесарных операций  при выполнении  сложных конструкций из различного  профил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7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ind w:left="0" w:right="175" w:hanging="0"/>
        <w:rPr>
          <w:sz w:val="29"/>
          <w:szCs w:val="29"/>
        </w:rPr>
      </w:pPr>
      <w:r>
        <w:rPr>
          <w:sz w:val="29"/>
          <w:szCs w:val="29"/>
        </w:rPr>
        <w:t xml:space="preserve">Углубить  профессиональные знания, умения и навыки слесаря и сварщика, которые бы помогли учащимся  им в жизни   при  становлении  своей  профессиональной деятельности  и   трудоустройстве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7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ind w:left="0" w:right="175" w:hanging="0"/>
        <w:rPr/>
      </w:pP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>Развить    творческие способности каждого учащегося при посещении  им кружка,  сформировать у них осознанное отношение к получению профессии, профессиональном становлении, привить культуру  в  работе, утвердиться, как творческая  личн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7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ind w:left="0" w:right="175" w:hanging="0"/>
        <w:rPr>
          <w:sz w:val="29"/>
          <w:szCs w:val="29"/>
        </w:rPr>
      </w:pPr>
      <w:r>
        <w:rPr>
          <w:sz w:val="29"/>
          <w:szCs w:val="29"/>
        </w:rPr>
        <w:t>Раскрыть индивидуальные способности и возможность каждого учащегося, развить   нестандартное  мышление,  направить  практическую деятельность учащихся на раскрытие  творческого потенциала, посредством выражения себя  в творческих работах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7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ind w:left="0" w:right="175" w:hanging="0"/>
        <w:rPr/>
      </w:pPr>
      <w:r>
        <w:rPr>
          <w:sz w:val="29"/>
          <w:szCs w:val="29"/>
        </w:rPr>
        <w:t>Повысить мотивацию к обучению и получению профессиональных знаний через творческий подход  к труду, активизации  познавательной  деятельности  обучающегос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75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ind w:left="0" w:right="175" w:hanging="0"/>
        <w:rPr/>
      </w:pPr>
      <w:r>
        <w:rPr>
          <w:sz w:val="29"/>
          <w:szCs w:val="29"/>
        </w:rPr>
        <w:t>Развивать у обучающихся профессионально – важные качества, присущие  будущему  рабочему   по  избранным   специальностям, умение применить их в  дальнейшем  на практике и в жизни.</w:t>
      </w:r>
    </w:p>
    <w:p>
      <w:pPr>
        <w:pStyle w:val="Normal"/>
        <w:ind w:right="17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firstLine="708"/>
        <w:jc w:val="center"/>
        <w:rPr>
          <w:rFonts w:ascii="Monotype Corsiva" w:hAnsi="Monotype Corsiva" w:cs="Monotype Corsiva"/>
          <w:b/>
          <w:b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</w:rPr>
        <w:t>Содержание программы</w:t>
      </w:r>
    </w:p>
    <w:p>
      <w:pPr>
        <w:pStyle w:val="Normal"/>
        <w:ind w:right="175" w:firstLine="708"/>
        <w:jc w:val="center"/>
        <w:rPr>
          <w:rFonts w:ascii="Monotype Corsiva" w:hAnsi="Monotype Corsiva" w:cs="Monotype Corsiva"/>
          <w:b/>
          <w:b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</w:rPr>
      </w:r>
    </w:p>
    <w:p>
      <w:pPr>
        <w:pStyle w:val="Normal"/>
        <w:ind w:right="175" w:firstLine="708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Тема №1.</w:t>
      </w:r>
      <w:r>
        <w:rPr>
          <w:rFonts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44"/>
          <w:szCs w:val="44"/>
        </w:rPr>
        <w:t>(3 часа)</w:t>
      </w:r>
      <w:r>
        <w:rPr>
          <w:rFonts w:cs="Calibri" w:ascii="Calibri" w:hAnsi="Calibri"/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Вводное занятие.  История  зарождения ручной ковки и гибки металла. Виды декоративно – прикладного искусства. Народные ремёсла и промыслы России.</w:t>
      </w:r>
    </w:p>
    <w:p>
      <w:pPr>
        <w:pStyle w:val="Normal"/>
        <w:ind w:right="175" w:firstLine="708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1788" w:right="175" w:hanging="360"/>
        <w:rPr>
          <w:sz w:val="28"/>
          <w:szCs w:val="28"/>
        </w:rPr>
      </w:pPr>
      <w:r>
        <w:rPr>
          <w:sz w:val="28"/>
          <w:szCs w:val="28"/>
        </w:rPr>
        <w:t>История развития ковки и гибки металла на Руси.</w:t>
      </w:r>
    </w:p>
    <w:p>
      <w:pPr>
        <w:pStyle w:val="Normal"/>
        <w:numPr>
          <w:ilvl w:val="0"/>
          <w:numId w:val="10"/>
        </w:numPr>
        <w:ind w:left="1788" w:right="175" w:hanging="360"/>
        <w:rPr>
          <w:sz w:val="28"/>
          <w:szCs w:val="28"/>
        </w:rPr>
      </w:pPr>
      <w:r>
        <w:rPr>
          <w:sz w:val="28"/>
          <w:szCs w:val="28"/>
        </w:rPr>
        <w:t>Значение ковки и  художественной гибки в настоящее время.</w:t>
      </w:r>
    </w:p>
    <w:p>
      <w:pPr>
        <w:pStyle w:val="Normal"/>
        <w:numPr>
          <w:ilvl w:val="0"/>
          <w:numId w:val="10"/>
        </w:numPr>
        <w:ind w:left="1788" w:right="175" w:hanging="360"/>
        <w:rPr>
          <w:sz w:val="28"/>
          <w:szCs w:val="28"/>
        </w:rPr>
      </w:pPr>
      <w:r>
        <w:rPr>
          <w:sz w:val="28"/>
          <w:szCs w:val="28"/>
        </w:rPr>
        <w:t>Народные ремёсла и промыслы России.</w:t>
      </w:r>
    </w:p>
    <w:p>
      <w:pPr>
        <w:pStyle w:val="Normal"/>
        <w:numPr>
          <w:ilvl w:val="0"/>
          <w:numId w:val="10"/>
        </w:numPr>
        <w:ind w:left="1788" w:right="175" w:hanging="360"/>
        <w:rPr>
          <w:sz w:val="28"/>
          <w:szCs w:val="28"/>
        </w:rPr>
      </w:pPr>
      <w:r>
        <w:rPr>
          <w:sz w:val="28"/>
          <w:szCs w:val="28"/>
        </w:rPr>
        <w:t>Виды декоративно прикладного искусства.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80" w:leader="none"/>
          <w:tab w:val="center" w:pos="5304" w:leader="none"/>
        </w:tabs>
        <w:ind w:left="1428" w:right="175" w:hanging="0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sz w:val="28"/>
          <w:szCs w:val="28"/>
        </w:rPr>
        <w:tab/>
      </w:r>
      <w:r>
        <w:rPr>
          <w:rFonts w:cs="Monotype Corsiva" w:ascii="Monotype Corsiva" w:hAnsi="Monotype Corsiva"/>
          <w:b/>
          <w:sz w:val="40"/>
          <w:szCs w:val="40"/>
        </w:rPr>
        <w:t>Основные ц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3380" w:leader="none"/>
          <w:tab w:val="center" w:pos="5304" w:leader="none"/>
        </w:tabs>
        <w:ind w:left="900" w:right="175" w:hanging="360"/>
        <w:jc w:val="both"/>
        <w:rPr/>
      </w:pPr>
      <w:r>
        <w:rPr>
          <w:sz w:val="28"/>
          <w:szCs w:val="28"/>
        </w:rPr>
        <w:t>Познакомить учащихся с  историей развития ковки и художественной гибки метал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3380" w:leader="none"/>
          <w:tab w:val="center" w:pos="5304" w:leader="none"/>
        </w:tabs>
        <w:ind w:left="900" w:right="175" w:hanging="360"/>
        <w:jc w:val="both"/>
        <w:rPr/>
      </w:pPr>
      <w:r>
        <w:rPr>
          <w:sz w:val="28"/>
          <w:szCs w:val="28"/>
        </w:rPr>
        <w:t>Показ экспонатов и изделий, выполненных в этой технике. Их  утилитарное назначение.</w:t>
      </w:r>
    </w:p>
    <w:p>
      <w:pPr>
        <w:pStyle w:val="Normal"/>
        <w:tabs>
          <w:tab w:val="clear" w:pos="708"/>
          <w:tab w:val="left" w:pos="851" w:leader="none"/>
          <w:tab w:val="left" w:pos="3380" w:leader="none"/>
          <w:tab w:val="center" w:pos="5304" w:leader="none"/>
        </w:tabs>
        <w:ind w:left="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3. Экскурсия в краеведческий музей училища. Знакомство с работами учащихся предыдущих лет.</w:t>
      </w:r>
    </w:p>
    <w:p>
      <w:pPr>
        <w:pStyle w:val="Normal"/>
        <w:tabs>
          <w:tab w:val="clear" w:pos="708"/>
          <w:tab w:val="left" w:pos="3380" w:leader="none"/>
          <w:tab w:val="center" w:pos="5304" w:leader="none"/>
        </w:tabs>
        <w:ind w:left="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0"/>
          <w:szCs w:val="40"/>
        </w:rPr>
        <w:t>В результате изучения темы учащиеся должны:</w:t>
      </w:r>
    </w:p>
    <w:p>
      <w:pPr>
        <w:pStyle w:val="Normal"/>
        <w:ind w:left="720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на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ю развития ковки и гибки мет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ные способы обработки мет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декоративно – прикладного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Уметь</w:t>
      </w:r>
    </w:p>
    <w:p>
      <w:pPr>
        <w:pStyle w:val="Normal"/>
        <w:tabs>
          <w:tab w:val="clear" w:pos="708"/>
          <w:tab w:val="left" w:pos="76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Использовать знания истории развития ковки при выполнении практических работ.</w:t>
      </w:r>
    </w:p>
    <w:p>
      <w:pPr>
        <w:pStyle w:val="Normal"/>
        <w:tabs>
          <w:tab w:val="clear" w:pos="708"/>
          <w:tab w:val="left" w:pos="76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Уметь распознавать стили декоративно – прикладного искусства.</w:t>
      </w:r>
    </w:p>
    <w:p>
      <w:pPr>
        <w:pStyle w:val="Normal"/>
        <w:tabs>
          <w:tab w:val="clear" w:pos="708"/>
          <w:tab w:val="left" w:pos="76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Уметь отличать технику ковки и художественную гибку металла в зависимости от  мест ее зарождения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ма №</w:t>
      </w:r>
      <w:r>
        <w:rPr>
          <w:b/>
          <w:sz w:val="40"/>
          <w:szCs w:val="40"/>
        </w:rPr>
        <w:t>2  (9 часов)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Основы материаловеден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Металлы и сплавы. Их классификация  и получение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Строение и свойства металлов и сплавов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Термическая обработка металлов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Обработка металлов давлением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Способы получения профильного и листового материал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В результате изучения темы учащиеся должны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нать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металлов и спла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ы получения сплавов их классифик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ение свойства мет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собы обработки метал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лавов под дав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собы получения профи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истового прокат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Ум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личать сплавы в зависимости от химического соста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ть отжиг, отпуск и закалку мет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ы термической обработки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№3  </w:t>
      </w:r>
      <w:r>
        <w:rPr>
          <w:b/>
          <w:sz w:val="40"/>
          <w:szCs w:val="40"/>
        </w:rPr>
        <w:t>(48 часов)</w:t>
      </w:r>
      <w:r>
        <w:rPr>
          <w:b/>
          <w:sz w:val="28"/>
          <w:szCs w:val="28"/>
        </w:rPr>
        <w:t xml:space="preserve"> Школа слесарного искусства. Основы ручной и механизированной обработки металлов. Приёмы обработки металлов. Организация рабочего места. Охрана труд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>Назначение и применение  основных  слесарных операций в профессии: разметка, правка, гибка, рубка, резка, опиливание металлов и сплавов,  сверление отверстий, нарезание резьбы.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чение этих операций   и  применение их  в профессии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менты и приспособления, используемые при выполнении этих операций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риёмы и способы  выполнения слесарных операций. Техника их выполнения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Отработка приёмов работы с чертежами, эскизами, схемами, таблицами, графическими и текстовыми документами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Основы механической обработки материалов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Охрана труда при выполнении слесарных операций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равильная организация рабочего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Основные цели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Сформировать  навыки работы со слесарным инструментом во время выполнения слесарных операций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Отработать умения по выполнению слесарных операций в комплексе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Сформировать умения и навыки сварки разных соединений, в различных положени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В результате изучения темы учащиеся должны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слесарных опе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этих слесарных операций, их на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менты, применяемые  при разметке, рубке, правке, рихтовке, гибке мет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ёмы и способы выполнения слесарных опе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сведения об электро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ства сварочной дуги и условия его г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ю сварки, выбор реж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ичные дефекты сварных швов и меры их предуп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ть разметку, рубку, правку, рихтовку и гибку мет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ть инструменты, применяемые при этих видах слесарных операций по назна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ировать исправность инстр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ть их регулировку и зат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ять умения и навыки по выполнению слесарных операций в комплек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ть режим сварки в зависимости от положения шва  в простра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ить сборку деталей с помощью прихва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4 Художественная гибка металла разного профиля. Выбор способов выполнения гибки металла. Сварка кольцевых швов. Сварка металла различного профиля. Технология  сварки тонкого метал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пособы выполнения гибки металла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риёмы выполнения гибочных работ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риёмы и техника выполнения гибки металла в приспособлениях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Наплавка валиков на трубах в поворотном положении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варка стыковых труб в поворотном положении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борка и сварка профильного материала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Технология сборки и сварки тонкого металла (проволо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Основные цел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работать способы гибки металла различной толщины, холодным и горячим способом с использованием приспособле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формировать умения и навыки по выполнению художественной гибки профильного  металла. Технологию её выполнения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работать умения и технологию сварки труб в различных положения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формировать умения и навыки в выполнении сварки тонкого металла (проволок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В результате изучения темы учащиеся должны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ы гибки мет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ю гибки металла в различных приспособл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ёмы выполнения гибоч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фику выполнения художественной гибки мет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ы брака и способы его устра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ы наплавки валиков и сварки кольцевых ш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ку напла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ю сварки тонкого металла (проволо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ть гибку металла в горячем и холодном состоя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ить гибку  металла в приспособл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ки подходить к изготовлению изделия, в выборе материала,  инструментов. Способов и приёмов вып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ить наплавку валиков кольцевых швов различными способ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ить исправления дефектов сварных ш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бирать наиболее рациональные способы и технику сварки, режимы сварки.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5 Резка металла вручную различного профиля. Опиливание металла. Способы и приёмы  резки и опиливания металла. Современные технологии резки и опиливания металла. Дуговая резка металла различного профи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Резка металла вручную: ножницами по металлу, ножовкой по металлу, труборезом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Способы и приёмы резки металла различного профиля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Современные способы резки металла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 при работе с инструментами, в том числе и механизированном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Опиливание прямолинейных, криволинейных, плоских и вогнутых поверхностей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Приёмы выполнения опиливания всех видов поверхностей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Контроль опиленных поверхностей, способы контроля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Резка металла различного профиля: листового, углового, труб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ырезка отверстий и деталей различных конфигураций по разметке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Основные цели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Сформировать умения и навыки по выполнению резки металла различными видами инструментов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тработать приёмы выполнения этих слесарных операций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ознакомить с современным оборудованием по выполнению резки металла, различной толщины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Сформировать приёмы и способы опиливания плоскостей, различного профиля и конфигурации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Научить самостоятельно, контролировать опиленные поверхности, находить брак и уметь своевременно выявлять его и  устранять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Добиваться в работе по опиливанию поверхностей высокого класса её обработки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Научить резать металл  электродугой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тработать умения и навыки в выполнении вырезки отверстий по разметке.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В результате изучения темы  учащиеся должны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менты, используемые при резке металла и опили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начение инструментов, требования, предъявляемые к ним по т/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ы и приёмы выполнения резки металла различного профиля и толщ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ёмы опиливания поверхностей разной конфигурации и прямолиней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менты для контроля опиленных поверх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ы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ы резки мет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ю резки мет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зоваться инструментами по их назна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улировать и налаживать инстр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ть резку металла ножницами и ножовкой по металлу, разной толщины и профи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деть приёмами выполнения работы с труборе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ить опиливание всех видов поверх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о контролировать опиленные поверх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ирать режим ре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ить резку металла разного профиля, вырезку канавок и отверс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6    Сверление отверстий. Выбор сверла.  Способы и приемы сверления. Зенкерование и зенкование отверстий. Развёртывание отверстий. Нарезание наружной и внутренней резьбы. Способы нарезания резьбы. Сборка и дуговая сварка простых деталей и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дготовка металла к сверлению.</w:t>
      </w:r>
    </w:p>
    <w:p>
      <w:pPr>
        <w:pStyle w:val="Normal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ыбор  скорости сверления и подачи, в зависимости от твёрдости и толщины металла.</w:t>
      </w:r>
    </w:p>
    <w:p>
      <w:pPr>
        <w:pStyle w:val="Normal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верление сквозных, глухих, ступенчатых отверстий.</w:t>
      </w:r>
    </w:p>
    <w:p>
      <w:pPr>
        <w:pStyle w:val="Normal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пособы и приемы сверления отверстий в приспособлениях.</w:t>
      </w:r>
    </w:p>
    <w:p>
      <w:pPr>
        <w:pStyle w:val="Normal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Зенкерование и зенкование. Назначение и применение.</w:t>
      </w:r>
    </w:p>
    <w:p>
      <w:pPr>
        <w:pStyle w:val="Normal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ёртывание отверстий. Способы выполненя развёртывания отверстий. Выбор развёрток, в зависимости от класса шероховатости поверхностей.</w:t>
      </w:r>
    </w:p>
    <w:p>
      <w:pPr>
        <w:pStyle w:val="Normal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Инструменты, используемые при нарезании резьбы.</w:t>
      </w:r>
    </w:p>
    <w:p>
      <w:pPr>
        <w:pStyle w:val="Normal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пособы и приёмы нарезания наружной и внутренней резьбы.</w:t>
      </w:r>
    </w:p>
    <w:p>
      <w:pPr>
        <w:pStyle w:val="Normal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дбор метчика или лерки, в зависимости от диаметра отверстия.</w:t>
      </w:r>
    </w:p>
    <w:p>
      <w:pPr>
        <w:pStyle w:val="Normal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дготовка деталей к сварке.</w:t>
      </w:r>
    </w:p>
    <w:p>
      <w:pPr>
        <w:pStyle w:val="Normal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борка деталей и узлов изделия из проволоки и листового материала.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Основные цели: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аучить учащихся выбирать режимы  и подачу сверления, в зависимости от твёрдости металла и диаметра, просверливаемого отверстия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аучить учащихся правильно затачивать сверла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тработать приёмы сверления отверстий разного диаметра и формы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Дать понятия о зенкеровании, зенковании и развёртывании отверстий, назначении этих операций, и применении их на производстве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аучить учащихся нарезать внутреннюю и наружную резьбу на деталях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знакомить с приёмами выполнения нарезания резьбы и с технологией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аучить выполнять сборку изделия сваркой, соблюдая последовательность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знакомить с требованиями к сварному шву, технологией сборки изделий из проволо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В результате изучения темы учащиеся должны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менты для сверления, зенкования, зенкерования, развёртывания, нарезания наружной и внутренней резь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ы  и приёмы сверления отверстий разного диаметра в приспособлениях и бе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очку свёр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сти резания и подачу сверла, в зависимости от твёрдости материала и толщ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начение и применение зенкерования, зенкования и разверты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ы и приёмы этих слесарных опе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ы и приёмы нарезания резьбы, в зависимости от шага резь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ования к сварному ш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овательность сборки и сварки, технологию св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ы брака при выполнении всех видов работ, меры их предупреждения и устра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ме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ить сверление отверстий, их зенкерование, зенкование, развёртывание, нарезание внутренней и наружной резь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ло пользоваться приёмами и способами  их выполнения, в зависимости от твёрдости материала и толщ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раивать станки и ручные приспособления для выполнения этих слесарных опе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ть режимы сверления и подачу свер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ировать правильность выполнения этих слесарных опе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идеть причины брака и уметь их устра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ть сборку деталей и узлов, соблюдая последова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ить сварку швов во всех пространственных положениях, применяя более рациональные способы и технику сварки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 №7  Комплексные работы по изготовлению изделий из  металла разной толщины, твёрдости  и  профиля.  Комплексные работы по ручной дуговой сварке изделий из металла различного профи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Изготовление изделий, носящих комплексный характер по его изготовлению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Изготовление изделий из проволоки, листового материала, профильного металла, используя все виды слесарных операций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Сварка изделий из листового металла.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Сварка конструкций из угловой стали и арматуры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Сварка конструкций из т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Основные цели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аучить учащихся выполнять конструкции, изделия комплексного характера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аучить  правильно, выстраивать технологический процесс последовательности выполнения изделия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Умело применять отработанные  способы и приёмы выполнения слесарных операций в комплексе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Рационально использовать рабочее время, выбирать более рациональные приёмы работы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амостоятельно и творчески подходить к выполнению задания, контролировать свою работу. Следить за качеством её выполнения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роизводить сварку изделий во всех пространственных положениях, различных профилей и видов  материалов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роизводить сварку конструкций из труб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В результате изучения темы  учащиеся должны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слесарных операций, инструменты и приспособления, применяемые при различных видах слесарных опе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ы и способы выполнения всех видов слесарных опе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ю выстраивания технологического процесса изготовления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ы контроля качества изделия, при котором используются  многие виды слесарных  опе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ы брака и способы их устра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ы сварки и резки мет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ю сварки различных констру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сварки конструкций из различных ста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ы обеспечения качества сварных ш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ть конструкцию с применением большинства слесарных операций, в комплек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ять способы и приёмы работы со слесарным инструментом и приспособл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 переключаться с одной деятельности трудового процесса на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ически правильно выстраивать технологический проц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но представлять окончательный результат свое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ировать качество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ить брак и умело исправлять его.</w:t>
      </w:r>
    </w:p>
    <w:p>
      <w:pPr>
        <w:pStyle w:val="Normal"/>
        <w:tabs>
          <w:tab w:val="clear" w:pos="708"/>
          <w:tab w:val="left" w:pos="5560" w:leader="none"/>
        </w:tabs>
        <w:ind w:left="440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Ожидаемые  результаты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работы кружка: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  <w:t>Повышает мотивацию учащихся  в  обучении  по избранной профе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  <w:t>Стимулирует творческую активность учащихся в процессе обуч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рочные профессиональные знания, умения и навы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  <w:t>Развивает личностные (индивидуальные качества учащихся), присущие будущему специалисту своего де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ует учащегося для лучшей адаптации его в новых условиях производств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  <w:t>Повышает мотивированный интерес к специальным предметам по профе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корректированию индивидуальных способностей в процессе обуч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самоутверждению и самовыражению своих индивидуальных особенностей в работе, путём участия в выставках, презентац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  <w:t>Повышает интерес к трудовой, самостоятель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Тематический план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8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ктяб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водное занят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еские занятия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рганизация рабочего места слесаря и сварщика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Требования по т/б при выполнении работ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ичины травматизма и меры по их предупреждению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жарная безопас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Организация рабочего места сварщика и слесаря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Соблюдение т/б при работе с инструментами и оборудованием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Отработка приёмов пользования противопожарными средствами и средствами защиты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Оказывать первую медицинскую помощь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№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слесарных операций. Инструменты. Правила пользования ими. Приёмы работы со слесарным инструментом. Ознакомление с оборудованием для ручной дуговой свар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еские занятия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иды слесарных операци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Виды инструментов, их назначение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ребования по т/б при работе с ним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нтроль и проверка исправности инструмент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знакомление с устройством и принципом работы трансформатора и выпрям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полнение упражнений с использованием различных слесарных инструментов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тработка приёмов работы с инструментам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нтроль и исправление неисправностей инструмента. Профилактический ремонт инструмента и оборудовани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Упражнения по обслуживанию источников питани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тработка приёмов присоединения сварочных проводов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егулировка силы т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часов</w:t>
            </w:r>
          </w:p>
        </w:tc>
      </w:tr>
      <w:tr>
        <w:trPr>
          <w:trHeight w:val="89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№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тка. Рубка. Правка и рихтовка металла. Гибка металла. Дуговая наплавка валиков и сварка пластин в разных положениях ш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еские занятия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ущность слесарных операций: разметки, рубки, правки, рихтовки и гибки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х назначение и применение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нструменты и приспособления, используемые при выполнении этих слесарных операций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иёмы и способы их  выполнения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Техника выполнения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сновные сведения об электродах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войства сварочной дуги и условия её горения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Технологию сварки, выбор её режим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Типичные дефекты и меры их предупрежд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Упражнения по отработке приёмов работы этих слесарных операций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Отработка техники работы со слесарным инструментом и приспособлениями, используемыми в этих операциях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Изготовление изделий из металла различного профиля несложной формы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Выбор режима сварки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Сборка изделий с помощью прихваток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Отработка выстраивания технологического процесса по изготовлению изделий несложной конструкци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 xml:space="preserve">Тема №4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ая гибка металла разного профиля. Выбор способов выполнения гибки металла. Сварка кольцевых шв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арка металла различного профиля. Технология сварки тонкого метал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етические занятия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пособы выполнения гибки металл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Техника и приёмы выполнения гибочных работ в приспособлениях, в горячем и холодном состояни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собенности выполнения художественной гибки металл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пособы наплавки валиков и сварки кольцевых швов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Техника наплавк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Технология сварки кольцевых швов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Изготовление изделий с использованием художественной  гибки металла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Отработка приёмов выполнения  изделий с применением художественной гибки металла различного профиля и толщины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Развитие творческих способностей учащихся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Производить сборку изделий прихватками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Отработка приёмов сборки изделий в пространстве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Исправление дефектов сварных швов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Выбор более рациональных способов и техники сварки изделий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Тема  №5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ка металла. Опиливание металла. Дуговая резка металла различного профи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еские занят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Технология резки металла вручную, с помощью ножниц по металлу, ножовки по металлу, труборезом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Инструменты и приспособления. Их назначение, настройка, заточка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риёмы опиливания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Техника опиливания разного профиля поверхностей. 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Контроль качества опиленных поверхностей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Режимы резки металла сваркой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Технология резки металла дуговой сваркой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Упражнения по выполнению резки металла разного профиля и толщины, вручную и механизированным способом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тработка приёмов по выполнению этих операций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Упражнения по отработке приёмов опиливания разного профиля поверхностей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Контроль опиленных поверхностей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одбор режима резки металла сварочной дугой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Выполнять резку металла разного профиля. Вырезку канавок и отверст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 час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Тема  №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верление отверстий. Способы и приёмы сверления отверстий. Зенкерование, зенкование, развёртывание отверстий.  Нарезание резьбы. Способы нарезания резьбы.  Сборка и дуговая сварка простых деталей и издел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еские занятия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металла к сверлению. Выбор скорости и подачи сверле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ущность процесса сверления сквозных, глухих, ступенчатых отверстий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пособы сверления отверстий в приспособлениях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Назначение и применение зенкерования, зенкования и развёртывания отверстий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ыбор развёрток, в зависимости от диаметра отверстий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Инструменты, применяемые при нарезании резьбы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бор инструмента для нарезания резьбы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деталей  к сварке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работать приёмы сверления, зенкерования, зенкования, развертывани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меть выполнять наладку сверлильного станка для сверления (регулировка скорости и подачи сверления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полнять заточку сверла, в зависимости от твёрдости и толщины металл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Отработать приёмы нарезания внутренней и наружной  резьбы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меть находить причины брака и уметь их устранять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пражнения по сборке деталей и узлов сварко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работать приемы выполнения сварки швов во всех пространственных положениях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работать способы и технику сварк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час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№7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плексные работы по изготовлению изделий из металла по слесарной обработке металла и дуговой свар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еские занятия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Техника изготовления изделий, носящих комплексный характер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Технология выстраивания технологического процесса в комплексе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пособы  контроля качества изделия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ричины брака и способы их устранения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  </w:t>
            </w:r>
            <w:r>
              <w:rPr/>
              <w:t>Режимы сварки и резки металла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собенности сварки конструкций из различного профиля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Выполнять конструкции и изделия, носящих комплексный характер, по чертежам и технологическим картам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Отработать способы и приёмы выполнения изделий в комплексе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Научится переключаться с одной слесарной операции на другую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Контролировать качество выполненной работы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Исправлять дефекты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Логически правильно выстраивать технологический процесс изготовления деталей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Образно представлять конечный результат своей работы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Выполнять сборку изделия сваркой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Применение знаний и  приёмов сварки  изделий из различного металла.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Использовать при сварке наиболее рациональные приёмы и методы в работе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Уметь выполнять работу по заданным чертежам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Итого за весь курс обучения</w:t>
      </w:r>
      <w:r>
        <w:rPr>
          <w:b/>
          <w:sz w:val="28"/>
          <w:szCs w:val="28"/>
        </w:rPr>
        <w:t xml:space="preserve">: </w:t>
      </w:r>
      <w:r>
        <w:rPr>
          <w:b/>
          <w:sz w:val="36"/>
          <w:szCs w:val="36"/>
        </w:rPr>
        <w:t>228 часов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Calibri" w:ascii="Calibri" w:hAnsi="Calibri"/>
          <w:b/>
          <w:sz w:val="40"/>
          <w:szCs w:val="40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. Ухин, «Художественная обработка металлов», ООО «Издательство АСТ»,г.Донецк, 2003 год, 383с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Магир, «Плетение из проволоки», Издательский дом «Ниола 21век», 2004 год, 96с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овский Б.С., Скакун В.А. Альбом: Слесарное дело, - М.: Академия,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овкий Б.С. Альбом: Слесарно-сборочные работы, - М.: Академия,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овский Б.С. Слесарно-сборочные работы, - М.: Академия,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овский Б.С., Скакун В.А. Справочник слесаря, - М.: Академия,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овский Б.С., Скакун В.А. Справочник слесаря, - М.: Академия,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</w:r>
    </w:p>
    <w:sectPr>
      <w:footerReference w:type="default" r:id="rId3"/>
      <w:type w:val="nextPage"/>
      <w:pgSz w:w="11906" w:h="16838"/>
      <w:pgMar w:left="851" w:right="849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1:23:00Z</dcterms:created>
  <dc:creator>Пользователь</dc:creator>
  <dc:description/>
  <cp:keywords/>
  <dc:language>en-US</dc:language>
  <cp:lastModifiedBy>СтМастер</cp:lastModifiedBy>
  <cp:lastPrinted>2002-03-26T21:50:00Z</cp:lastPrinted>
  <dcterms:modified xsi:type="dcterms:W3CDTF">2002-03-26T13:52:00Z</dcterms:modified>
  <cp:revision>37</cp:revision>
  <dc:subject/>
  <dc:title>Цели работы кружка</dc:title>
</cp:coreProperties>
</file>