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, науки и молодёжной политик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ого кра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каменский горно-промышленный техникум</w:t>
      </w:r>
    </w:p>
    <w:p>
      <w:pPr>
        <w:pStyle w:val="Style20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200"/>
        <w:gridCol w:w="4252"/>
      </w:tblGrid>
      <w:tr>
        <w:trPr/>
        <w:tc>
          <w:tcPr>
            <w:tcW w:w="411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Ц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х дисциплин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___2017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Л.В. Максимо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: 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ПР ГАПОУ «КГПТ»  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М.И. Рожкова</w:t>
            </w:r>
          </w:p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___2017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РОГРАММА ПРОИЗВОДСТВЕННОЙ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пециальности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.04  Автоматические систем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: техник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Нормативный срок обучения: 3года 10 ме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каменск 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производственной практик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и содержание производственной практик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программы производственной практик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ПАСПОРТ  РАБОЧЕЙ ПРОИЗВОДСТВЕН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оизводственной практики является частью основной профессиональной образовательной программы в соответствии с ФГОС по специальности 27.02.04 Автоматические системы управления части освоения квалификации техник и основных  видов профессиональной деятельности (ВПД): 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Организация работ по монтажу и наладке электронного оборудования и систем автоматического управления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Эксплуатация электронного оборудования и систем автоматического управления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Организация технического обслуживания и ремонта электронного оборудования и систем автоматического управ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Выполнение работ по одной или нескольким профессиям рабочих, должностям служащих (приложение к ФГОС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производственной практики может быть использов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полнительном профессиональном образовании (в программах повышения квалификации и профессиональной переподготовке по профилю основных профессиональных образовательных программ) и по программам профессиональной подготовки, при освоении профессии рабочего Электромонтер по ремонту и обслуживанию электрооборудования (по отраслям), электромонтер охранно-пожарной сигн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.2 Цели и задачи производственной практ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енной практик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бучающимися опыта практической работы по професс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енной практики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репление и совершенствование первоначальных практических профессиональных умений обучаю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актический опы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и и выполнения различных видов монтаж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к</w:t>
      </w:r>
      <w:r>
        <w:rPr>
          <w:rFonts w:cs="Times New Roman" w:ascii="Times New Roman" w:hAnsi="Times New Roman"/>
          <w:bCs/>
          <w:sz w:val="24"/>
          <w:szCs w:val="24"/>
        </w:rPr>
        <w:t xml:space="preserve">онтроля и анализа функционирования параметров </w:t>
      </w:r>
      <w:r>
        <w:rPr>
          <w:rFonts w:cs="Times New Roman" w:ascii="Times New Roman" w:hAnsi="Times New Roman"/>
          <w:sz w:val="24"/>
          <w:szCs w:val="24"/>
        </w:rPr>
        <w:t>электронного оборудования и систем автоматического управ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процессе эксплуатации;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хнического обслуживания и ремонта электронного оборудования и систем автоматического управл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3  Количество часов на производственную практи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го -  468 часа, в том числ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М 01 – 108 ча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М.02  - 72ча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М.03  - 108 ча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М.04  - 18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1.4</w:t>
      </w:r>
      <w:r>
        <w:rPr>
          <w:b/>
          <w:bCs/>
          <w:smallCaps/>
          <w:sz w:val="24"/>
          <w:szCs w:val="24"/>
        </w:rPr>
        <w:t xml:space="preserve">  </w:t>
      </w:r>
      <w:r>
        <w:rPr>
          <w:rFonts w:cs="Times New Roman" w:ascii="Times New Roman" w:hAnsi="Times New Roman"/>
          <w:b/>
          <w:sz w:val="24"/>
          <w:szCs w:val="24"/>
        </w:rPr>
        <w:t>Результаты осв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основной профессиональной образовательной программы  обучающиеся должны овладеть следующими основными видами профессиональной деятельности (ВПД), общими (ОК) и профессиональными (ПК) компетенциями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компетен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8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. Проявлять к ней устойчивый интере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виды профессиональной деятельности и профессиональные компетен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видов профессиональной деятельности и профессиональных компетен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ПД 5.2.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ганизация работ по монтажу и наладке электронного оборудования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специализированных узлов, блоков, устройств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ыполнение электро- и радиомонтажных работ электронного оборудования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по наладке электро- и радиомонтажных работ электронного оборудования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ПД 5.2.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тация электронного оборудования и систе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ять работы по эксплуатации электронного оборудова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 автоматического управления с учетом специфики технологического процесс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ировать и анализировать функционирование параметров систем в процессе эксплуатации.</w:t>
            </w:r>
          </w:p>
        </w:tc>
      </w:tr>
      <w:tr>
        <w:trPr>
          <w:trHeight w:val="4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мать и анализировать показания приборов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ПД 5.2.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технического обслуживания и ремонта электронного оборудования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ровать электронное оборудование и системы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ь ремонт электронного оборудования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тестовую проверку, профилактический осмотр, регулировку, техническое обслуживание и небольшой ремонт компьютерных и периферийных устройств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ПД 5.2.4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работ по одной или нескольким профессиям рабочих, должностям служащих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МАТИЧЕСКИЙ ПЛАН И СОДЕРЖАНИЕ ПРОИЗВОДСТВЕННОЙ ПРАКТИКИ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023"/>
        <w:gridCol w:w="804"/>
      </w:tblGrid>
      <w:tr>
        <w:trPr>
          <w:trHeight w:val="67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Наименование профессионального модуля, тем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Объем часов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М.01 Организация работ по монтажу и наладке электронного оборудования и систем автоматического управления</w:t>
            </w:r>
          </w:p>
        </w:tc>
        <w:tc>
          <w:tcPr>
            <w:tcW w:w="7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ый инструктаж по охране труда и производственной санитарии. Инструктаж по охране труда на рабочем месте. Ознакомление с режимом работы предприятия.Ознакомление с рабочим мест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Монтаж, наладка и регулировка контакторов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Монтаж и наладка аппаратуры контроля температуры и тепловой защит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Монтаж и наладка аппаратуры контроля скор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Монтаж и наладка аппаратуры контроля уровня и полож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Монтаж и наладка аппаратуры контроля путевых и концевых выключате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Монтаж и наладка аппаратуры сигнализ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 Монтаж и наладка испытательных механизм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 Монтаж и наладка электронного оборудования и  аппаратуры управления подъёмными машинами и установк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 Монтаж и наладка электронного оборудования и  распределительных устройст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Монтаж и наладка электронного оборудования и  аппаратуры автоматизации погрузочных пунктов и рельсового транспор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Монтаж и наладка электронного оборудования и  аппаратуры конатных откато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онтаж и наладка электронного оборудования и  аппаратуры автоматизации  водоотливных установо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Монтаж и наладка электронного оборудования и  аппаратуры защитного отключения электроэнергии при нарушении проветрив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Монтаж и наладка электронного оборудования и  аппаратуры автоматизации вентиляторных установо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Монтаж и наладка электронного оборудования и  аппаратуры управления подъёмными установк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Монтаж и наладка и регулировка электронной части токарных станк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</w:tr>
      <w:tr>
        <w:trPr>
          <w:trHeight w:val="9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тация электронного оборудования и систем автоматического управления</w:t>
            </w:r>
          </w:p>
        </w:tc>
        <w:tc>
          <w:tcPr>
            <w:tcW w:w="7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ый инструктаж по охране труда и производственной санитарии. Инструктаж по охране труда на рабочем месте. Ознакомление с режимом работы предприятия.Ознакомление с рабочим место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роль и анализ функционирования параметров электронного оборудования и систем автоматического управления в процессе эксплуат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работ по эксплуатации электронного оборудования и систем автоматического управления с учетом специфики технологического процесса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анализ показаний прибор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троль и анализ системы управления температурными режима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нтроль и анализ параметров давления в системе управл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зучение технической документации по эксплуатации станков с ЧП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оследовательностью комплексной проверки станка с ЧПУ после проведения Т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ст-программ, применяемых при неудовлетворительной работе стан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знакомление с элементной базой микроэлектроники, применяемой в электроавтоматике станка с ЧП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здание УЧПУ, управляющих как отдельными станками, так и группой станк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ифференцированный зачет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11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М. 03 Организация технического обслуживания и ремонта электронного оборудования и систем автоматического управления</w:t>
            </w:r>
          </w:p>
        </w:tc>
        <w:tc>
          <w:tcPr>
            <w:tcW w:w="7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ый инструктаж по охране труда и производственной санитарии. Инструктаж по охране труда на рабочем месте. Ознакомление с режимом работы предприятия.Ознакомление с рабочим мест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77300</wp:posOffset>
                      </wp:positionH>
                      <wp:positionV relativeFrom="paragraph">
                        <wp:posOffset>-353060</wp:posOffset>
                      </wp:positionV>
                      <wp:extent cx="906780" cy="21088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210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f" o:allowincell="f" style="position:absolute;margin-left:699pt;margin-top:-27.8pt;width:71.35pt;height:166pt;mso-wrap-style:none;v-text-anchor:middle;mso-position-horizontal-relative:margin">
                      <v:fill o:detectmouseclick="t" type="solid" color2="#3f3f3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ка технических манометров. </w:t>
            </w:r>
          </w:p>
          <w:p>
            <w:pPr>
              <w:pStyle w:val="Normal"/>
              <w:widowControl w:val="false"/>
              <w:autoSpaceDE w:val="false"/>
              <w:spacing w:lineRule="exact" w:line="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ка преобразователей температуры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ка преобразователей разности давления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Освоение методов оценки технического состояния станка с ЧПУ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илактическая регулировка механизмов и устройств станка с ЧПУ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оведение пусконаладочных работ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Калибровка датчиков температуры (термопары, термосопротивления)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хническое обслуживание гиромотора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Техническое обслуживание акселерометра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Техническое обслуживание промежуточных реле различных типов постоянного и переменного тока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Техническое обслуживание лентопротяжного механизма самопишущего прибор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Техническое обслуживание электрических исполнительных механизмов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 Техническое обслуживание дифманометров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 Поверка и калибровка измерительных преобразователей давления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Техническое обслуживание электронных блоков агрегатных станков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 Ремонт электронного оборудования станков с ЧПУ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 Диагностика работоспособности станка с ЧПУ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 Выполнение операции среднего ремонта при обслуживания СИ и СА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 Дифференцированный зачет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</w:tr>
      <w:tr>
        <w:trPr>
          <w:trHeight w:val="56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4 Выполнение работ по одной или нескольким профессиям рабочих, должностям служащ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монтёр охранно-пожарной сигнализации</w:t>
            </w:r>
          </w:p>
        </w:tc>
        <w:tc>
          <w:tcPr>
            <w:tcW w:w="7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одный инструктаж по охране труда и производственной санитарии. Инструктаж по охране труда на рабочем месте. Ознакомление с режимом работы предприятия. Ознакомление с рабочим мест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рабочих мест при монтаже охранно-пожарной сигнализ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ление плана работы по монтажу охранно-пожарной сигнализ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ределение места установки извещателей и другого оборудования систем охранной сигнализ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еделение необходимого количества пожарных извещателей в зависимости от параметров защищаемого помещ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ределение мест установки  пожарных извещателей и элементов системы пожарной безопасности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ределение мест установки оборудования, аппаратуры и приборов СКУД в соответствии с техническим за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ем и проектной документаци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Выполнение монтажа электропроводок: разделка кабелей связи, снятие изоляции с концов жил, подготовка проводов для соединения, сращивание кабелей с помощью муфт и коннекторов, выполнение контактных соединений скруткой, с помощью клеммников, монтажных адаптеров, пайкой и опрессовко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ыполнение вязки проводов  и кабелей связи, расшивка кабелей на шаблоне, соединение проводов и кабелей на плинтах, установка оконечных кабельных устройст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ка и замена аппаратов защиты электрической сети, проверка электрических линий перед включени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ыполнение монтажа оборудования систем охранно-пожарной сигнализации, оповещения, пожаротушения, дымоудаления, инженерной автомати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Выполнение монтажаоптоэлектронных дымовых, ионизационных дымовых, аспирационных дымовых, тепловых, линейных дымовых,оптических (пламени), 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ых извещателей, комбинированных извещател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 Выполнение монтажа, омических,магнитоконтактных, вибрационных, пьезоэлектрических, ИК-активных и ИК-пассивных извещателей, комбинироанных извещател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ыполнение монтажа систем периметральной охранной сигнализ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Выполнение монтажа изоляторов короткого замыкания (К3), релейных модулей, адресных расширител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ключение оборудования  систем охранно-пожарной сигнализации и оповещения к коммутирующим проводным линиям связи и к источникам пит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Выполнение монтажа исполнительных устройств СКУД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Выполнение монтажа контактных и бесконтактных считывателей, считывателей с клавиатурами, устройств биометрической идентификации, магнитоконтактных извещателе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Выполнение подключения оборудования СКУД к коммутирующим проводным линиям связи и к источникам пит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Выполнение проверки в процессе технического обслуживания состояния монтажа, креплений и внешнего вида аппаратур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Выполнение проверки срабатывания извещателей и работоспособности приборов приемно-контрольных устройст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Выполнение проверки работоспособности световых и звуковых оповещател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Выполнение проверки на срабатывание электромагнитных, электромеханических замков и магнитоконтактных датчик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Выполнение проверки, настройки и устранение неисправностей контактных и бесконтактных считывателей, считывателей с клавиатурами, устройств биометрической идентифик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Монтаж и наладка линий связи между устройствами систем  ОПС, СКУД, СО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Построение порядка проведения работ по диагностике и мониторингу систем охранно-</w:t>
              <w:softHyphen/>
              <w:t>пожарной сигнал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Выполнение комплексной проверки состояния аппаратуры охранно-</w:t>
              <w:softHyphen/>
              <w:t>пожарной сигнал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Выполнение установки устройств защитного отключения (УЗО) и автоматических выключател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Выполнение монтажа заземления аппаратуры СПИ, ИСО, СКУД, СОТ, оповещения, пожаротушения, инженерной автоматики.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Дифференцированный зачет.</w:t>
            </w:r>
            <w:r>
              <w:rPr/>
              <w:t xml:space="preserve">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ИЗВОДСТВЕН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 Требования к минимальному материально-техническому обеспечени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я профессионального модуля предполагает наличие мастерской «Электромонтажная»; лабораторий «Электронной техники», «Автоматического управления».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Оборудование мастерской и рабочих мест мастерской: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ие места по количеству обучающихся;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ые щиты и стенды для монтажа электрических цепей;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боры инструментов и приспособления для выполнения электромонтажных операций.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аборатори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и рабочих мест лабораторий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турные образцы (переключатели, магнитные пускатели, контакторы, датчики, контроллеры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средств защит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измерительных приборов, инструмент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методической документац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турные образцы (переключатели, магнитные пускатели, контакторы, датчики, контроллеры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средств защит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измерительных приборов, инструмент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методической документац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(плакаты по техническому обслуживанию электроустановок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источник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стеренко, В.М. Технология электромонтажных работ/В.М. Нестеренко, А.М. Мысьянов.- М.: Издательский центр «Академия», 2008.- 592 с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ибикин, Ю.Д. Технология электромонтажных работ / Ю.Д.  Сибикин,  М.Ю., Сибикин. - М.: Высш. Шк.:Изд.центр «Академия», 2007.- 350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минский, М.Л  Монтаж приборов и систем автоматизации/ В.М. Каминский. -  М.: Высш.шк., 2010.- 248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брамов, В.М. Электронные элементы устройств автоматического управления/ В.М. Абрамов. - М.: Издательский центр  «Академия», 2009. — 680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ернов, Е.А. Комплектные электроприводы станков сЧПУ / Е.А.  Чернов, В.П. Кузьмин. - Горький: Волго-Вятское кн. издательство, 2008. – 368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Братицкий, В.А. Монтаж, наладка и эксплуатация систем автоматики/ В.А. Братицкий. - М.: Издательство  «Недра», 2009. — 224с.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Гудвин, Г.К. Проектирование систем управления / Г.К. Гудвин, С.Ф. Гребе, М.Э. Сальгадо. – М.: БИНОМ, Лаборатория знаний, 2008. – 911 с.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Бесекерский, В.А. Теория систем автоматического управления. – 4-е изд., перераб. и доп. / В.А. Бесекерский, Е.П. Попов. – СПб. : Изд-во "Профессия", 2008. – 752 с.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Дорф, Р. Современные системы управления/ Р. Дорф, Р.  Бишоп. - ЛБЗ, 2009. —  831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Олифер, В.Г. Компьютерные сети/ В.Г. Олифер, Н.А Олифер. - Санкт-Петербург.:Изд-во «Питер», 2009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лссон, Г. Цифровые системы автоматизации и управления/Г.  Олссон, Дж. Пиани. -  СПб., 2009. — 556 с.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Пупков, К.А. Методы классической и современной теории автоматического управления: учебник. – 2-е изд. перераб. и доп. – В 5 т. – Т. 1: Математические модели, динамические характеристики и анализ систем автоматического управления К.А. Пупков, Н.Д. Егупов. – М.: МГТУ им. Н.Э. Баумана. 2008. – 656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Зайцев, С.А.Контрольно- измерительные приборы и инструменты/С.А.Зайцев, Д.Д.Грибанов, А.Н.Толсов, Р.В.Меркулов.- М.: Издательский центр «Академия», 2008.- 464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Нестеренко, В.М. Технология электромонтажных работ/В.М. Нестеренко, А.М. Мысьянов.- М.: Издательский центр «Академия», 2008.- 592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окровский, Б.С. Слесарное дело/ Б.С. Покровский. В. А. Скакун.- М.: Издательский центр  «Академия», 2009. - 220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Покровский, Б.С. Слесарно- сборочные работы / Б.С. Покровский - М.: Издательский центр «Академия», 2008. - 368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Сибикин, Ю.Д. Технология электромонтажных работ / Ю.Д.  Сибикин,  М.Ю., Сибикин. - М.: Высш. Шк.:Изд.центр «Академия», 2007.- 350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ативно-правовые документ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ожение о производственной практике студентов, курсантов образовательных учреждений среднего профессионального образования (приложение к приказу Минобразования России от  21-07-99 №199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ложение об итоговой аттестации Государственной аттестации выпусников  образовательных учреждений  среднего профессионального образования   (утв. Постановлением  Госкомитета Российской Федерации по высшему образованию от 27-12 95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екомендации по организации итоговой Государственной профессионального образования (письмо Минобразования России от 10- 07-98 М12-52-111 ин/ 12-28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валификационный  справочник должностей руководителей , специалистов и других служащих.  ( утв. Постановлением  Минтруда России от 21-08 98  №37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ые источник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арласов, Б.З. Наладка приборов и систем автоматизации/ Б.З. Барласов, В.И. Ильин.  – М.: «Высшая школа», 1985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мельянов, А.И. Практические расчеты в автоматике/ А.И. Емельянов, В.А. Емельянов, С.А. Калинина.  – М.: «Машиностроение», 1967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амардина, Н.П. Аппаратурное оформление схем автоматизации/ Н.П. Камардина. – М.: ВПУ-19, 1995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амардина, Н.П. Пособие по расчету и выбору регулирующих клапанов/ Н.П. Камардина. – М.:  ВПУ-19, 1994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арголит,  Р. Б. Наладка станков с программным управлением/  Р. Б. Марголит. – М.: Машиностроение, 198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Устройство числового программного управлен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C</w:t>
      </w:r>
      <w:r>
        <w:rPr>
          <w:rFonts w:cs="Times New Roman" w:ascii="Times New Roman" w:hAnsi="Times New Roman"/>
          <w:bCs/>
          <w:sz w:val="24"/>
          <w:szCs w:val="24"/>
        </w:rPr>
        <w:t xml:space="preserve">-202. Руководство по эксплуатации. - С.-П., 2008.-99с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7.Бобцов А.А. Управление непрерывными и дискретными процессами: Учебное пособие/ А.А.Бобцов,  Г.И. Болтунов,  С.В. Быстров,  В.В.  Григорьев. - СПб.: СПбГУ ИТМО, 2010. - 175 с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Втюрин В.А. Автоматизированные системы управления технологическими процессами. Программно-технические комплексы: Учебное пособие для студентов специальности 220301 "Автоматизация технологических процессов и производств"/ В.А. Втюрин. - СПб: СПбГЛТА, 2006. - 233 с.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Муромцев, Ю.Л. Основы автоматики и системы автоматического управления: учебное пособие/ Ю.Л. Муромцев, Д.Ю.  Муромцев. - Тамбов: Изд-во Тамб. гос. техн. ун-та, 2008. - Ч. 1. - 96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Федотов, А.В. Автоматизация управления в производственных системах: Учебное пособие/ А.В.  Федотов. - Омск: Изд-во ОмГТУ, 2011. - 354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тернет-ресурс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фессиональные информационные системы CAD и CAM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«Учебники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 [Электронный ресурс] 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Z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ай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дательский до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«Первое сентябр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 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color w:val="FF6600"/>
            <w:sz w:val="24"/>
            <w:szCs w:val="24"/>
          </w:rPr>
          <w:t>1septembe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Сайт «Учительская газета» [Электронный ресурс] 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color w:val="FF6600"/>
            <w:sz w:val="24"/>
            <w:szCs w:val="24"/>
          </w:rPr>
          <w:t>u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образовательным учреждением при освоении обучающимися профессиональных компетенций в рамках профессиональных модулей  концентрированно в несколько пери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проведения практики устанавливаются образовательным учреждением в соответствии с учебным планом ОПОП СП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мастерами производственного обучения и/или преподавателями профессионального цикла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ПРОГРАММЫ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производствен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  производственной практики в рамках профессиональных модулей обучающиеся проходят промежуточную аттестацию в форме дифференцированного зач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585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своенные умения и практический опыт в рамках ВПД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Контроль и метрологическое обеспечение средств и систе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</w:rPr>
              <w:t xml:space="preserve">автоматизаци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полнение практического задания, дифференцированный зачет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6" w:leader="none"/>
              </w:tabs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</w:rPr>
              <w:t xml:space="preserve">Организация работ по монтажу, ремонту и наладке сист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автоматизации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практического задания, дифференцированный зачет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</w:rPr>
              <w:t>Эксплуатация систем автоматизации 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полнение практического задания, дифференцированный зачет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87" w:leader="none"/>
              </w:tabs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</w:rPr>
              <w:t xml:space="preserve">Разработка и моделирование несложных систем автоматиза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</w:rPr>
              <w:t xml:space="preserve">с учетом специфики технологических процессов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практического задания, дифференцированный зачет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87" w:leader="none"/>
              </w:tabs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</w:rPr>
              <w:t xml:space="preserve">Проведение анализа характеристик и обеспечение надежнос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истем автоматизации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практического задания, дифференцированный зачет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87" w:leader="none"/>
              </w:tabs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Выполнение работ по одной или нескольким профессия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</w:rPr>
              <w:t>рабочих, должностям служащих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монтёр охранно-пожарной сигнализаци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</w:rPr>
              <w:t>)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практического задания, 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9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077" w:right="1134" w:gutter="0" w:header="0" w:top="90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eastAsia="MS Gothic;ＭＳ ゴシック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GOST type A" w:hAnsi="GOST type A" w:eastAsia="Calibri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" w:hAnsi="Calibri" w:eastAsia="MS Gothic;ＭＳ ゴシック" w:cs="Calibri"/>
      <w:b/>
      <w:bCs/>
      <w:kern w:val="2"/>
      <w:sz w:val="32"/>
      <w:szCs w:val="32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" TargetMode="External"/><Relationship Id="rId3" Type="http://schemas.openxmlformats.org/officeDocument/2006/relationships/hyperlink" Target="http://www.u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41:00Z</dcterms:created>
  <dc:creator>КТК</dc:creator>
  <dc:description/>
  <cp:keywords/>
  <dc:language>en-US</dc:language>
  <cp:lastModifiedBy>СтМастер</cp:lastModifiedBy>
  <cp:lastPrinted>2002-03-26T22:16:00Z</cp:lastPrinted>
  <dcterms:modified xsi:type="dcterms:W3CDTF">2002-03-26T14:17:00Z</dcterms:modified>
  <cp:revision>88</cp:revision>
  <dc:subject/>
  <dc:title/>
</cp:coreProperties>
</file>