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ёжной политик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каменский горно-промышленный техникум</w:t>
      </w:r>
    </w:p>
    <w:p>
      <w:pPr>
        <w:pStyle w:val="Style2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00"/>
        <w:gridCol w:w="4252"/>
      </w:tblGrid>
      <w:tr>
        <w:trPr/>
        <w:tc>
          <w:tcPr>
            <w:tcW w:w="4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Ц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х дисциплин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17 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Л.В. Максим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ПР ГАПОУ «КГПТ» 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М.И. Рожкова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РОГРАММА УЧЕБ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пециальности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04  Автоматические систем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: техни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Нормативный срок обучения: 3года 10 ме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каменск 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и содержание учеб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граммы учеб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практик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ПАСПОРТ  ПРОГРАММЫ УЧЕБ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практики является частью основной профессиональной образовательной программы в соответствии с ФГОС по специальности 27.02.04 Автоматические системы управления части освоения квалификации техник и основных  видов профессиональной деятельности (ВПД): 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Организация работ по монтажу и наладке электронного оборудования и систем автоматического управления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Эксплуатация электронного оборудования и систем автоматического управления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рганизация технического обслуживания и ремонта электронного оборудования и систем автоматического упра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Выполнение работ по одной или нескольким профессиям рабочих, должностям служащих (приложение к ФГОС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практики может быть использов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рофессиональной переподготовке по профилю основных профессиональных образовательных программ) и по программам профессиональной подготовки, при освоении профессии рабочего Электромонтер по ремонту и обслуживанию электрооборудования (по отраслям), электромонтер охранно-пожарной сигн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.2 Цели и задачи учебной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учебной практик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учающимися опыта практической работы по профе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учебной практики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совершенствование первоначальных практических профессиональных умений обучаю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и и выполнения различных видов монтаж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к</w:t>
      </w:r>
      <w:r>
        <w:rPr>
          <w:rFonts w:cs="Times New Roman" w:ascii="Times New Roman" w:hAnsi="Times New Roman"/>
          <w:bCs/>
          <w:sz w:val="24"/>
          <w:szCs w:val="24"/>
        </w:rPr>
        <w:t xml:space="preserve">онтроля и анализа функционирования параметров </w:t>
      </w:r>
      <w:r>
        <w:rPr>
          <w:rFonts w:cs="Times New Roman" w:ascii="Times New Roman" w:hAnsi="Times New Roman"/>
          <w:sz w:val="24"/>
          <w:szCs w:val="24"/>
        </w:rPr>
        <w:t>электронного оборудования и систем автоматического 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цессе эксплуатации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еского обслуживания и ремонта электронного оборудования и систем автоматического управ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 Количество часов на учебную практ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-  360 часа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освоения ПМ 01 – 72 ча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2  - 36 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3  - 72 ча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воения ПМ.04  - 180 ч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1.4</w:t>
      </w:r>
      <w:r>
        <w:rPr>
          <w:b/>
          <w:bCs/>
          <w:smallCaps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основной профессиональной образовательной программы  обучающиеся должны овладеть следующими основными видами профессиональной деятельности (ВПД), общими (ОК) и профессиональными (ПК) компетенциями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компетен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. Проявлять к ней устойчивый интере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профессиональной деятельности и профессиональные компетен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видов профессиональной деятельности и профессиональных компетен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я работ по монтажу и наладке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пециализированных узлов, блоков, устройств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электро- и радиомонтажных рабо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о наладке электро- и радиомонтажных рабо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электронного оборудования и сист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ять работы по эксплуатации электронного оборудов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 автоматического управления с учетом специфики технологического процесс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 и анализировать функционирование параметров систем в процессе эксплуатации.</w:t>
            </w:r>
          </w:p>
        </w:tc>
      </w:tr>
      <w:tr>
        <w:trPr>
          <w:trHeight w:val="4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мать и анализировать показания прибор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технического обслуживания и ремонта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ровать электронное оборудование и системы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ь ремонт электронного оборудования и систем автоматического управл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Д 5.2.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абот по одной или нескольким профессиям рабочих, должностям служащи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МАТИЧЕСКИЙ ПЛАН И СОДЕРЖАНИЕ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  <w:gridCol w:w="7"/>
        <w:gridCol w:w="999"/>
      </w:tblGrid>
      <w:tr>
        <w:trPr>
          <w:trHeight w:val="6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Наименование профессионального модуля, тем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М.01 Организация работ по монтажу и наладке электронного оборудования и систем автоматического управления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1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таж и наладка электронного оборудования и  аппаратуры автоматизации подъемных установок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техника безопасности при работе в учебно-производственной мастерской. Требования безопас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Монтаж и наладка магнитных пуска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Монтаж и наладка аппаратуры контроля температуры и тепловой защи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Монтаж и наладка аппаратуры контроля скор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Монтаж и наладка аппаратуры контроля уровня и поло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Монтаж и наладка аппаратуры контроля путевых и концевых выключа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Монтаж и наладка аппаратуры сигнализ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Монтаж и наладка испытательных механизм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Монтаж и наладка электронного оборудования и  аппаратуры управления подъёмными машинами и установ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Монтаж и наладка электронного оборудования и  распределительных устройст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онтаж электроизмерительных прибор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ифференцированный заче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электронного оборудования и систем автоматического управления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луатация электронного оборудования электронной части станков с ЧП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техника безопасности при работе в учебно-производственной мастерской. Требования безопас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ключение компьютера к домену. Вход в домен под учетной записью домена. Тестирование станка с ЧП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лучение навыков работы электронного оборудования станков с Ч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учение навыков работы электронного оборудования станков с Ч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ваивание режима диагностирования станка с Ч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фференцированный заче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М. 03 Организация технического обслуживания и ремонта электронного оборудования и систем автоматического управления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технического обслуживания и ремонта электронного оборудования и систем автоматического управления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храна труда и техника безопасности при работе в учебно-производственной мастерской. Требования безопас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следование схем с последовательно включенным регулирующим транзисторо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следование схем стабилизации напряжения, предназначенных для создания на нагрузке постоянного напря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следование схемы стабилизатора с защитой нагруз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основных характеристик источников питания с параллельной стабилизацией путем проведения сравнительного анализа с источником питания с последовательной стабилизаци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структурной схемы широтно-импульсного модулятора. Схемы управления импульса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зучение  принципа действия входного фильт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счет понижающего преобразова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илители. Усилители мощности. Предосторожности при поиске неисправностей. Изучение стандартной схемы усилител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зучение особенностей планово-предупредительного ремонта (ППР) конкретного электронного оборудования или системы автоматическ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мпонентов схе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сследование схем введения сигнал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етодики выявления дефекта при движении от выхода к вход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следование  влияния колебаний напряжения импульсного источника питания на чувствительные к питающему напряжению цифровые устройства (интегральные схемы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ифференцированный зач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4 Выполнение работ по одной или нескольким профессиям рабочих, должностям служащих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слесарных и слесарно-сборочных 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рана труда и техника безопасности при работе в учебно-производственной мастерской. Требования безопас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метка плоских поверхностей. Рубка металла. Опиливание металл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равка и гибка мет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зка металл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 Сверление, зенкование, зенкерование  и развертывание. Нарезание резьб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 Неразъемные соединения (клепка, пайка, лужение, склеивание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гоночные операции слесарной обработки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04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линейных сооружений (электропроводки) ОПС, СКУД, систем охранного телевидения (СОТ), оповещения, пожаротушения, дымоудаления, инженерной автоматики и оборудования охранного освещения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ировка,  прокладка и крепление проводов и кабелей различных марок для осветительных, питающих и сигнальных с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таж электроустановочных изделий  осветительных и питающих сет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нтаж оконечных кабельных устройств сигнальных систем с присоединением жил на контакты  под винт, методом запайки, врезки и обжима жи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кабельных систем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иск и устранение неисправностей на линейном участке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а датчиков и извещателей систем ОПС, считывателей, контроллеров и исполнительных устройств СКУД, телекамер, кронштейнов, поворотных устройств и приборов охранного освещения СОТ, клапанов, датчиков и модулей пожаротушения, датчиков инженерной автоматики, клапанов и реле дымоудал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ка и подключение  пожарных извещателей  в шлейф  сигнализации. Проверка работоспособ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рение электрических параметров   шлейфов в различных режимах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новка и подключение  охранных извещателей  в шлейф    сигнализа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ключение шлейфов сигнализации к приборам приёмно-контрольны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ройка извещателей охранной сигна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ка и подключение оповещателей ОПС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ка и монтаж оборудования ОПС, СКУД, СОТ, оповещения, пожаротушения, дымоудаления, инженерной автоматики и охранного освещени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тановка и подключение приборов приёмно-контрольных  (ППК) и пультов управления (ПУ).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ение взятием и снятием разделов с помощью П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фигурирование систем ОПС с помощью ПК и П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делка  и подключение  радиочастотных  и комбинированных кабелей  на ВЧ разъёмы и соединител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и настройка однокамерных и многокамерных системы СОТ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становка и монтаж аудио и видеодомофон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оборудов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иск и устранение неисправностей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луатация смонтированного оборудования, систем и комплексов охранной, тревожной, пожарной и охранно-пожарной сигнализаци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рка технического состояния и работоспособности приборов приёмно-контрольных, видеорегистраторов, квадраторов, мониторов.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технического состояния и работоспособности     датчиков и извещателей ОПС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технического состояния и работоспособности считывателей, контроллеров и исполнительных устройств СКУД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05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4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источников основного и резервного пита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уживание источников резервного электропит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уживание источников бесперебойного электропитания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УЧЕБНОЙ 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 Требования к минимальному материально-техническому обеспечен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предполагает наличие мастерской «Электромонтажная»; лабораторий «Электронной техники», «Автоматического управления»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мастерской и рабочих мест мастерской: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по количеству обучающихся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е щиты и стенды для монтажа электрических цепей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боры инструментов и приспособления для выполнения электромонтажных операций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 рабочих мест лабораторий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ные образцы (переключатели, магнитные пускатели, контакторы, датчики, контроллер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средств защи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змерительных приборов, инструмент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ные образцы (переключатели, магнитные пускатели, контакторы, датчики, контроллер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средств защи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змерительных приборов, инструмент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(плакаты по техническому обслуживанию электроустановок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источ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стеренко, В.М. Технология электромонтажных работ/В.М. Нестеренко, А.М. Мысьянов.- М.: Издательский центр «Академия», 2008.- 592 с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бикин, Ю.Д. Технология электромонтажных работ / Ю.Д.  Сибикин,  М.Ю., Сибикин. - М.: Высш. Шк.:Изд.центр «Академия», 2007.- 350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минский, М.Л  Монтаж приборов и систем автоматизации/ В.М. Каминский. -  М.: Высш.шк., 2010.- 24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брамов, В.М. Электронные элементы устройств автоматического управления/ В.М. Абрамов. - М.: Издательский центр  «Академия», 2009. — 680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ернов, Е.А. Комплектные электроприводы станков сЧПУ / Е.А.  Чернов, В.П. Кузьмин. - Горький: Волго-Вятское кн. издательство, 2008. – 36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ратицкий, В.А. Монтаж, наладка и эксплуатация систем автоматики/ В.А. Братицкий. - М.: Издательство  «Недра», 2009. — 224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Гудвин, Г.К. Проектирование систем управления / Г.К. Гудвин, С.Ф. Гребе, М.Э. Сальгадо. – М.: БИНОМ, Лаборатория знаний, 2008. – 911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Бесекерский, В.А. Теория систем автоматического управления. – 4-е изд., перераб. и доп. / В.А. Бесекерский, Е.П. Попов. – СПб. : Изд-во "Профессия", 2008. – 752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Дорф, Р. Современные системы управления/ Р. Дорф, Р.  Бишоп. - ЛБЗ, 2009. —  831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лифер, В.Г. Компьютерные сети/ В.Г. Олифер, Н.А Олифер. - Санкт-Петербург.:Изд-во «Питер», 2009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лссон, Г. Цифровые системы автоматизации и управления/Г.  Олссон, Дж. Пиани. -  СПб., 2009. — 556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Пупков, К.А. Методы классической и современной теории автоматического управления: учебник. – 2-е изд. перераб. и доп. – В 5 т. – Т. 1: Математические модели, динамические характеристики и анализ систем автоматического управления К.А. Пупков, Н.Д. Егупов. – М.: МГТУ им. Н.Э. Баумана. 2008. – 65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Зайцев, С.А.Контрольно- измерительные приборы и инструменты/С.А.Зайцев, Д.Д.Грибанов, А.Н.Толсов, Р.В.Меркулов.- М.: Издательский центр «Академия», 2008.- 464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естеренко, В.М. Технология электромонтажных работ/В.М. Нестеренко, А.М. Мысьянов.- М.: Издательский центр «Академия», 2008.- 592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окровский, Б.С. Слесарное дело/ Б.С. Покровский. В. А. Скакун.- М.: Издательский центр  «Академия», 2009. - 220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Покровский, Б.С. Слесарно- сборочные работы / Б.С. Покровский - М.: Издательский центр «Академия», 2008. - 368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Сибикин, Ю.Д. Технология электромонтажных работ / Ю.Д.  Сибикин,  М.Ю., Сибикин. - М.: Высш. Шк.:Изд.центр «Академия», 2007.- 350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докумен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ожение о производственной практике студентов, курсантов образовательных учреждений среднего профессионального образования (приложение к приказу Минобразования России от  21-07-99 №199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ложение об итоговой аттестации Государственной аттестации выпусников  образовательных учреждений  среднего профессионального образования   (утв. Постановлением  Госкомитета Российской Федерации по высшему образованию от 27-12 95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комендации по организации итоговой Государственной профессионального образования (письмо Минобразования России от 10- 07-98 М12-52-111 ин/ 12-28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валификационный  справочник должностей руководителей , специалистов и других служащих.  ( утв. Постановлением  Минтруда России от 21-08 98  №37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ые источник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рласов, Б.З. Наладка приборов и систем автоматизации/ Б.З. Барласов, В.И. Ильин.  – М.: «Высшая школа», 1985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мельянов, А.И. Практические расчеты в автоматике/ А.И. Емельянов, В.А. Емельянов, С.А. Калинина.  – М.: «Машиностроение», 1967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амардина, Н.П. Аппаратурное оформление схем автоматизации/ Н.П. Камардина. – М.: ВПУ-19, 1995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амардина, Н.П. Пособие по расчету и выбору регулирующих клапанов/ Н.П. Камардина. – М.:  ВПУ-19, 1994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рголит,  Р. Б. Наладка станков с программным управлением/  Р. Б. Марголит. – М.: Машиностроение, 198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Устройство числового программного управл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bCs/>
          <w:sz w:val="24"/>
          <w:szCs w:val="24"/>
        </w:rPr>
        <w:t xml:space="preserve">-202. Руководство по эксплуатации. - С.-П., 2008.-99с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7.Бобцов А.А. Управление непрерывными и дискретными процессами: Учебное пособие/ А.А.Бобцов,  Г.И. Болтунов,  С.В. Быстров,  В.В.  Григорьев. - СПб.: СПбГУ ИТМО, 2010. - 175 с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Втюрин В.А. Автоматизированные системы управления технологическими процессами. Программно-технические комплексы: Учебное пособие для студентов специальности 220301 "Автоматизация технологических процессов и производств"/ В.А. Втюрин. - СПб: СПбГЛТА, 2006. - 233 с.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Муромцев, Ю.Л. Основы автоматики и системы автоматического управления: учебное пособие/ Ю.Л. Муромцев, Д.Ю.  Муромцев. - Тамбов: Изд-во Тамб. гос. техн. ун-та, 2008. - Ч. 1. - 96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Федотов, А.В. Автоматизация управления в производственных системах: Учебное пособие/ А.В.  Федотов. - Омск: Изд-во ОмГТУ, 2011. - 354 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фессиональные информационные системы CAD и CAM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«Учебник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Z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й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кий д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«Первое сентябр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FF6600"/>
            <w:sz w:val="24"/>
            <w:szCs w:val="24"/>
          </w:rPr>
          <w:t>1septembe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Сайт «Учительская газета» [Электронный ресурс] 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FF6600"/>
            <w:sz w:val="24"/>
            <w:szCs w:val="24"/>
          </w:rPr>
          <w:t>u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образовательным учреждением при освоении обучающимися профессиональных компетенций в рамках профессиональных модулей  концентрированно в несколько пери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практики устанавливаются образовательным учреждением в соответствии с учебным планом ОПОП СП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мастерами производственного обучения и/или преподавателями профессионального цикла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ГРАММЫ УЧЕБ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форме дифференцированного зач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58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своенные умения и практический опыт в рамках ВПД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Организация работ по монтажу, ремонту и наладке сист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втоматического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практического задания, дифференцированный зачет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6" w:leader="none"/>
              </w:tabs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8"/>
              </w:rPr>
              <w:t>Эксплуатация электронного оборудования и систем автоматического управления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технического обслуживания и ремонта электронного оборудования и систем автоматического 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7" w:leader="none"/>
              </w:tabs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Выполнение работ по одной или нескольким професси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8"/>
              </w:rPr>
              <w:t>рабочих, должностям служащих (электромонтёр охранно-пожарной сигнализации)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практического задания, 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9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077" w:right="1134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MS Gothic;ＭＳ ゴシック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GOST type A" w:hAnsi="GOST type A" w:eastAsia="Calibri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" w:hAnsi="Calibri" w:eastAsia="MS Gothic;ＭＳ ゴシック" w:cs="Calibri"/>
      <w:b/>
      <w:bCs/>
      <w:kern w:val="2"/>
      <w:sz w:val="32"/>
      <w:szCs w:val="32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41:00Z</dcterms:created>
  <dc:creator>КТК</dc:creator>
  <dc:description/>
  <cp:keywords/>
  <dc:language>en-US</dc:language>
  <cp:lastModifiedBy>СтМастер</cp:lastModifiedBy>
  <cp:lastPrinted>2002-03-26T22:14:00Z</cp:lastPrinted>
  <dcterms:modified xsi:type="dcterms:W3CDTF">2002-03-26T14:16:00Z</dcterms:modified>
  <cp:revision>86</cp:revision>
  <dc:subject/>
  <dc:title/>
</cp:coreProperties>
</file>