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«РАЗВИТИЕ ЭМОЦИОНАЛЬНО-ВОЛЕВОЙ СФЕРЫ У ДЕТЕЙ СТАРШ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 УСЛОВИЯХ СЕНСОРНОЙ КОМНАТЫ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540" w:hanging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-5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нсорная комн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организованная особым образом окружающая среда, состоящая из множества различного рода стимуляторов, которые воздействуют на органы зрения, слуха, обоняния, осязания и вестибулярные рецепторы. </w:t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енсорной комнате с помощью различных элементов создаётся ощущение комфорта и безопасности. Это способствует быстрому установлению тёплого контакта между специалистом и пациентом. Спокойная цветовая гамма обстановки, мягкий свет, приятные ароматы, тихая нежная музыка - все это создает ощущение покоя, умиротворённости. Созданные условия не только дают приятные ощущения, но и применяются для терапии. Не зря сенсорную комнату называют "комната-доктор". </w:t>
      </w:r>
    </w:p>
    <w:p>
      <w:pPr>
        <w:pStyle w:val="Normal"/>
        <w:spacing w:before="0" w:after="0"/>
        <w:ind w:left="-540" w:hanging="2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бывание в сенсорной комнате способствует:</w:t>
      </w:r>
    </w:p>
    <w:p>
      <w:pPr>
        <w:pStyle w:val="Normal"/>
        <w:spacing w:before="0" w:after="0"/>
        <w:ind w:left="-540" w:hanging="2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учшению эмоционального состояния;</w:t>
      </w:r>
    </w:p>
    <w:p>
      <w:pPr>
        <w:pStyle w:val="Normal"/>
        <w:spacing w:before="0" w:after="0"/>
        <w:ind w:left="-540" w:hanging="2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  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ю беспокойства и агрессивности;</w:t>
      </w:r>
    </w:p>
    <w:p>
      <w:pPr>
        <w:pStyle w:val="Normal"/>
        <w:spacing w:before="0" w:after="0"/>
        <w:ind w:left="-540" w:hanging="2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ятию нервного возбуждения и тревожности;</w:t>
      </w:r>
    </w:p>
    <w:p>
      <w:pPr>
        <w:pStyle w:val="Normal"/>
        <w:spacing w:before="0" w:after="0"/>
        <w:ind w:left="-540" w:hanging="2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лизации сна;</w:t>
      </w:r>
    </w:p>
    <w:p>
      <w:pPr>
        <w:pStyle w:val="Normal"/>
        <w:spacing w:before="0" w:after="0"/>
        <w:ind w:left="-540" w:hanging="2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 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ации мозговой деятельности.</w:t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моциональные проблемы и трудности волевого самоконтроля являются ощутимой проблемой для детей старшего дошкольного возраста. Так, повышенная тревожность и склонность к переживаниям депрессивного характера проявляются в таких трудностях, как страхи за ответы перед взрослым, тревожные переживания неспешности, повышенная нервно-психическая нагрузка в условиях напряженной  учебно-воспитательной программы, отражающаяся в нарушениях астенического характера (головные боли, нарушения сна, снижение уровня произвольной концентрации, переключения и распределения внимания, психомоторных нарушениях типа тиков, расторможенности и др.)  Для преодаления вышеперечисленных проблем встает необходимость в обучении детей навыкам психомышечной саморегуляции. </w:t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мышечная релаксация (аутотренинг) - специальный метод самостоятельного воздействия на свой организм, создающий снятие стресса путем глубокого мышечного расслабления, изменения функционального состояния нервной системы. </w:t>
      </w:r>
    </w:p>
    <w:p>
      <w:pPr>
        <w:pStyle w:val="Normal"/>
        <w:spacing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стоинствам этого метода относятся:</w:t>
      </w:r>
    </w:p>
    <w:p>
      <w:pPr>
        <w:pStyle w:val="Normal"/>
        <w:spacing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тота в обучении</w:t>
      </w:r>
    </w:p>
    <w:p>
      <w:pPr>
        <w:pStyle w:val="Normal"/>
        <w:spacing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ная обоснованность;</w:t>
      </w:r>
    </w:p>
    <w:p>
      <w:pPr>
        <w:pStyle w:val="Normal"/>
        <w:spacing w:before="0" w:after="0"/>
        <w:ind w:left="-5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убокий и стойкий эффект при внешней поверхностности уровня психологической проработки;</w:t>
      </w:r>
    </w:p>
    <w:p>
      <w:pPr>
        <w:pStyle w:val="Normal"/>
        <w:spacing w:before="0" w:after="0"/>
        <w:ind w:left="-5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озможность самостоятельной домашней работы (с родителями);</w:t>
      </w:r>
    </w:p>
    <w:p>
      <w:pPr>
        <w:pStyle w:val="Normal"/>
        <w:spacing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дновременное достижение обучения и отдыха в процессе занятий;</w:t>
      </w:r>
    </w:p>
    <w:p>
      <w:pPr>
        <w:pStyle w:val="Normal"/>
        <w:spacing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ожность работы в группе;</w:t>
      </w:r>
    </w:p>
    <w:p>
      <w:pPr>
        <w:pStyle w:val="Normal"/>
        <w:spacing w:before="0" w:after="0"/>
        <w:ind w:left="-5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ожность использования базового навыка релаксации для многих целей: организация отдыха, лучший контроль импульсивности психопрофилактика вегето-сосудистой дистонии и психосоматических расстройств. Использование при аутотренинге целевых формул позволяет ускорить и укрепить процесс самовоспитания полезных привычек и черт.</w:t>
      </w:r>
    </w:p>
    <w:p>
      <w:pPr>
        <w:pStyle w:val="Normal"/>
        <w:spacing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преимущества объединения обучения психомышечной саморегуляции с условиями сенсорной комнаты можно определить следующим образом:</w:t>
      </w:r>
    </w:p>
    <w:p>
      <w:pPr>
        <w:pStyle w:val="Normal"/>
        <w:spacing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нсорная комната своей изолированностью, необычностью обстановки естественным образом создает соответствующий настрой релаксации, ухода от стрессирующих стимулов внешнего мира;</w:t>
      </w:r>
    </w:p>
    <w:p>
      <w:pPr>
        <w:pStyle w:val="Normal"/>
        <w:spacing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ие специальных матов, подушек и сухого бассейна позволяют значительно легче, чем кресла или кушетки создать положение тела, удобное для обучения произвольной релаксации;</w:t>
      </w:r>
    </w:p>
    <w:p>
      <w:pPr>
        <w:pStyle w:val="Normal"/>
        <w:spacing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тические эффекты сенсорной комнаты позволяют переключать внимание обучающихся, уводя его от фрустрирующих тем;</w:t>
      </w:r>
    </w:p>
    <w:p>
      <w:pPr>
        <w:pStyle w:val="Normal"/>
        <w:spacing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то-звуко-тактильная стимуляция в сенсорной комнате легко может быть ассоциирована с природными релаксирующими объектами, что усиливает глубину релаксации.</w:t>
      </w:r>
    </w:p>
    <w:p>
      <w:pPr>
        <w:pStyle w:val="Style13"/>
        <w:spacing w:lineRule="auto" w:line="276" w:before="0" w:after="0"/>
        <w:ind w:left="-540" w:firstLine="540"/>
        <w:jc w:val="both"/>
        <w:rPr/>
      </w:pP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сохранение и укрепление психофизического и эмоционального здоровья учащихся с помощью мультисенсорной среды.</w:t>
      </w:r>
    </w:p>
    <w:p>
      <w:pPr>
        <w:pStyle w:val="Style13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                                                                                                                            </w:t>
      </w:r>
      <w:r>
        <w:rPr>
          <w:sz w:val="28"/>
          <w:szCs w:val="28"/>
        </w:rPr>
        <w:t>- профилактика психофизических и эмоциональных нагрузок;</w:t>
        <w:br/>
        <w:t>-  создание положительного эмоционального состояния;</w:t>
        <w:br/>
        <w:t>-  формирование восприятия цвета, звука, ритма, согласование движений собственного тела;</w:t>
        <w:br/>
        <w:t>-  облегчение состояния тревожности, переключение энергии тревоги в конструктивное русло;</w:t>
        <w:br/>
        <w:t>-  формирование адекватной самооценки, преодоление застенчивости и агрессии;</w:t>
        <w:br/>
        <w:t>-  развитие позитивного общения детей и взаимодействия друг с другом;</w:t>
        <w:br/>
        <w:t>-  развитие памяти, речи, фантазии, оригинальности мышления.</w:t>
      </w:r>
    </w:p>
    <w:p>
      <w:pPr>
        <w:pStyle w:val="Style13"/>
        <w:spacing w:lineRule="auto" w:line="276"/>
        <w:ind w:left="-207" w:hanging="0"/>
        <w:rPr/>
      </w:pPr>
      <w:r>
        <w:rPr>
          <w:rStyle w:val="StrongEmphasis"/>
          <w:i/>
          <w:iCs/>
          <w:sz w:val="28"/>
          <w:szCs w:val="28"/>
        </w:rPr>
        <w:t>Количественный состав группы:</w:t>
      </w:r>
      <w:r>
        <w:rPr>
          <w:sz w:val="28"/>
          <w:szCs w:val="28"/>
        </w:rPr>
        <w:t xml:space="preserve"> до 6 человек или индивидуально.</w:t>
      </w:r>
    </w:p>
    <w:p>
      <w:pPr>
        <w:pStyle w:val="Style13"/>
        <w:spacing w:lineRule="auto" w:line="276" w:before="0" w:after="0"/>
        <w:ind w:left="-540" w:firstLine="540"/>
        <w:jc w:val="both"/>
        <w:rPr/>
      </w:pPr>
      <w:r>
        <w:rPr>
          <w:rStyle w:val="StrongEmphasis"/>
          <w:i/>
          <w:iCs/>
          <w:sz w:val="28"/>
          <w:szCs w:val="28"/>
        </w:rPr>
        <w:t>Противопоказания:</w:t>
      </w:r>
      <w:r>
        <w:rPr>
          <w:sz w:val="28"/>
          <w:szCs w:val="28"/>
        </w:rPr>
        <w:t xml:space="preserve"> соматические и психоневрологические заболевания (учитываются специальные рекомендации невропатолога), аллергия, инфекционные заболевания.</w:t>
      </w:r>
    </w:p>
    <w:p>
      <w:pPr>
        <w:pStyle w:val="Style13"/>
        <w:spacing w:lineRule="auto" w:line="276" w:before="0" w:after="0"/>
        <w:ind w:left="-540" w:firstLine="540"/>
        <w:jc w:val="both"/>
        <w:rPr/>
      </w:pPr>
      <w:r>
        <w:rPr>
          <w:rStyle w:val="StrongEmphasis"/>
          <w:i/>
          <w:iCs/>
          <w:sz w:val="28"/>
          <w:szCs w:val="28"/>
        </w:rPr>
        <w:t>Метод работы:</w:t>
      </w:r>
      <w:r>
        <w:rPr>
          <w:sz w:val="28"/>
          <w:szCs w:val="28"/>
        </w:rPr>
        <w:t xml:space="preserve"> релаксация.</w:t>
      </w:r>
    </w:p>
    <w:p>
      <w:pPr>
        <w:pStyle w:val="Style13"/>
        <w:spacing w:lineRule="auto" w:line="276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Методики работы:</w:t>
      </w:r>
    </w:p>
    <w:p>
      <w:pPr>
        <w:pStyle w:val="Style13"/>
        <w:spacing w:lineRule="auto" w:line="276" w:before="0" w:after="0"/>
        <w:ind w:left="-54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) цвето-, светотерапия (релаксация с помощью цвета и света);</w:t>
        <w:br/>
        <w:t>2) звуко-, музыкотерапия (релаксация с помощью звуков и музыки);</w:t>
        <w:br/>
        <w:t xml:space="preserve">3) ароматерапия (воздействие запахов на нервную систему и психическое состояние человека). </w:t>
      </w:r>
    </w:p>
    <w:p>
      <w:pPr>
        <w:pStyle w:val="Style13"/>
        <w:spacing w:lineRule="auto" w:line="276" w:before="0" w:after="0"/>
        <w:jc w:val="both"/>
        <w:rPr/>
      </w:pPr>
      <w:r>
        <w:rPr>
          <w:rStyle w:val="StrongEmphasis"/>
          <w:i/>
          <w:iCs/>
          <w:sz w:val="28"/>
          <w:szCs w:val="28"/>
        </w:rPr>
        <w:t>Структура занятия: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276"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1. Ритуал приветствия.</w:t>
        <w:br/>
        <w:t>2. Комплекс упражнений, направленных на мышечное расслабление.</w:t>
        <w:br/>
        <w:t>3. Входящая диагностика (тест Люшера; наблюдение; беседа).</w:t>
        <w:br/>
        <w:t>4. Релаксация (цветотерапия, музыкотерапия, звукотерапия, ароматерапия, мышечная релаксация).</w:t>
        <w:br/>
        <w:t>5. Формирование положительной эмоционально-волевой стабильности; активизация познавательной деятельности (игры и упражнения с использованием оборудования сенсорной комнаты).</w:t>
        <w:br/>
        <w:t>6. Выходящая диагностика (тест Люшера; наблюдение, беседа).</w:t>
        <w:br/>
        <w:t>7. Ритуал прощания.</w:t>
      </w:r>
    </w:p>
    <w:p>
      <w:pPr>
        <w:pStyle w:val="Style13"/>
        <w:spacing w:lineRule="auto" w:line="276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Требования к педагогу-психологу, работающему в сенсорной комнате:</w:t>
      </w:r>
    </w:p>
    <w:p>
      <w:pPr>
        <w:pStyle w:val="Style13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сихологическая компетентность (психологическое образование, обучение на полифункциональном интерактивном оборудовании сенсорной комнаты).</w:t>
        <w:br/>
        <w:t>2. Наличие знаний и опыта работы с учащимися начальной школы.</w:t>
        <w:br/>
        <w:t>3. Доброжелательность, открытость.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Оценка эффективности работы: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сенсорной комнаты отслеживается по данным входящей и выходящей психодиагностики эмоционально-личностной сферы дошкольников по результатам наблюдений педагога-психолога за детьми. 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Предполагаемый результат: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произвольной саморегуляции, снижение тревожности, агрессивности, сформированность умения понимать и принимать эмоциональное состояние свое и окружающих, умение взаимодействовать в группе.</w:t>
      </w:r>
    </w:p>
    <w:p>
      <w:pPr>
        <w:pStyle w:val="Style13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13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uto" w:line="276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ы и упражнения</w:t>
      </w:r>
    </w:p>
    <w:p>
      <w:pPr>
        <w:pStyle w:val="Heading3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«Спонтанный танец» 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мышечное расслабление; пространственная ориентировка; улучшение эмоционального фона; развитие двигательной раскрепощенности.</w:t>
        <w:br/>
        <w:t>Детям предлагается непроизвольно двигаться в танце (под музыку) по комнате. Можно предложить представить себя птицей, каким-либо животным или сказочным героем и др. Дети любят это упражнение и, выполняя его, не испытывают стеснения друг перед другом.</w:t>
      </w:r>
    </w:p>
    <w:p>
      <w:pPr>
        <w:pStyle w:val="Heading3"/>
        <w:spacing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«У водопада» 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Emphasis"/>
          <w:sz w:val="28"/>
          <w:szCs w:val="28"/>
        </w:rPr>
        <w:t>Выполняется при использовании фонтанов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общая релаксация; развитие слуха, воображения и коммуникации.</w:t>
        <w:br/>
        <w:t>Дети полукругом размещаются у фонтанов, принимают удобное положение и вслушиваются в шум стекающей воды. При этом необходимо закрыть глазки и включить воображение, для того чтобы оказаться на красивом острове у водопада. Представить, какой водопад, войти в него, поплескаться, почувствовать, какая вода, и пр. По окончании упражнения проводится обсуждение: кому удалось представить себе водопад? Рассказать, что он там видел, смог ли почувствовать воду.</w:t>
      </w:r>
    </w:p>
    <w:p>
      <w:pPr>
        <w:pStyle w:val="Heading3"/>
        <w:spacing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«В лесу у ручья»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общая релаксация; развитие слуха, воображения и коммуникации.</w:t>
        <w:br/>
        <w:t xml:space="preserve">Для этого упражнения также используются фонтаны. Упражнение проводится аналогично представленному выше. </w:t>
      </w:r>
    </w:p>
    <w:p>
      <w:pPr>
        <w:pStyle w:val="Heading3"/>
        <w:spacing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«На космическом корабле» </w:t>
      </w:r>
    </w:p>
    <w:p>
      <w:pPr>
        <w:pStyle w:val="Style13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ыполняется с использованием панно «Звездный дождь»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тренировка и укрепление глазной мышцы, развитие глазодвигательной координации.</w:t>
        <w:br/>
        <w:t>Детям предлагается представить себя на космическом корабле, посмотреть в иллюминатор и представить, что там, где-то далеко, видна наша планета. Ведется разговор о том, что же дети смогли увидеть.</w:t>
      </w:r>
    </w:p>
    <w:p>
      <w:pPr>
        <w:pStyle w:val="Heading3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«Мои эмоции»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положительного эмоционального состояния; мотивирование детей на изучение эмоционального мира; способность осознавать эмоции.</w:t>
        <w:br/>
        <w:t>Дети по очереди подходят к зеркалу и показывают эмоцию, которая ребенку на данный момент близка, а остальные дети отгадывают и называют ее. Далее ведется обсуждение, почему люди испытывают те или иные эмоции.</w:t>
      </w:r>
    </w:p>
    <w:p>
      <w:pPr>
        <w:pStyle w:val="Heading3"/>
        <w:spacing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«Кривые зеркала»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положительного эмоционального состояния. </w:t>
        <w:br/>
        <w:t xml:space="preserve">Детям предлагается представить себя в комнате смеха. </w:t>
        <w:br/>
        <w:t>Кривые зеркала помогают разрядить отрицательные эмоции и зарядиться положительными, непроизвольная двигательная активность помогает снять мышечное напряжение.</w:t>
      </w:r>
    </w:p>
    <w:p>
      <w:pPr>
        <w:pStyle w:val="Heading3"/>
        <w:spacing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«На Северный полюс»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восприятия цвета, мышечная релаксация, создание положительного эмоционального фона, развитие коммуникативных навыков.</w:t>
        <w:br/>
        <w:t xml:space="preserve">Дети удобно располагаются в креслах-пуфиках и закрывают глаза. </w:t>
        <w:br/>
        <w:t>Далее говорится, что сейчас все отправятся в полет на Северный полюс, где смогут полюбоваться северным сиянием. Включается прибор динамической заливки, дети открывают глазки и любуются переливами цветов; идет обсуждение.</w:t>
      </w:r>
    </w:p>
    <w:p>
      <w:pPr>
        <w:pStyle w:val="Heading3"/>
        <w:spacing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«Мысленная картина» </w:t>
      </w:r>
    </w:p>
    <w:p>
      <w:pPr>
        <w:pStyle w:val="Style13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ыполняется с использованием воздушно-пузырьковой колонны, звездного панно.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хорошего настроения; тренировка зрительной памяти.</w:t>
        <w:br/>
        <w:t>Детей просят посмотреть на звездное панно (воздушно-пузырьковую колонну), закрыть глазки и попытаться удержать увиденное в памяти. Обсуждение: удалось ли удержать в памяти увиденное с закрытыми глазами?.</w:t>
      </w:r>
    </w:p>
    <w:p>
      <w:pPr>
        <w:pStyle w:val="Heading3"/>
        <w:spacing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«Звездочеты»</w:t>
      </w:r>
    </w:p>
    <w:p>
      <w:pPr>
        <w:pStyle w:val="Style13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Для игры используется звездное панно. 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стимуляция зрительных и тактильных анализаторов; развитие зрительной координации.</w:t>
        <w:br/>
        <w:t>Детей просят зрительно подсчитать количество звезд на панно – это способствует развитию зрительной координации, зрительному удержанию объекта, тренирует зоркость. Если кому-то не удается удержать количество звезд зрительно, могут подойти и сосчитать звезды пальчиком на самом панно.</w:t>
      </w:r>
    </w:p>
    <w:p>
      <w:pPr>
        <w:pStyle w:val="Heading3"/>
        <w:spacing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«Золотая рыбка» 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сплочение детского коллектива; зарядка положительными эмоциями; развитие коммуникативных навыков; стимуляция зрительных и тактильных анализаторов; развитие цветового восприятия; релаксационный эффект.</w:t>
        <w:br/>
        <w:t xml:space="preserve">Для игры используется воздушно-пузырьковая колонна с рыбками. Дети устраиваются вокруг колонны, выбирают каждый себе рыбку по цвету и наблюдают за подъемом и спусканием рыбок под воздействием воздуха. Создается соревновательная обстановка. </w:t>
      </w:r>
    </w:p>
    <w:p>
      <w:pPr>
        <w:pStyle w:val="Heading3"/>
        <w:spacing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«Что я чувствую, когда слушаю музыку»</w:t>
      </w:r>
    </w:p>
    <w:p>
      <w:pPr>
        <w:pStyle w:val="Style13"/>
        <w:spacing w:lineRule="auto" w:line="276" w:before="0" w:after="0"/>
        <w:ind w:left="-540" w:hanging="0"/>
        <w:jc w:val="both"/>
        <w:rPr/>
      </w:pP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мышечная релаксация; развитие слуха; развитие способности понимать свои чувства.</w:t>
        <w:br/>
        <w:t>Детям предлагается принять удобное положение в креслах-пуфиках и послушать музыку. После прослушивания ведется обсуждение: что же я чувствую, когда слушаю музыку? Отмечается, что разная музыка может вызывать разные чувства. Как правило, это связано с ассоциативной памятью, с жизненными событиями.</w:t>
      </w:r>
    </w:p>
    <w:p>
      <w:pPr>
        <w:pStyle w:val="Heading3"/>
        <w:spacing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«Солнечные зайчики»</w:t>
      </w:r>
    </w:p>
    <w:p>
      <w:pPr>
        <w:pStyle w:val="Heading3"/>
        <w:spacing w:before="0" w:after="0"/>
        <w:ind w:left="-54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Цель игры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ышечное расслабление; снижение напряжения; создание положительного эмоционального фона; развитие восприятия цвета.</w:t>
        <w:br/>
        <w:t>Включается зеркальный шар (дети находятся в спокойном состоянии), который рассеивает на полу разного цвета блики (зайчики). Два ребенка выбирают себе цвета, затем включается музыка; пока она звучит, дети ходят только по своим «зайчикам», когда музыка закончится, в игру вступают другие участники. Ходить надо аккуратно, не толкая друг друга. Это двигательное занятие способствует непроизвольному мышечному расслаблению, снижению напряжения.</w:t>
        <w:br/>
        <w:t>Каждое упражнение или игра сопровождается легкой музыкой, звуками природы, шумом прибоя и т.д. Музыка вызывает положительные эмоции, тонизирует центральную нервную систему, активизирует иммунную систему организма.</w:t>
        <w:br/>
        <w:t xml:space="preserve">Колонки музыкального центра должны располагаться так, чтобы звук равномерно распространялся по комнате. </w:t>
      </w:r>
    </w:p>
    <w:p>
      <w:pPr>
        <w:pStyle w:val="Normal"/>
        <w:spacing w:before="0" w:after="200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49:00Z</dcterms:created>
  <dc:creator>SamLab.ws</dc:creator>
  <dc:description/>
  <cp:keywords/>
  <dc:language>en-US</dc:language>
  <cp:lastModifiedBy>1</cp:lastModifiedBy>
  <dcterms:modified xsi:type="dcterms:W3CDTF">2018-04-04T13:16:00Z</dcterms:modified>
  <cp:revision>16</cp:revision>
  <dc:subject/>
  <dc:title>РАЗВИТИЕ ЭМОЦИОНАЛЬНО-ЛИЧНОСТНОЙ СФЕРЫ У ДЕТЕЙ СТАРШЕГО </dc:title>
</cp:coreProperties>
</file>