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44"/>
        <w:gridCol w:w="1564"/>
        <w:gridCol w:w="1819"/>
        <w:gridCol w:w="1057"/>
        <w:gridCol w:w="1507"/>
        <w:gridCol w:w="1694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ёмы обуч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качества обучени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й эта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тсутствующих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к у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 и цели урок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организ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 консп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ка рабочего места для уро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амоорганизации обучающихся</w:t>
            </w:r>
          </w:p>
        </w:tc>
      </w:tr>
      <w:tr>
        <w:trPr>
          <w:trHeight w:val="95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ка вопрос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ыдущей теме (при налич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активности обучающихся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знаний по пройденному материал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едения консп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 предлагает ответить на вопрос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охраны труда при производстве маневровой работы. Местонахождение составителя поездов во время маневровой работы. Работа составителя поездов в одно лицо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нспекта для провер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поставленные преподавателем вопрос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я пройденного материала.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ивация - подготовка обучающихся к усвоению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, цели и задачи изучения нового материала. Определение практической значимости изучения нового материала, привлечение внимания к изучению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 вниман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отивации обучающихся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бщение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ход к рабочим местам, передвижение по станции. Проезд на подвижном составе. </w:t>
            </w:r>
            <w:bookmarkStart w:id="0" w:name="_GoBack"/>
            <w:bookmarkEnd w:id="0"/>
            <w:r>
              <w:rPr>
                <w:sz w:val="16"/>
                <w:szCs w:val="16"/>
              </w:rPr>
              <w:t>Комплекс коллективных и индивидуальных средств защит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ирование нового материала по предмет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изуч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мися объясняемого материала.</w:t>
            </w:r>
          </w:p>
        </w:tc>
      </w:tr>
      <w:tr>
        <w:trPr>
          <w:trHeight w:val="116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епление полученных зн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ое с обучаемыми краткое повторение пройденного на занятии материал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повторение пройденного на занятии материал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иксирования объема полученных по теме знаний.</w:t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ведение итог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прошедшего занятия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е  перечня литературы по теме для самообразовани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перечня литературы по тем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лноты выданного материала.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37:00Z</dcterms:created>
  <dc:creator>Саня</dc:creator>
  <dc:description/>
  <cp:keywords/>
  <dc:language>en-US</dc:language>
  <cp:lastModifiedBy>Саня</cp:lastModifiedBy>
  <dcterms:modified xsi:type="dcterms:W3CDTF">2018-04-03T17:37:00Z</dcterms:modified>
  <cp:revision>2</cp:revision>
  <dc:subject/>
  <dc:title/>
</cp:coreProperties>
</file>