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Courier New"/>
          <w:b/>
          <w:b/>
          <w:bCs/>
          <w:sz w:val="36"/>
          <w:szCs w:val="36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</w:t>
      </w:r>
      <w:r>
        <w:rPr>
          <w:b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/>
        <w:t>ГОСУДАРСТВЕННОЕ БЮДЖЕТНОЕ ОБЩЕОБРАЗОВАТЕЛЬНОЕ УЧРЕЖДЕНИЕ ГОРОДА МОСКВЫ «ШКОЛА №1056»</w:t>
      </w:r>
    </w:p>
    <w:p>
      <w:pPr>
        <w:pStyle w:val="Normal"/>
        <w:jc w:val="center"/>
        <w:rPr/>
      </w:pPr>
      <w:r>
        <w:rPr/>
        <w:t>/ДОШКОЛЬНОЕ ОТДЕЛЕНИЕ 5/</w:t>
      </w:r>
    </w:p>
    <w:p>
      <w:pPr>
        <w:pStyle w:val="Normal"/>
        <w:jc w:val="center"/>
        <w:rPr/>
      </w:pPr>
      <w:r>
        <w:rPr>
          <w:b/>
          <w:i/>
        </w:rPr>
        <w:t xml:space="preserve">ИНН 7733132610         ОГРН 1027700590037     </w:t>
      </w:r>
    </w:p>
    <w:p>
      <w:pPr>
        <w:pStyle w:val="Normal"/>
        <w:pBdr>
          <w:bottom w:val="single" w:sz="6" w:space="1" w:color="000000"/>
        </w:pBdr>
        <w:ind w:left="-142" w:firstLine="142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Адрес 125364  г.Москва, ул.Штурвальная, д.7 к.2       тел. 499-497-01-40, 495-491-96-10, 495-491-50-40</w:t>
      </w:r>
    </w:p>
    <w:p>
      <w:pPr>
        <w:pStyle w:val="Normal"/>
        <w:pBdr>
          <w:bottom w:val="single" w:sz="6" w:space="1" w:color="000000"/>
        </w:pBdr>
        <w:ind w:left="-142" w:firstLine="142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125364  г.Москва, ул.Свободы, д.51 к.3 /ДО5/               тел. 499-492-20-91 /ДО 5/</w:t>
      </w:r>
    </w:p>
    <w:p>
      <w:pPr>
        <w:pStyle w:val="Normal"/>
        <w:spacing w:lineRule="auto" w:line="360" w:before="240" w:after="24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СПЕКТИВНОЕ КАЛЕНДАРНО-ТЕМАТИЧЕСК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ОЙ КОРРЕКЦИОННО-РАЗВИВАЮЩЕЙ ПОДГРУППОВОЙ РАБОТЫ</w:t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ОДГОТОВИТЕЛЬНОЙ  ГРУППЕ КОМПЕНСИРУЮЩЕЙ НАПРАВЛЕННОСТИ </w:t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ДЛЯ ДЕТЕЙ С ТЯЖЕЛЫМИ НАРУШЕНИЯМИ РЕЧИ     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(2 год обучения)</w:t>
      </w:r>
    </w:p>
    <w:p>
      <w:pPr>
        <w:pStyle w:val="Style16"/>
        <w:rPr/>
      </w:pPr>
      <w:r>
        <w:rPr>
          <w:sz w:val="28"/>
          <w:szCs w:val="28"/>
        </w:rPr>
        <w:t>Согласовано   ____________________</w:t>
      </w:r>
    </w:p>
    <w:p>
      <w:pPr>
        <w:pStyle w:val="Style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6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6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ь-логопед: Цыпляева Е.И.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43"/>
        <w:gridCol w:w="4760"/>
        <w:gridCol w:w="3753"/>
        <w:gridCol w:w="3811"/>
        <w:gridCol w:w="971"/>
        <w:gridCol w:w="802"/>
      </w:tblGrid>
      <w:tr>
        <w:trPr>
          <w:trHeight w:val="500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,</w:t>
            </w:r>
          </w:p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ая тем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</w:tr>
      <w:tr>
        <w:trPr>
          <w:trHeight w:val="620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о-образовательные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о-развивающи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о-воспитательны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амоте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ери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50" w:type="pct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420"/>
        <w:gridCol w:w="5940"/>
        <w:gridCol w:w="3474"/>
        <w:gridCol w:w="3195"/>
        <w:gridCol w:w="801"/>
        <w:gridCol w:w="762"/>
      </w:tblGrid>
      <w:tr>
        <w:trPr>
          <w:trHeight w:val="480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Осень. Осенние месяцы. Периоды осени. Деревья осенью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4"/>
              <w:widowControl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представлений об осени и типичных осенних изменениях в природе. Расширение, уточнение, актуализация словаря по теме «Осень» (Совершенствование навыка рассматривания картин, формирование целостного представления об изображенном на них Совершенствование грамматического строя речи (образование относительных прилагательных). Совершенствование синтаксической стороны речи (составление сложноподчиненных предложений с противопоставлением). Совершенствование певческих навыков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их представлений (развитие навыка звукового анализа слов), дыхания, речевого слуха, мышления, всех видов восприятия, творческого воображения, тонкой моторик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моционального отклика на изображенное на картине, инициативности, самостоятельности, творческой активности.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sz w:val="28"/>
              </w:rPr>
              <w:t>Речь. Предложение. Слово. Слова, называющие предметы, действия, признаки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 периодах осени и их характерных особенностях. Пополнение активного словаря существительными с ум.-ласк. суффиксами (</w:t>
            </w:r>
            <w:r>
              <w:rPr>
                <w:i/>
                <w:sz w:val="20"/>
                <w:szCs w:val="20"/>
              </w:rPr>
              <w:t>дубок, березка</w:t>
            </w:r>
            <w:r>
              <w:rPr>
                <w:sz w:val="20"/>
                <w:szCs w:val="20"/>
              </w:rPr>
              <w:t>), сложными словами (</w:t>
            </w:r>
            <w:r>
              <w:rPr>
                <w:i/>
                <w:sz w:val="20"/>
                <w:szCs w:val="20"/>
              </w:rPr>
              <w:t>листопад</w:t>
            </w:r>
            <w:r>
              <w:rPr>
                <w:sz w:val="20"/>
                <w:szCs w:val="20"/>
              </w:rPr>
              <w:t>). Расширение представления о переносном значении слова (</w:t>
            </w:r>
            <w:r>
              <w:rPr>
                <w:i/>
                <w:sz w:val="20"/>
                <w:szCs w:val="20"/>
              </w:rPr>
              <w:t>золотая осень</w:t>
            </w:r>
            <w:r>
              <w:rPr>
                <w:sz w:val="20"/>
                <w:szCs w:val="20"/>
              </w:rPr>
              <w:t xml:space="preserve">). Совершенствование грамматического строя речи (подбор однородных определений, согласование существительных с прилагательными в роде, падеже, числе). Совершенствование навыков слогового анализа слов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сех органов чувств и совершенствование умения воспринимать предметы и явления связной речи, логического мышления, артикуляционной, тонкой и общей моторики, координации движений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взаимопонимания, самостоятельности, активности, инициативности, ответственности. Воспитание любви и бережного отношения к природе.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и активизация словаря по теме «Осень». Пополнение активного словаря наречиями с противоположным значением. Расширение глагольного словаря по теме «Осень». Совершенствование навыков звукового анализа и синтеза. Совершенствование грамматического строя речи (согласование прилагательных с существительными). Совершенствование навыка чтения слогов. Совершенствование навыка «печатания»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ого восприятия,  артикуляционной, тонкой и общей моторики, координации движений, ловкости,  творческого воображения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чувства  взаимопонимания, самостоятельности, активности, инициативности, ответственности.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Осень» на основе систематизации и обобщения знаний об этом времени года. Совершенствование навыка пересказа. Развитие синтаксической стороны речи (составление сложноподчиненных предложений со словами </w:t>
            </w:r>
            <w:r>
              <w:rPr>
                <w:i/>
                <w:sz w:val="20"/>
                <w:szCs w:val="20"/>
              </w:rPr>
              <w:t>потому что</w:t>
            </w:r>
            <w:r>
              <w:rPr>
                <w:sz w:val="20"/>
                <w:szCs w:val="20"/>
              </w:rPr>
              <w:t>). Совершенствование навыка анализа предложений. Совершенствование навыка разгадывания ребусов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мышления, памяти, зрительного внимания и восприятия, творческого воображения, общей, тонкой и артикуляционной моторики, координации речи с движением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доброжелательности, взаимопонимания, навыков, сотрудничества, самостоятельности, инициативности, любви и бережного отношения к природе.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62"/>
        <w:gridCol w:w="50"/>
        <w:gridCol w:w="278"/>
        <w:gridCol w:w="6067"/>
        <w:gridCol w:w="2709"/>
        <w:gridCol w:w="6"/>
        <w:gridCol w:w="390"/>
        <w:gridCol w:w="103"/>
        <w:gridCol w:w="1767"/>
        <w:gridCol w:w="452"/>
        <w:gridCol w:w="103"/>
        <w:gridCol w:w="1253"/>
        <w:gridCol w:w="312"/>
        <w:gridCol w:w="586"/>
      </w:tblGrid>
      <w:tr>
        <w:trPr>
          <w:trHeight w:val="191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yle37"/>
              <w:widowControl/>
              <w:ind w:right="113" w:hanging="0"/>
              <w:rPr/>
            </w:pPr>
            <w:r>
              <w:rPr>
                <w:sz w:val="20"/>
                <w:szCs w:val="20"/>
              </w:rPr>
              <w:t xml:space="preserve">Овощи. Труд взрослых на полях и огородах. </w:t>
            </w:r>
            <w:r>
              <w:rPr>
                <w:rStyle w:val="FontStyle430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FontStyle43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едставлений детей о труде людей на полях осенью, о необходимости и важности их труда. Совершенствование навыков  рассматривания картины, формирование целостного представления об изображенном на ней. Совершенствование грамматического строя речи (образование относительных прилагательных, согласование прилагательных с существительными в роде, числе, падеже).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вязной речи, фонематических представлений (определение места звука в слове), памяти, мышления, зрительного внимания, общей моторики. 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активности, инициативности, самостоятельности, навыков сотрудничества на занятии.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7"/>
              <w:widowControl/>
              <w:snapToGrid w:val="false"/>
              <w:ind w:right="113" w:firstLine="567"/>
              <w:jc w:val="center"/>
              <w:rPr>
                <w:rStyle w:val="FontStyle43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7"/>
              <w:widowControl/>
              <w:ind w:right="113" w:firstLine="567"/>
              <w:jc w:val="center"/>
              <w:rPr>
                <w:rStyle w:val="FontStyle421"/>
                <w:b w:val="false"/>
                <w:b w:val="false"/>
              </w:rPr>
            </w:pPr>
            <w:r>
              <w:rPr>
                <w:sz w:val="28"/>
              </w:rPr>
              <w:t>Звуки. Звук и буква У. Чтение и письмо букв У, у. Предлог «у» в предложении, раздельное написание.</w:t>
            </w:r>
          </w:p>
          <w:p>
            <w:pPr>
              <w:pStyle w:val="Style37"/>
              <w:widowControl/>
              <w:ind w:firstLine="567"/>
              <w:jc w:val="center"/>
              <w:rPr>
                <w:rStyle w:val="FontStyle421"/>
                <w:b w:val="false"/>
                <w:b w:val="false"/>
              </w:rPr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Овощи. Труд взрослых на полях и огородах», обогащение экспрессивной речи словами-антонимами. Совершенствование навыка слогового анализа. Профилактика нарушений письменной речи.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речевого слуха, фонематического восприятия, зрительного внимания и восприятия, артикуляционной , тонкой и общей моторики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аимопонимания, самостоятельности, активности, инициативности, ответственности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1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Овощи. Труд взрослых на полях и огородах». Обогащение экспрессивной речи словами с приставочными глаголами. Совершенствование грамматического строя речи (образование существительных с суффиксом </w:t>
            </w:r>
            <w:r>
              <w:rPr>
                <w:b/>
                <w:sz w:val="20"/>
                <w:szCs w:val="20"/>
              </w:rPr>
              <w:t>–чик</w:t>
            </w:r>
            <w:r>
              <w:rPr>
                <w:sz w:val="20"/>
                <w:szCs w:val="20"/>
              </w:rPr>
              <w:t>). Совершенствование навыков звукобуквенного анализа  и анализа предложений. Совершенствования навыка чтения.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 зрительного внимания и восприятия,  мышления,      творческого воображения, общей, тонкой и артикуляционной моторики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доброжелательности, взаимопонимания, навыков, сотрудничества, самостоятельности, инициативности, любви и бережного отношения к природе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6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Овощи». Совершенствование навыка пересказа с опорой на мнемотехническую таблицу. Совершенствование навыка звукового анализа слов. Совершенствование навыка составления и чтения слов с пройденными буквами.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ого восприятия (Дифференциация звуков [р]-[р’] в словах), речевого слуха, общих речевых навыков, связной речи, артикуляционной и тонкой моторики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активности, инициативности, ответственности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2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1</w:t>
            </w:r>
          </w:p>
          <w:p>
            <w:pPr>
              <w:pStyle w:val="Style37"/>
              <w:widowControl/>
              <w:rPr>
                <w:rStyle w:val="FontStyle421"/>
                <w:b w:val="false"/>
                <w:b w:val="false"/>
              </w:rPr>
            </w:pPr>
            <w:r>
              <w:rPr>
                <w:rStyle w:val="FontStyle421"/>
                <w:b w:val="false"/>
              </w:rPr>
              <w:t>Фрукты. Труд взрослых в садах.</w:t>
            </w:r>
          </w:p>
          <w:p>
            <w:pPr>
              <w:pStyle w:val="Normal"/>
              <w:jc w:val="center"/>
              <w:rPr>
                <w:rStyle w:val="FontStyle421"/>
                <w:b/>
                <w:b/>
              </w:rPr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, уточнение и активизация словаря по теме «Фрукты. Труд взрослых в садах» (</w:t>
            </w:r>
            <w:r>
              <w:rPr>
                <w:i/>
                <w:sz w:val="20"/>
                <w:szCs w:val="20"/>
              </w:rPr>
              <w:t>фрукты, сад, дерево, груша, яблоко, слива, лимон, апельсин, персик, абрикос, гранат, садовод, корзина, лестница, уборка; красный, желтый, зеленый, синий, румяный, спелый, сочный, ароматный, душистый,; созревать, краснеть, наливаться. Убирать, укладывать, заготавливать</w:t>
            </w:r>
            <w:r>
              <w:rPr>
                <w:sz w:val="20"/>
                <w:szCs w:val="20"/>
              </w:rPr>
              <w:t xml:space="preserve">). Расширение  экспрессивной речи словами-антонимами. Формирование целостного впечатления об изображенном на картине. Обучение составлению плана рассказа и творческого рассказа по картине. 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речевого общения, связной речи, мышления, творческого воображения, тонкой моторики, координации речи с движением, зрительного внимания и восприятия. Формирование интереса к изобразительной деятельности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взаимодействия, стремления действовать согласованно.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7"/>
              <w:widowControl/>
              <w:snapToGrid w:val="false"/>
              <w:ind w:firstLine="567"/>
              <w:jc w:val="center"/>
              <w:rPr>
                <w:rStyle w:val="FontStyle421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 xml:space="preserve">Звук  и буква А.    А – У.   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8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Уточнение, активизация и актуализация словаря по теме «Фрукты». Совершенствование грамматического строя речи (образование относительных прилагательных, согласование прилагательных с существительными). Совершенствование навыков звукобуквенного анализа. Совершенствование навыка анализа предложений. 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ого слуха, фонематических представлений, общих речевых навыков, памяти, координации речи с движением,  артикуляционной, тонкой и общей  моторики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взаимопонимания,  активности, инициативности, самостоятельности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7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Фрукты». Совершенствование грамматического строя речи (согласование числительных с существительными в роде, числе и падеже).  Совершенствование навыка пересказа с опорой на мнемотехническую таблицу. Совершенствование навыка составления и чтения слов с пройденными буквами.  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ого восприятия (дифференциация звуков [р]-[р’] в словах), речевого слуха, общих речевых навыков, связной речи, артикуляционной и тонкой моторики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активности, инициативности, ответственности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3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Фрукты». Совершенствование навыков звукобуквенного анализа. Совершенствование навыка слогового анализа слов.  Совершенствование синтаксической стороны речи (составление предложений с противопоставлением).  Совершенствование навыка чтения.  Профилактика нарушений письменной речи.  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зрительного гнозиса и пространственного праксиса; артикуляционной, тонкой и общей моторики; общих речевых навыков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взаимодействия,  инициативности, активности, самостоятельности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1</w:t>
            </w:r>
          </w:p>
        </w:tc>
      </w:tr>
      <w:tr>
        <w:trPr>
          <w:trHeight w:val="3388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37"/>
              <w:widowControl/>
              <w:rPr>
                <w:rStyle w:val="FontStyle421"/>
                <w:b w:val="false"/>
                <w:b w:val="false"/>
              </w:rPr>
            </w:pPr>
            <w:r>
              <w:rPr>
                <w:sz w:val="20"/>
                <w:szCs w:val="20"/>
              </w:rPr>
              <w:t>Насекомые и пауки.</w:t>
            </w:r>
          </w:p>
          <w:p>
            <w:pPr>
              <w:pStyle w:val="Normal"/>
              <w:jc w:val="center"/>
              <w:rPr>
                <w:rStyle w:val="FontStyle421"/>
                <w:b/>
                <w:b/>
              </w:rPr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, уточнение и активизация словаря по теме «Насекомые и пауки» на основе систематизации и обобщения знаний (</w:t>
            </w:r>
            <w:r>
              <w:rPr>
                <w:i/>
                <w:sz w:val="20"/>
                <w:szCs w:val="20"/>
              </w:rPr>
              <w:t>насекомое, жук. Бабочка, муравей, комар, муха, оса, пчела, гусеница, стрекоза, шмель, усы, лапки, крылья, личинка; летать, ползать, жужжать, собирать, жалить; полезный, вредный</w:t>
            </w:r>
            <w:r>
              <w:rPr>
                <w:sz w:val="20"/>
                <w:szCs w:val="20"/>
              </w:rPr>
              <w:t>). Обогащение экспрессивной речи существительными с суффиксами увеличительности и словами-синонимами. Совершенствование навыка составления предложений с однородными сказуемыми. Совершенствование навыка пересказа. насекомые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речевого общения, связной речи, мышления, творческого воображения, тонкой моторики, координации речи с движением, зрительного внимания и восприятия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взаимодействия, стремления действовать согласованно.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7"/>
              <w:widowControl/>
              <w:snapToGrid w:val="false"/>
              <w:rPr>
                <w:rStyle w:val="FontStyle421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7"/>
              <w:widowControl/>
              <w:ind w:firstLine="567"/>
              <w:jc w:val="center"/>
              <w:rPr>
                <w:b/>
                <w:b/>
              </w:rPr>
            </w:pPr>
            <w:r>
              <w:rPr>
                <w:sz w:val="28"/>
              </w:rPr>
              <w:t>Звук и буква О. Несклоняемое существительное «пальто». Предлог «О»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8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Насекомые и пауки».  Совершенствование навыков звукового и слогового анализа слов,  навыка чтения предложений с пройденными буквами. Формирование экологического мышления. Совершенствование навыка звукового анализа слов.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мышления, памяти, физиологического и речевого дыхания, творческого воображения и подражательности; артикуляционной, тонкой и общей моторики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 самостоятельности,  инициативности, активности, бережного отношения к природе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3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Насекомые и пауки».  Обогащение экспрессивной речи словами с приставочными глаголами.  Совершенствование грамматического строя речи (предложно-падежные конструкции). Совершенствование навыков звукобуквенного анализа слов и анализа предложений.  Совершенствование  навыка составления и чтения слов с пройденными буквами. 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алогической речи, слухового и зрительного внимания и восприятия, мышления, общей, тонкой и артикуляционной моторики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доброжелательности, взаимопонимания, навыков, сотрудничества, самостоятельности, инициативности, любви и бережного отношения к природе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0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Насекомые и пауки».  Совершенствование грамматического строя речи (употребление существительных в косвенных падежах).  Совершенствование навыков звукового анализа слов. Совершенствование синтаксической стороны речи (составление сложноподчиненных предложений). Совершенствование навыка чтения. Совершенствование навыков конструирования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их представлений, зрительного гнозиса и конструктивного праксиса;  артикуляционной, тонкой и общей моторики; общих речевых навыков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взаимодействия,  инициативности, активности, самостоятельности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5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37"/>
              <w:widowControl/>
              <w:jc w:val="center"/>
              <w:rPr>
                <w:rStyle w:val="FontStyle43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летные птицы, водоплавающие птицы. </w:t>
            </w:r>
          </w:p>
          <w:p>
            <w:pPr>
              <w:pStyle w:val="Style37"/>
              <w:widowControl/>
              <w:ind w:left="113" w:hanging="0"/>
              <w:rPr>
                <w:rStyle w:val="FontStyle421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21"/>
                <w:b/>
                <w:b/>
              </w:rPr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едставлений о периодах осени и изменениях в природе поздней осенью. Систематизация знаний о перелетных птицах, их внешнем виде, образе жизни. Уточнение и активизация словаря по теме «Перелетные птицы» (</w:t>
            </w:r>
            <w:r>
              <w:rPr>
                <w:i/>
                <w:sz w:val="20"/>
                <w:szCs w:val="20"/>
              </w:rPr>
              <w:t>птица, лебедь, журавль, утка, гусь, ласточка, стриж, кукушка, грач, скворец; летать, зимовать, собираться, курлыкать, тосковать, возвращаться; перелетный, водоплавающий, пернатый</w:t>
            </w:r>
            <w:r>
              <w:rPr>
                <w:sz w:val="20"/>
                <w:szCs w:val="20"/>
              </w:rPr>
              <w:t xml:space="preserve">). Совершенствование навыка рассказывания по картине. Формирование целостного представления об изображенном на картине.  Совершенствование грамматического строя речи (образование притяжательных прилагательных).  Совершенствование навыка анализа предложений.  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слухового и зрительного внимания и восприятия, мышления и памяти,  артикуляционной, тонкой и общей моторики, координации движений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самостоятельности, инициативности, ответственности, любви и бережного отношения к природе.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7"/>
              <w:widowControl/>
              <w:snapToGrid w:val="false"/>
              <w:jc w:val="center"/>
              <w:rPr>
                <w:rStyle w:val="FontStyle43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7"/>
              <w:widowControl/>
              <w:ind w:left="113" w:hanging="0"/>
              <w:rPr>
                <w:rStyle w:val="FontStyle421"/>
                <w:b w:val="false"/>
                <w:b w:val="false"/>
              </w:rPr>
            </w:pPr>
            <w:r>
              <w:rPr>
                <w:sz w:val="28"/>
              </w:rPr>
              <w:t>Звук и буква И. Многозначность слова «кисти».</w:t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421"/>
                <w:b w:val="false"/>
                <w:b w:val="false"/>
              </w:rPr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2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Перелетные птицы. Водоплавающие птицы».  Совершенствование грамматического строя речи (образование существительных с помощью суффиксов </w:t>
            </w:r>
            <w:r>
              <w:rPr>
                <w:b/>
                <w:sz w:val="20"/>
                <w:szCs w:val="20"/>
              </w:rPr>
              <w:t>–ат-, -ят-</w:t>
            </w:r>
            <w:r>
              <w:rPr>
                <w:sz w:val="20"/>
                <w:szCs w:val="20"/>
              </w:rPr>
              <w:t xml:space="preserve">). Совершенствование навыков звукового анализа и синтеза. 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 зрительного, и  слухового внимания, восприятия, артикуляционной, тонкой и общей моторики, координации движений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 активности,  инициативности, самостоятельности,  бережного отношения к природе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8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Перелетные птицы. Водоплавающие птицы». Расширение представлений о переносном значении слов.  Совершенствование навыков звукового анализа слов.  Совершенствование грамматического строя речи (согласование числительных и существительных в роде, числе и падеже). Совершенствование навыка пересказа с опорой на мнемотехническую таблицу.  Совершенствование  навыка составления и чтения слов с пройденными буквами. 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ого восприятия, речевого слуха, общих речевых навыков, связной речи, артикуляционной и тонкой моторики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 инициативности, ответственности, бережного отношения к природе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7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Перелетные птицы. Водоплавающие птицы». Совершенствование навыка рассматривания картины, формирование целостного представления об изображенном на ней.  Совершенствование грамматического строя речи (предложно-падежные конструкции). Совершенствование навыка анализа предложений.  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речевого дыхания, речевого слуха, мышления, всех видов восприятия, творческого воображения.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моционального отклика на изображенное на картине, инициативности, самостоятельности, творческой активности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1</w:t>
            </w:r>
          </w:p>
        </w:tc>
      </w:tr>
      <w:tr>
        <w:trPr>
          <w:trHeight w:val="145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yle37"/>
              <w:widowControl/>
              <w:rPr/>
            </w:pPr>
            <w:r>
              <w:rPr>
                <w:sz w:val="20"/>
                <w:szCs w:val="20"/>
              </w:rPr>
              <w:t>Лес осенью. Грибы, ягоды</w:t>
            </w:r>
            <w:r>
              <w:rPr>
                <w:rStyle w:val="FontStyle430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FontStyle43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представлений об изменениях, происходящих в жизни леса осенью, о лесных ягодах и грибах, местах их произрастания. Активизация и актуализация словаря по теме «Поздняя осень. Грибы, ягоды» Совершенствование грамматического строя речи (образование относительных прилагательных, согласование прилагательных с существительными). Совершенствование  навыка звукобуквенного и слогового анализа слов. 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речевого слуха, фонематических представлений, общих речевых навыков,  зрительного восприятия и   внимания, мышления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взаимопонимания,  активности, инициативности, самостоятельности, любви и  бережного отношения к природе.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7"/>
              <w:widowControl/>
              <w:snapToGrid w:val="false"/>
              <w:rPr>
                <w:rStyle w:val="FontStyle421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Звук и буква Э. Образование сложных слов. Ребусы. Звук и буква Ы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9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Поздняя осень. Грибы, ягоды». Совершенствование навыка слогового анализа слов. Совершенствование</w:t>
            </w:r>
            <w:r>
              <w:rPr>
                <w:rStyle w:val="FontStyle430"/>
                <w:b w:val="false"/>
                <w:sz w:val="20"/>
                <w:szCs w:val="20"/>
              </w:rPr>
              <w:t xml:space="preserve"> навыка чтения. Профилактика нарушений письменной речи.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зрительного гнозиса и пространственного праксиса; артикуляционной, тонкой и общей моторик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 взаимодействия, активности, самостоятельности,  любви и  бережного отношения к природе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7</w:t>
            </w:r>
          </w:p>
        </w:tc>
      </w:tr>
      <w:tr>
        <w:trPr>
          <w:trHeight w:val="361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45" w:before="154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Поздняя осень. Грибы, ягоды». Обогащение экспрессивной речи приставочными глаголами. Совершенствование  грамматического строя речи.  Совершенствование  навыка звукобуквенного анализа слов. Совершенствование</w:t>
            </w:r>
            <w:r>
              <w:rPr>
                <w:rStyle w:val="FontStyle430"/>
                <w:b w:val="false"/>
                <w:sz w:val="20"/>
                <w:szCs w:val="20"/>
              </w:rPr>
              <w:t xml:space="preserve"> навыка составления и чтения слов с пройденными буквами. </w:t>
            </w:r>
            <w:r>
              <w:rPr>
                <w:sz w:val="20"/>
                <w:szCs w:val="20"/>
              </w:rPr>
              <w:t xml:space="preserve"> Автоматизация произношения и дифференциация сонорных звуков в предложении.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алогической речи, общих речевых навыков, мышления, общей, тонкой и артикуляционной моторик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доброжелательности, взаимопонимания, навыков, сотрудничества, самостоятельности, инициативности,  активности,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3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Поздняя осень. Грибы, ягоды».  Совершенствование  грамматического строя речи (подбор однокоренных слов). Совершенствование навыка пересказа. 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речевого слуха,  мышления, всех видов восприятия, творческого воображения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моциональности,  инициативности,  самостоятельности, творческой  активности,  активности,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7</w:t>
            </w:r>
          </w:p>
        </w:tc>
      </w:tr>
      <w:tr>
        <w:trPr>
          <w:trHeight w:val="3626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37"/>
              <w:widowControl/>
              <w:jc w:val="center"/>
              <w:rPr>
                <w:rStyle w:val="FontStyle430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 и их детеныши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одержан ание домашних животных</w:t>
            </w:r>
          </w:p>
          <w:p>
            <w:pPr>
              <w:pStyle w:val="Normal"/>
              <w:jc w:val="center"/>
              <w:rPr>
                <w:rStyle w:val="FontStyle430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о домашних животных, их внешнем виде и образе жизни. Уточнение,  активизация и актуализация словаря по теме «Домашние животные и их детеныши. Содерж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домашних животных» Совершенствование навыка составления рассказа по картине. Формирование целостного представления о изображенном на картине. Совершенствование грамматического строя речи (образование и употребление притяжательных прилагательных). 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речевого слуха, зрительного  внимания и    восприятия, памяти, мышления,  артикуляционной, тонкой и общей моторик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  самостоятельности,  инициативности, активности, любви и  бережного отношения к природе.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7"/>
              <w:widowControl/>
              <w:jc w:val="center"/>
              <w:rPr>
                <w:rStyle w:val="FontStyle421"/>
                <w:b w:val="false"/>
                <w:b w:val="false"/>
                <w:color w:val="FF0000"/>
              </w:rPr>
            </w:pPr>
            <w:r>
              <w:rPr>
                <w:sz w:val="28"/>
              </w:rPr>
              <w:t>Гласные звуки и буквы. Слог. Ударение.</w:t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421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2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Домашние животные». Формирование целостного впечатления об изображенном на серии картинок. Совершенствование навыка составления рассказа по серии картинок. Совершенствование грамматического строя речи (употребление существительных в косвенных падежах, образование слов-антонимов).  </w:t>
            </w:r>
            <w:r>
              <w:rPr>
                <w:rStyle w:val="FontStyle430"/>
                <w:b w:val="false"/>
                <w:sz w:val="20"/>
                <w:szCs w:val="20"/>
              </w:rPr>
              <w:t>Профилактика нарушений письменной речи.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мышления,  зрительного  внимания и    восприятия, тонкой моторик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доброжелательности,  инициативности, ответственности, навыков сотрудничества, воспитание бережного отношения к природе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7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Домашние животные».  Совершенствование навыка слогового анализа слов. Совершенствование</w:t>
            </w:r>
            <w:r>
              <w:rPr>
                <w:rStyle w:val="FontStyle430"/>
                <w:b w:val="false"/>
                <w:sz w:val="20"/>
                <w:szCs w:val="20"/>
              </w:rPr>
              <w:t xml:space="preserve"> навыка чтения. Профилактика нарушений письменной речи.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зрительного гнозиса и пространственного праксиса; артикуляционной, тонкой и общей моторик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 инициативности, активности, самостоятельности,  любви к природе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4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льнейшая актуализация словаря по теме «Домашние животные». Совершенствование грамматического строя речи (образование и употребление существительных в форме множественного числа в родительном падеже, образование и употребление притяжательных прилагательных). Совершенствование навыка анализа предложений.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бщих речевых навыков, зрительного внимания и восприятия, мышления, творческого воображения, подражательност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самостоятельности, активности, инициативности, бережного отношения к животным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2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Семья.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firstLine="426"/>
              <w:jc w:val="both"/>
              <w:rPr/>
            </w:pPr>
            <w:r>
              <w:rPr>
                <w:sz w:val="20"/>
                <w:szCs w:val="20"/>
              </w:rPr>
              <w:t>Активизация и актуализация словаря по теме «Семья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FontStyle51"/>
                <w:b w:val="false"/>
                <w:sz w:val="20"/>
                <w:szCs w:val="20"/>
              </w:rPr>
              <w:t>Знакомство с понятием «семья».</w:t>
            </w:r>
          </w:p>
          <w:p>
            <w:pPr>
              <w:pStyle w:val="Style20"/>
              <w:widowControl/>
              <w:ind w:firstLine="426"/>
              <w:jc w:val="both"/>
              <w:rPr/>
            </w:pPr>
            <w:r>
              <w:rPr>
                <w:rStyle w:val="FontStyle51"/>
                <w:b w:val="false"/>
                <w:sz w:val="20"/>
                <w:szCs w:val="20"/>
              </w:rPr>
              <w:t xml:space="preserve">а) Взрослый объясняет, что значит слово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семья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(Семья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—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это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близкие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родственники,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которые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заботятся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друг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о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друге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и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живут</w:t>
            </w:r>
            <w:r>
              <w:rPr>
                <w:rStyle w:val="FontStyle62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вместе).</w:t>
            </w:r>
          </w:p>
          <w:p>
            <w:pPr>
              <w:pStyle w:val="Style19"/>
              <w:widowControl/>
              <w:ind w:firstLine="426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51"/>
                <w:b w:val="false"/>
                <w:sz w:val="20"/>
                <w:szCs w:val="20"/>
              </w:rPr>
              <w:t>Взрослый рассказывает, что семья Димы и Ани живет в этой квартире (показывает на картинку). Спрашивает, кто живет в каждой комнате. Ребенок называет членов семьи и составляет предложения по образцу Составление предложений.</w:t>
            </w:r>
          </w:p>
          <w:p>
            <w:pPr>
              <w:pStyle w:val="Style21"/>
              <w:widowControl/>
              <w:ind w:firstLine="426"/>
              <w:jc w:val="both"/>
              <w:rPr/>
            </w:pPr>
            <w:r>
              <w:rPr>
                <w:rStyle w:val="FontStyle51"/>
                <w:b w:val="false"/>
                <w:sz w:val="20"/>
                <w:szCs w:val="20"/>
              </w:rPr>
              <w:t>Составление рассказа и рисунок семьи.</w:t>
            </w:r>
          </w:p>
          <w:p>
            <w:pPr>
              <w:pStyle w:val="Style21"/>
              <w:widowControl/>
              <w:ind w:firstLine="426"/>
              <w:jc w:val="both"/>
              <w:rPr/>
            </w:pPr>
            <w:r>
              <w:rPr>
                <w:rStyle w:val="FontStyle51"/>
                <w:b w:val="false"/>
                <w:sz w:val="20"/>
                <w:szCs w:val="20"/>
              </w:rPr>
              <w:t>Взрослый предлагает ребенку нарисовать свою семью. По окончании можно побеседовать о каждом члене семьи.</w:t>
            </w:r>
          </w:p>
          <w:p>
            <w:pPr>
              <w:pStyle w:val="Normal"/>
              <w:jc w:val="both"/>
              <w:rPr>
                <w:rStyle w:val="FontStyle5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бщих речевых навыков, зрительного внимания и восприятия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самостоятельности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 и буква М.Составление предложений по заданной схеме.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Дом и его части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Дом и его част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 домашний адрес.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щих речевых навыков, памяти, мышления, артикуляционной и общей моторик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активности, инициативности, самостоятельности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и буква В. Предлог «в»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Style18"/>
              <w:widowControl/>
              <w:jc w:val="both"/>
              <w:rPr>
                <w:rStyle w:val="FontStyle61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Style w:val="FontStyle61"/>
                <w:rFonts w:cs="Cambria" w:ascii="Cambria" w:hAnsi="Cambria"/>
                <w:b w:val="false"/>
                <w:sz w:val="24"/>
                <w:szCs w:val="24"/>
              </w:rPr>
              <w:t>Игрушки</w:t>
            </w:r>
          </w:p>
          <w:p>
            <w:pPr>
              <w:pStyle w:val="Normal"/>
              <w:jc w:val="center"/>
              <w:rPr>
                <w:rStyle w:val="FontStyle61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Игрушки».    Совершенствование синтаксической стороны речи (сложноподчиненные предложения). Совершенствование навыков звукового и слогового анализа слов.  Составление рассказа о любимой игрушке.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щих речевых навыков, памяти, мышления, артикуляционной и общей моторик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бережного отношения к игрушкам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и буква Н.Слова антонимы Предлог «на»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2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ие животные и их детеныши.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животных к зим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о диких животных наших лесов, их внешнем виде и образе жизни. Уточнение, активизация и актуализация словаря по теме «Дикие животные наших лесов» (</w:t>
            </w:r>
            <w:r>
              <w:rPr>
                <w:i/>
                <w:sz w:val="20"/>
                <w:szCs w:val="20"/>
              </w:rPr>
              <w:t>лес, зверь, животное, медведь, волк, лиса, заяц, белка, лось, кабан, еж, барсук, бобер, детеныш, зимовка, шерсть, мех, берлога, логово, нора, дупло; зимовать, питаться, менять, линять, накапливать; дикий, хищный, пушной, осторожный, хитрый, опасный</w:t>
            </w:r>
            <w:r>
              <w:rPr>
                <w:sz w:val="20"/>
                <w:szCs w:val="20"/>
              </w:rPr>
              <w:t xml:space="preserve">).  Совершенствование грамматического строя речи (образование существительных с суффиксами </w:t>
            </w:r>
            <w:r>
              <w:rPr>
                <w:b/>
                <w:sz w:val="20"/>
                <w:szCs w:val="20"/>
              </w:rPr>
              <w:t>–онок-, -енок-</w:t>
            </w:r>
            <w:r>
              <w:rPr>
                <w:sz w:val="20"/>
                <w:szCs w:val="20"/>
              </w:rPr>
              <w:t xml:space="preserve">, притяжательных прилагательных). Совершенствование синтаксической стороны речи (сложноподчиненные предложения). Совершенствование навыков звукового и слогового анализа слов. 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 и навыков общения, речевого слуха, общих речевых навыков, памяти, мышления, артикуляционной и общей моторик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активности, инициативности, самостоятельности, навыков сотрудничества,  бережного отношения к животным.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7"/>
              <w:widowControl/>
              <w:jc w:val="center"/>
              <w:rPr>
                <w:rStyle w:val="FontStyle421"/>
                <w:b w:val="false"/>
                <w:b w:val="false"/>
                <w:color w:val="FF0000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Звук и буква П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00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Дикие животные наших лесов».   Совершенствование грамматического строя речи (образование существительных суффиксальным способом; употребление простых и сложных предлогов; употребление существительных в форме множественного числа в родительном падеже). Совершенствование навыков звукового анализа слов. </w:t>
            </w:r>
            <w:r>
              <w:rPr>
                <w:rStyle w:val="FontStyle430"/>
                <w:b w:val="false"/>
                <w:sz w:val="20"/>
                <w:szCs w:val="20"/>
              </w:rPr>
              <w:t xml:space="preserve"> Профилактика нарушений письменной речи.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бщих речевых навыков, зрительного и слухового внимания и восприятия,  артикуляционной, тонкой и общей моторики, творческого воображения, подражательност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навыков сотрудничества,  взаимодействия,  инициативности, активности, самостоятельности,  любви и  бережного отношения к природе. 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07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Дикие животные». Формирование целостного впечатления об изображенном на серии картинок. Совершенствование навыка составления рассказа по серии картинок. Совершенствование грамматического строя речи (формирование умения образовывать и употреблять существительные с суффиксами увеличительности).  Совершенствование навыков звукового анализа слов. </w:t>
            </w:r>
            <w:r>
              <w:rPr>
                <w:rStyle w:val="FontStyle430"/>
                <w:b w:val="false"/>
                <w:sz w:val="20"/>
                <w:szCs w:val="20"/>
              </w:rPr>
              <w:t xml:space="preserve"> Профилактика нарушений письменной речи.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мышления,  зрительного  внимания и    восприятия, тонкой моторики, творческого воображения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аимопонимания, доброжелательности, самостоятельности, инициативности, ответственности, навыков сотрудничества, воспитание бережного отношения к природе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5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Дикие животные наших лесов».   Совершенствование грамматического строя речи (образование существительных  с суффиксами </w:t>
            </w:r>
            <w:r>
              <w:rPr>
                <w:b/>
                <w:sz w:val="20"/>
                <w:szCs w:val="20"/>
              </w:rPr>
              <w:t>–онок-, -енок-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-их-, -иц-</w:t>
            </w:r>
            <w:r>
              <w:rPr>
                <w:sz w:val="20"/>
                <w:szCs w:val="20"/>
              </w:rPr>
              <w:t xml:space="preserve">; образование и употребление существительных в форме множественного числа в родительном падеже).  Совершенствование навыков звукового анализа слов.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зрительного внимания и восприятия,  артикуляционной, тонкой и общей моторики, творческого воображения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активности, инициативности, самостоятельности, бережного отношения к животным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3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37"/>
              <w:widowControl/>
              <w:jc w:val="center"/>
              <w:rPr/>
            </w:pPr>
            <w:r>
              <w:rPr>
                <w:sz w:val="20"/>
                <w:szCs w:val="20"/>
              </w:rPr>
              <w:t>одежда, обувь, головные уборы</w:t>
            </w:r>
            <w:r>
              <w:rPr>
                <w:rStyle w:val="FontStyle430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421"/>
                <w:b w:val="false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FontStyle421"/>
                <w:b/>
                <w:b/>
              </w:rPr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представлений об окружающем предметном мире, об одежде, обуви, головных уборах; материалах, из которых они сделаны; о процессе производства одежды, обуви, головных уборов. Расширение, уточнение, актуализация словаря по теме «Одежда, обувь, головные уборы» (Совершенствование грамматического строя речи (образование и употребление относительных прилагательных). Совершенствование синтаксической стороны речи (составление сложноподчиненных предложений с противопоставлением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сех видов восприятия,   творческого воображения, артикуляционной и тонкой моторики,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ициативности, самостоятельности, творческой активности.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7"/>
              <w:widowControl/>
              <w:jc w:val="center"/>
              <w:rPr/>
            </w:pPr>
            <w:r>
              <w:rPr>
                <w:sz w:val="28"/>
              </w:rPr>
              <w:t xml:space="preserve">Звук и буква Т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9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Одежда, обувь, головные уборы».  Совершенствование навыка слогового анализа слов. Формирование представления о многозначности слов. Совершенствование навыка чтения. </w:t>
            </w:r>
            <w:r>
              <w:rPr>
                <w:rStyle w:val="FontStyle430"/>
                <w:b w:val="false"/>
                <w:sz w:val="20"/>
                <w:szCs w:val="20"/>
              </w:rPr>
              <w:t xml:space="preserve"> Профилактика нарушений письменной речи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зрительного гнозиса и пространственного праксиса; артикуляционной, тонкой и общей моторик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 взаимодействия,  инициативности, активности, самостоятельности,  аккуратности, опрятности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8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Одежда, обувь, головные уборы».  Совершенствование навыка пересказа.  Совершенствование грамматического строя речи (образование и употребление формы существительных множественного числа в родительном падеже, согласование прилагательных с существительными). Совершенствование синтаксической стороны речи (составление сложносочиненных предложений с придаточным времени). Совершенствование навыка составления предложений. 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речевого слуха, фонематических представлений, артикуляционной, тонкой и общей моторики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навыков  взаимодействия,  сотрудничества, активности, инициативности, самостоятельности, бережного отношения к вещам. 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44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Одежда, обувь, головные уборы».  Совершенствование навыка звукового анализа и синтеза слов.  Совершенствование грамматического строя речи (образование относительных прилагательных).  Совершенствование синтаксической стороны речи (составление сложноподчиненных предложений).  Совершенствование навыка чтения слогов.  </w:t>
            </w:r>
          </w:p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фонематических представлений,  зрительного гнозиса и конструктивного праксиса артикуляционной, тонкой и общей моторики, логического мышления, общих речевых навыков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  сотрудничества, взаимодействия,   инициативности, активности, самостоятельности, аккуратности и бережного отношения к вещам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1</w:t>
            </w:r>
          </w:p>
        </w:tc>
      </w:tr>
      <w:tr>
        <w:trPr>
          <w:trHeight w:val="206" w:hRule="atLeast"/>
          <w:cantSplit w:val="true"/>
        </w:trPr>
        <w:tc>
          <w:tcPr>
            <w:tcW w:w="150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yle37"/>
              <w:widowControl/>
              <w:jc w:val="center"/>
              <w:rPr>
                <w:rStyle w:val="FontStyle421"/>
                <w:b w:val="false"/>
                <w:b w:val="false"/>
                <w:bCs w:val="false"/>
                <w:spacing w:val="0"/>
              </w:rPr>
            </w:pPr>
            <w:r>
              <w:rPr>
                <w:sz w:val="20"/>
                <w:szCs w:val="20"/>
              </w:rPr>
              <w:t xml:space="preserve">Зима. Зимние месяцы. Зимующие птицы. </w:t>
            </w:r>
          </w:p>
          <w:p>
            <w:pPr>
              <w:pStyle w:val="Normal"/>
              <w:jc w:val="center"/>
              <w:rPr>
                <w:rStyle w:val="FontStyle421"/>
                <w:b/>
                <w:b/>
                <w:bCs w:val="false"/>
                <w:spacing w:val="0"/>
              </w:rPr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общение представлений о зиме и типичных зимних явлениях в природе. Расширение, уточнение, актуализация словаря по теме «Зима» (</w:t>
            </w:r>
            <w:r>
              <w:rPr>
                <w:i/>
                <w:spacing w:val="-2"/>
                <w:sz w:val="20"/>
                <w:szCs w:val="20"/>
              </w:rPr>
              <w:t>зима, месяц, декабрь, январь, февраль, снег, мороз, стужа, вьюга, буран, снегопад, снежинка, сугроб, гололед, птица, снегирь, синица, ворона, голубь, воробей, дятел, свиристель, щегол, крыло, перо, хвост, оперение; покрывать, выпадать, идти, заметать, завывать, прилетать, голодать, замерзать, искриться, блестеть, переливаться; белоснежный, искрящийся, холодный, зимующий</w:t>
            </w:r>
            <w:r>
              <w:rPr>
                <w:spacing w:val="-2"/>
                <w:sz w:val="20"/>
                <w:szCs w:val="20"/>
              </w:rPr>
              <w:t xml:space="preserve">). Совершенствование навыка рассматривания картины, формирование целостного представления об изображенном на ней. </w:t>
            </w:r>
            <w:r>
              <w:rPr>
                <w:sz w:val="20"/>
                <w:szCs w:val="20"/>
              </w:rPr>
              <w:t xml:space="preserve"> Совершенствование синтаксической стороны речи (составление предложений с противопоставлением).  Совершенствование навыка слогового анализа слов. 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сех видов восприятия, творческого воображения.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моционального отклика на изображенное на картине,  инициативности, самостоятельности, творческого воображения.</w:t>
            </w:r>
          </w:p>
        </w:tc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7"/>
              <w:widowControl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Звук и буква К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9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7" w:after="0"/>
              <w:ind w:hanging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Зима. Зимующие птицы». Обогащение экспрессивной речи прилагательными, обозначающими моральные качества. Совершенствование грамматического строя речи (употребление предложно-падежных конструкций). Совершенствование навыка пересказа. Совершенствование навыка чтения.  Автоматизация произношения и дифференциация сонорных звуков в рассказе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речевого слуха, фонематического восприятия, зрительного и слухового внимания и восприятия, общих речевых навыков, артикуляционной и тонкой моторики, памяти и  мышления.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 занятии навыков сотрудничества, самостоятельности, активности, инициативности, бережного отношения к природе.</w:t>
            </w:r>
          </w:p>
        </w:tc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64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7" w:after="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Зима». Формирование представлений о труде людей, убирающих город зимой, о необходимости и важности их труда. Совершенствование навыков рассматривания картины, формирование целостного представления об изображенном на ней.  Совершенствование навыка звукового анализа слов.  Автоматизация произношения и дифференциация сонорных звуков в рассказе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 мышления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рительного и слухового внимания и восприятия,  творческого воображения, пальчиковой моторики, силы голоса.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 занятии инициативности, самостоятельности, навыков сотрудничества.</w:t>
            </w:r>
          </w:p>
        </w:tc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71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Зима». </w:t>
            </w:r>
            <w:r>
              <w:rPr>
                <w:spacing w:val="-2"/>
                <w:sz w:val="20"/>
                <w:szCs w:val="20"/>
              </w:rPr>
              <w:t xml:space="preserve"> Совершенствование навыка рассматривания картины, формирование целостного представления об изображенном на ней. </w:t>
            </w:r>
            <w:r>
              <w:rPr>
                <w:sz w:val="20"/>
                <w:szCs w:val="20"/>
              </w:rPr>
              <w:t xml:space="preserve"> Совершенствование навыка звукового анализа слов. Совершенствование навыка пересказа. Автоматизация произношения и дифференциация сонорных звуков в тексте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фонематических представлений,  речевого слуха, мышления, всех видов восприятия, творческого воображения, тонкой моторики.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моционального отклика на изображенное на картине, инициативности, самостоятельности, творческого воображения.</w:t>
            </w:r>
          </w:p>
        </w:tc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81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37"/>
              <w:widowControl/>
              <w:jc w:val="center"/>
              <w:rPr/>
            </w:pPr>
            <w:r>
              <w:rPr>
                <w:sz w:val="20"/>
                <w:szCs w:val="20"/>
              </w:rPr>
              <w:t>Мебель. Назначение мебели. Части мебели. Материалы, из которых сделана мебель</w:t>
            </w:r>
            <w:r>
              <w:rPr>
                <w:rStyle w:val="FontStyle421"/>
                <w:b w:val="false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FontStyle421"/>
                <w:b/>
                <w:b/>
              </w:rPr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альнейшее расширение и систематизация знаний о предметном мире. Обобщение, уточнение и активизация словаря по теме «Мебель» на основе обобщения знаний об окружающем (</w:t>
            </w:r>
            <w:r>
              <w:rPr>
                <w:i/>
                <w:spacing w:val="-7"/>
                <w:sz w:val="20"/>
                <w:szCs w:val="20"/>
              </w:rPr>
              <w:t>мебель, шкаф, кровать, буфет, сервант, диван, кресло, тахта, стул, стол, комод, полка, тумба, табурет, ножка, подлокотник, спинка, сиденье; деревянный, дубовый, ореховый, березовый; стоять, ставить, класть, хранить, вешать, убирать</w:t>
            </w:r>
            <w:r>
              <w:rPr>
                <w:spacing w:val="-7"/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образование и употребление относительных прилагательных). Совершенствование синтаксической стороны речи (составление сложноподчиненных предложений).  Совершенствование навыка слогового анализа слов. Автоматизация в игровой деятельности правильного произношения и дифференциация сонорных зву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нимания и восприятия, речевого слуха, фонематических представлений, мышления, артикуляционной и тонко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взаимодействия; активности, инициативности, самостоятельности.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7"/>
              <w:widowControl/>
              <w:jc w:val="center"/>
              <w:rPr>
                <w:bCs/>
                <w:color w:val="FF0000"/>
                <w:spacing w:val="-10"/>
                <w:sz w:val="18"/>
                <w:szCs w:val="18"/>
              </w:rPr>
            </w:pPr>
            <w:r>
              <w:rPr>
                <w:sz w:val="28"/>
              </w:rPr>
              <w:t>Звук и буква С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89</w:t>
            </w:r>
          </w:p>
        </w:tc>
      </w:tr>
      <w:tr>
        <w:trPr>
          <w:trHeight w:val="64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Мебель».  Совершенствование грамматического строя речи (предложно-падежные конструкции, образование и употребление прилагательных в сравнительной степени).  Совершенствование навыка звукового и слогового анализа слов. Совершенствование синтаксической стороны речи (составление сложноподчиненных предложений).  Автоматизация и дифференциация произношения сонорных звуков в свободной речевой деятельност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речевого слуха, мышления, зрительного внимания и восприятия, тонко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аимопонимания, доброжелательности, самостоятельности, инициативности, ответственности, навыков сотрудничества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5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словаря по теме «Мебель». Пополнение экспрессивного словаря словами-антонимами.  Совершенствование грамматического строя речи (образование и употребление существительных с суффиксом увеличительности). Совершенствование навыка анализа предложений.  Совершенствование навыка префиксального словообразования.  Совершенствование навыка чтения предложений.  Автоматизация в рассказе правильного  произношения и дифференциация сонорных зву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фонематических представлений, мышления, зрительного внимания и восприятия, пальчиково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 инициативности,  самостоятельности, навыков сотрудничества на занятии. 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3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и  активизация словаря по теме «Мебель».  Совершенствование навыка звукобуквенного анализа, чтения и «печатания».  Совершенствование грамматического строя речи (образование и использование прилагательных в сравнительной степени). Совершенствование синтаксической стороны (составление сложноподчиненных предложений).  Автоматизация правильного  произношения и дифференциация сонорных звуков в стихах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фонематических представлений, зрительного внимания и восприятия,  артикуляционной, тонкой и обще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 активности, инициативности,  самостоятельности. Формирование   на занятии навыков сотрудничества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9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й праздни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каникул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уда, виды посуды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, из которых сделана посу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альнейшее расширение и  систематизация знаний о предметном мире. Обобщение представлений о посуде, ее деталях; материалах, из которых она сделана. Расширение, уточнение, актуализация словаря по теме «Посуда» (</w:t>
            </w:r>
            <w:r>
              <w:rPr>
                <w:i/>
                <w:spacing w:val="-7"/>
                <w:sz w:val="20"/>
                <w:szCs w:val="20"/>
              </w:rPr>
              <w:t>посуда, чайник, кофейник, самовар, кастрюля, сковорода, миска, тарелка, блюдце, чашка, супница, сахарница, солонка, масленка, хлебница, салфетница, соусница, ложка, вилка, нож, поварешка, дуршлаг; кухонный, столовый, чайный, кофейный, фаянсовый, фарфоровый, стеклянный, металлический, деревянный, чугунный, алюминиевый, эмалированный; хранить, наливать, готовить, резать, раскладывать</w:t>
            </w:r>
            <w:r>
              <w:rPr>
                <w:spacing w:val="-7"/>
                <w:sz w:val="20"/>
                <w:szCs w:val="20"/>
              </w:rPr>
              <w:t xml:space="preserve">).  </w:t>
            </w:r>
            <w:r>
              <w:rPr>
                <w:sz w:val="20"/>
                <w:szCs w:val="20"/>
              </w:rPr>
              <w:t xml:space="preserve"> Совершенствование навыка образования слов с суффиксами </w:t>
            </w:r>
            <w:r>
              <w:rPr>
                <w:b/>
                <w:sz w:val="20"/>
                <w:szCs w:val="20"/>
              </w:rPr>
              <w:t>–иц-, -к-</w:t>
            </w:r>
            <w:r>
              <w:rPr>
                <w:sz w:val="20"/>
                <w:szCs w:val="20"/>
              </w:rPr>
              <w:t xml:space="preserve">.  Совершенствование грамматического строя речи (образование и использование относительных прилагательных).  Совершенствование навыка звукового и слогового анализа слов, составления и чтения слов с пройденными буквами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всех видов восприятия, творческого воображения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 активности, инициативности,  самостоятельности, бережного отношения к предметам, сделанными людьми.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Звук  и буква З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6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Посуда», обобщение экспрессивной речи словами-антонимами.  Совершенствование синтаксической стороны (сложноподчиненные предложения).  Совершенствование навыка чтения и «печатания». Профилактика нарушений письменной реч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фонематических представл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зрительного гнозиса и конструктивного праксиса,  артикуляционной, тонкой и обще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аимопонимания,  самостоятельности, активности, инициативности, ответствен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22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Посуда».  Совершенствование навыка пересказа.  Совершенствование навыка составления и чтения слов с пройденными буквами.  Автоматизация правильного  произношения  сонорных звуков и их дифференциация в предложении и в стихотворном текст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фонематического восприятия, речевого слуха, общих речевых навков, связной речи,  артикуляционной и тонкой моторики. 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  навыков сотрудничества, активности, инициативности, ответственности, отзывчивости, умения сопереживать. 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29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Посуда». Совершенствование навыков звукобуквенного анализа.  Совершенствование синтаксической стороны (составление сложноподчиненных предложений со словами </w:t>
            </w:r>
            <w:r>
              <w:rPr>
                <w:i/>
                <w:sz w:val="20"/>
                <w:szCs w:val="20"/>
              </w:rPr>
              <w:t>для того чтобы</w:t>
            </w:r>
            <w:r>
              <w:rPr>
                <w:sz w:val="20"/>
                <w:szCs w:val="20"/>
              </w:rPr>
              <w:t>).  Совершенствование навыков чтения и «печатания». Профилактика нарушений письменной реч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фонематических представл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зрительного гнозиса и конструктивного праксиса,  артикуляционной, тонкой и обще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аимопонимания,  самостоятельности, активности, инициативности, ответствен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34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Зимние игры и забавы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Посуда». Совершенствование навыков звукобуквенного анализа.  Совершенствование синтаксической стороны.  Совершенствование навыков чтения и «печатания». Профилактика нарушений письменной реч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фонематических представлений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аимопонимания,  самостоятельности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Звук и буква Б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асширение, уточнение и активизация словаря по теме «Новогодний праздник» (</w:t>
            </w:r>
            <w:r>
              <w:rPr>
                <w:i/>
                <w:spacing w:val="-7"/>
                <w:sz w:val="20"/>
                <w:szCs w:val="20"/>
              </w:rPr>
              <w:t>праздник, утренник, карнавал, представление, спектакль, танец, пляска, елка, сценка, сюрприз, подарок, серпантин, конфетти, гирлянда, елка, украшение, Снегурочка, дед Мороз, Лапландия, упряжка; веселый, праздничный, радостный, новогодний; готовить, отмечать, поздравлять, исполнять, петь, танцевать, веселиться, желать</w:t>
            </w:r>
            <w:r>
              <w:rPr>
                <w:spacing w:val="-7"/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</w:rPr>
              <w:t xml:space="preserve"> Совершенствование навыков  звукобуквенного, звукового и слогового анализа.  Автоматизация  в игровой деятельности правильного  произношения и дифференциация сонорных звуков.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Совершенствование навыка составления и чтения сл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фонематических представлений, памяти, мышления, творческого воображения, общих речевых навыков,  общей, тонкой и  артикуляционной моторики, координации речи с движением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  навыков сотрудничества на занятии, активности, инициативности, ответственности.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Звук и буква Х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43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</w:t>
            </w:r>
            <w:r>
              <w:rPr>
                <w:spacing w:val="-7"/>
                <w:sz w:val="20"/>
                <w:szCs w:val="20"/>
              </w:rPr>
              <w:t xml:space="preserve">Новогодний праздник»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образование и употребление существительных в форме единственного числа в родительном падеже, согласование прилагательных с существительными).  Совершенствование синтаксической стороны (предложения с противопоставлением). Совершенствование фонематических представлений (определение места звука в слове, выполнение звукового анализа слов).  Совершенствование слогового анализа слов.  Совершенствование навыков чтения и «печатания»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фонематических представл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зрительного гнозиса и конструктивного праксиса,  артикуляционной, тонкой и общей моторики, ловкост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аимопонимания,  самостоятельности, активности, инициативности, ответствен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50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точнение словаря по темам «Новогодний праздник», «Рождество», «Зимующие птицы». Совершенствование навыка пересказа, формирования умения передавать содержание текста полно, последовательно, выразительно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связной речи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 речевого слуха, фонематических представлений,  общих речевых навыков, зрительного восприятия и внимания, памяти, мышления,  артикуляционной и   тонко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ткости и бережного отношения к природе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57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Активизация и актуализация словаря по теме «</w:t>
            </w:r>
            <w:r>
              <w:rPr>
                <w:spacing w:val="-7"/>
                <w:sz w:val="20"/>
                <w:szCs w:val="20"/>
              </w:rPr>
              <w:t xml:space="preserve">Новогодняя история»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согласование числительных и прилагательных с существительными).  Совершенствование синтаксической стороны (составление сложноподчиненных предложений со словом </w:t>
            </w:r>
            <w:r>
              <w:rPr>
                <w:i/>
                <w:sz w:val="20"/>
                <w:szCs w:val="20"/>
              </w:rPr>
              <w:t>который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pacing w:val="-7"/>
                <w:sz w:val="20"/>
                <w:szCs w:val="20"/>
              </w:rPr>
              <w:t xml:space="preserve"> Совершенствование навыка</w:t>
            </w:r>
            <w:r>
              <w:rPr>
                <w:sz w:val="20"/>
                <w:szCs w:val="20"/>
              </w:rPr>
              <w:t xml:space="preserve"> хорового пения. </w:t>
            </w:r>
            <w:r>
              <w:rPr>
                <w:spacing w:val="-7"/>
                <w:sz w:val="20"/>
                <w:szCs w:val="20"/>
              </w:rPr>
              <w:t xml:space="preserve"> Совершенствование навыка</w:t>
            </w:r>
            <w:r>
              <w:rPr>
                <w:sz w:val="20"/>
                <w:szCs w:val="20"/>
              </w:rPr>
              <w:t xml:space="preserve"> составления и чтения слов.  Профилактика нарушений письменной речи. </w:t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фонематических представл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зрительного внимания и восприятия,  артикуляционной, тонкой и обще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  навыков сотрудничества, активности, инициативности, ответствен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62</w:t>
            </w:r>
          </w:p>
        </w:tc>
      </w:tr>
      <w:tr>
        <w:trPr>
          <w:trHeight w:val="339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. Виды транспорта.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и на транспорте. Трудовые действ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асширение и закрепление представлений о транспорте на основе систематизации и обобщения ранее сформированных представлений. Уточнение, расширение и активизация словаря по теме «Транспорт» Закрепление понятий </w:t>
            </w:r>
            <w:r>
              <w:rPr>
                <w:i/>
                <w:spacing w:val="-7"/>
                <w:sz w:val="20"/>
                <w:szCs w:val="20"/>
              </w:rPr>
              <w:t xml:space="preserve">грузовой </w:t>
            </w:r>
            <w:r>
              <w:rPr>
                <w:spacing w:val="-7"/>
                <w:sz w:val="20"/>
                <w:szCs w:val="20"/>
              </w:rPr>
              <w:t xml:space="preserve">и </w:t>
            </w:r>
            <w:r>
              <w:rPr>
                <w:i/>
                <w:spacing w:val="-7"/>
                <w:sz w:val="20"/>
                <w:szCs w:val="20"/>
              </w:rPr>
              <w:t xml:space="preserve">пассажирский </w:t>
            </w:r>
            <w:r>
              <w:rPr>
                <w:spacing w:val="-7"/>
                <w:sz w:val="20"/>
                <w:szCs w:val="20"/>
              </w:rPr>
              <w:t>транспорт</w:t>
            </w:r>
            <w:r>
              <w:rPr>
                <w:i/>
                <w:spacing w:val="-7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 xml:space="preserve">Формирование представлений о видах транспорта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согласование числительных с существительными)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нимания и восприятия, речевого слуха, тонкой и общей моторики, координации речи с движением, творческого воображения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взаимопонимания, доброжелательности, самостоятельности, инициативности, ответственности.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Звук и буква Д. Дифференциация Д-Т.  Правописание парных звонких и глухих согласных в конце слова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69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асширение знаний о транспорте. Расширение, уточнение, активизация и актуализация словаря по теме «Транспорт». Обогащение экспрессивной речи словами-антонимами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образование глаголов движения префиксальным способом). </w:t>
            </w:r>
            <w:r>
              <w:rPr>
                <w:spacing w:val="-7"/>
                <w:sz w:val="20"/>
                <w:szCs w:val="20"/>
              </w:rPr>
              <w:t xml:space="preserve"> Совершенствование навыков составления и анализа предложений.  Совершенствование навыка пересказ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речевого слуха, зрительного  восприятия и внимания, координации речи с движением. 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 самостоятельности,  инициативности, ответствен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75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Транспорт». Обогащение  экспрессивной речи сложными словами.  Совершенствование фонематических представлений (выделение начальных и конечных звуков в словах, выделение звука на фоне слова).  Совершенствование навыка слогового анализа слов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речевого слуха, зрительного  восприятия, внимания; памяти, мышления,   артикуляционной, тонкой и обще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 активности,  инициативности, самостоятель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80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истематизация представлений о транспорте. </w:t>
            </w:r>
            <w:r>
              <w:rPr>
                <w:sz w:val="20"/>
                <w:szCs w:val="20"/>
              </w:rPr>
              <w:t xml:space="preserve"> Активизация и актуализация словаря по теме «Транспорт».  Обогащение  экспрессивной речи приставочными глаголами.  Совершенствование грамматического строя речи (употребление существительных в косвенных падежах, предложно-падежные конструкции, образование и употребление имен прилагательных в сравнительной степени).  Совершенствование навыка слогового анализа слов.  Совершенствование синтаксического строя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потому что</w:t>
            </w:r>
            <w:r>
              <w:rPr>
                <w:sz w:val="20"/>
                <w:szCs w:val="20"/>
              </w:rPr>
              <w:t xml:space="preserve">, предложения с противопоставлением)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речевого слуха, зрительного  восприятия и внимания; памяти, мышления,   артикуляционной, тонкой и общей моторики, координации речи с движением, ловкост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 активности,  инициативности, самостоятель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86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и взрослых. Трудовые действ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асширение представлений о труде взрослых, его необходимости и общественной значимости. Систематизация знаний о профессиях мам. Расширение и активизация словаря по теме «Профессии» (</w:t>
            </w:r>
            <w:r>
              <w:rPr>
                <w:i/>
                <w:spacing w:val="-7"/>
                <w:sz w:val="20"/>
                <w:szCs w:val="20"/>
              </w:rPr>
              <w:t>труд, профессия, работа, польза, шофер, водитель, летчик, машинист, капитан, врач, учитель, строитель, повар, инженер, почтальон, швея; интересный, полезный, нужный, трудный, ответственный; работать, делать; трудиться, совершать</w:t>
            </w:r>
            <w:r>
              <w:rPr>
                <w:spacing w:val="-7"/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образование и употребление существительных в родительном падеже).  Совершенствование навыка слогового анализа слов.  Совершенствование синтаксической стороны речи (составление сложноподчиненных предложений со словами </w:t>
            </w:r>
            <w:r>
              <w:rPr>
                <w:i/>
                <w:sz w:val="20"/>
                <w:szCs w:val="20"/>
              </w:rPr>
              <w:t>потому что</w:t>
            </w:r>
            <w:r>
              <w:rPr>
                <w:sz w:val="20"/>
                <w:szCs w:val="20"/>
              </w:rPr>
              <w:t xml:space="preserve">)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общих речевых навыков,  зрительного   внимания,  тонкой и общей моторики, творческой активност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елания выполнять трудовые поручения. Обучение доведению начатого дела до конца. Формирование навыков взаимодействия, сотрудничества, коллективного претворения общего замысла.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Звук и буква Г. Дифференциация Г-К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3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«Профессии».  Совершенствование синтаксической стороны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для того чтобы</w:t>
            </w:r>
            <w:r>
              <w:rPr>
                <w:sz w:val="20"/>
                <w:szCs w:val="20"/>
              </w:rPr>
              <w:t>).  Совершенствование навыков чтения и «печатания». Профилактика нарушений письменной речи.  Автоматизация  правильного  произношения и дифференциация сонорных звуков в предложени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речевого слуха, фонематических представл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зрительного гнозиса и конструктивного праксиса,  артикуляционной, тонкой и обще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взаимопонимания,  самостоятельности, активности,  инициативности, ответствен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01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 «Профессии».  Совершенствование фонематических представлений (выделение звука на фоне слова).  Совершенствование навыка слогового анализа слов.  Автоматизация  правильного  произношения и дифференциация сонорных звуков в процессе пересказа.  Совершенствование навыка  пересказ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речевого слуха, зрительного  восприятия, внимания; памяти, мышления,   артикуляционной, тонкой и общей моторики, координации речи с движением, ловкост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 активности,  инициативности, самостоятель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07</w:t>
            </w:r>
          </w:p>
        </w:tc>
      </w:tr>
      <w:tr>
        <w:trPr>
          <w:trHeight w:val="1591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истематизация знаний о профессиях. </w:t>
            </w:r>
            <w:r>
              <w:rPr>
                <w:sz w:val="20"/>
                <w:szCs w:val="20"/>
              </w:rPr>
              <w:t xml:space="preserve"> Активизация и актуализация словаря по теме «Профессии».  Совершенствование синтаксической стороны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для того чтобы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pacing w:val="-7"/>
                <w:sz w:val="20"/>
                <w:szCs w:val="20"/>
              </w:rPr>
              <w:t xml:space="preserve"> Совершенствование навыка</w:t>
            </w:r>
            <w:r>
              <w:rPr>
                <w:sz w:val="20"/>
                <w:szCs w:val="20"/>
              </w:rPr>
              <w:t xml:space="preserve"> составления и чтения слов.  Автоматизация  правильного  произношения и дифференциация сонорных звуков в стихотворном тексте. Совершенствование навыков сложения, решения арифметических задач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сех видов восприятия, общих речевых навыков, речевого слуха, подвижности, ловкости, общей моторики, координации движений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  самостоятельности активности,  инициативности, уважения к  людям труда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11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на селе зим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асширение представлений о труде людей на ферме, о необходимости и важности их труда. Расширение и уточнение словаря по теме «Труд на селе зимой» (</w:t>
            </w:r>
            <w:r>
              <w:rPr>
                <w:i/>
                <w:spacing w:val="-7"/>
                <w:sz w:val="20"/>
                <w:szCs w:val="20"/>
              </w:rPr>
              <w:t>ферма, двор, станция, птичник, теплица, доярка, скотник, конюх, телятница, свинарка, механизатор, овощевод, скот, , корма, пойло, навоз, транспортер; ухаживать, кормить, поить, чистить, убирать, ремонтировать, готовить; сельский, скотный, домашний, полезный, нужный, трудный</w:t>
            </w:r>
            <w:r>
              <w:rPr>
                <w:spacing w:val="-7"/>
                <w:sz w:val="20"/>
                <w:szCs w:val="20"/>
              </w:rPr>
              <w:t xml:space="preserve">). Совершенствование навыков рассматривания картины, формирование целостного представления об изображенном на ней. </w:t>
            </w:r>
            <w:r>
              <w:rPr>
                <w:sz w:val="20"/>
                <w:szCs w:val="20"/>
              </w:rPr>
              <w:t xml:space="preserve"> Совершенствование навыка анализа предложений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речевого слуха, фонематических представлений, мышления, зрительного внимания, творческого воображения, координации речи с движением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 инициативности,   самостоятельности, навыков сотрудничества на занятии, бережного отношения к живой природе. 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Звук и буква Ш. Дифференциация С-Ш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20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</w:t>
            </w:r>
            <w:r>
              <w:rPr>
                <w:spacing w:val="-7"/>
                <w:sz w:val="20"/>
                <w:szCs w:val="20"/>
              </w:rPr>
              <w:t xml:space="preserve">«Труд на селе зимой». </w:t>
            </w:r>
            <w:r>
              <w:rPr>
                <w:sz w:val="20"/>
                <w:szCs w:val="20"/>
              </w:rPr>
              <w:t xml:space="preserve"> Совершенствование фонематических представлений (выделение звука на фоне слова). </w:t>
            </w:r>
            <w:r>
              <w:rPr>
                <w:spacing w:val="-7"/>
                <w:sz w:val="20"/>
                <w:szCs w:val="20"/>
              </w:rPr>
              <w:t>Совершенствование навыка</w:t>
            </w:r>
            <w:r>
              <w:rPr>
                <w:sz w:val="20"/>
                <w:szCs w:val="20"/>
              </w:rPr>
              <w:t xml:space="preserve"> составления и чтения слов.  Автоматизация  правильного  произношения и дифференциация сонорных звуков в процессе пересказа.  Совершенствование навыка  пересказ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вязной реч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речевого слуха, зрительного   внимания и восприятия,  конструктивного праксиса, памяти, мышления,   артикуляционной и общей моторики, координации речи с движением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   активности,   инициативности, самостоятель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26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</w:t>
            </w:r>
            <w:r>
              <w:rPr>
                <w:spacing w:val="-7"/>
                <w:sz w:val="20"/>
                <w:szCs w:val="20"/>
              </w:rPr>
              <w:t xml:space="preserve">«Труд на селе зимой»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 Совершенствование навыка суффиксального словообразования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согласование числительных с существительными).  Совершенствование навыка слогового анализа слов.  Совершенствование синтаксической стороны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потому что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азвитие  речевого слуха, фонематических представлений, зрительного восприятия, внимания,  мышления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   активности,   инициативности, самостоятель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1</w:t>
            </w:r>
          </w:p>
        </w:tc>
      </w:tr>
      <w:tr>
        <w:trPr>
          <w:trHeight w:val="327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знаний о сельских профессиях.  Активизация и актуализация словаря по теме </w:t>
            </w:r>
            <w:r>
              <w:rPr>
                <w:spacing w:val="-7"/>
                <w:sz w:val="20"/>
                <w:szCs w:val="20"/>
              </w:rPr>
              <w:t xml:space="preserve">«Труд на селе зимой». </w:t>
            </w:r>
            <w:r>
              <w:rPr>
                <w:sz w:val="20"/>
                <w:szCs w:val="20"/>
              </w:rPr>
              <w:t xml:space="preserve">  Совершенствование грамматического строя речи (предложно-падежные конструкции).  Совершенствование фонематических представлений (выделение начальных и конечных звуков в словах), навыка звукового анализа слов.  Совершенствование синтаксической стороны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для того чтобы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pacing w:val="-7"/>
                <w:sz w:val="20"/>
                <w:szCs w:val="20"/>
              </w:rPr>
              <w:t xml:space="preserve"> Совершенствование навыка</w:t>
            </w:r>
            <w:r>
              <w:rPr>
                <w:sz w:val="20"/>
                <w:szCs w:val="20"/>
              </w:rPr>
              <w:t xml:space="preserve"> составления и чтения слов.  Автоматизация  правильного  произношения  сонорных звуков и их дифференциация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 фонематических представлений, общих речевых навыков, речевого слуха, подвижности, ловкости, общей моторики, координации движений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  самостоятельности, активности,  инициативности, уважения к  людям труда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35</w:t>
            </w:r>
          </w:p>
        </w:tc>
      </w:tr>
      <w:tr>
        <w:trPr>
          <w:trHeight w:val="327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уква Я. Дифференциация А-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дия труда. Инструмен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акрепление и систематизация представлений об инструментах и орудиях труда и трудовых действиях, совершаемых с их помощью. Уточнение и активизация словаря по теме «Орудия труда. Инструменты» </w:t>
            </w:r>
            <w:r>
              <w:rPr>
                <w:sz w:val="20"/>
                <w:szCs w:val="20"/>
              </w:rPr>
              <w:t xml:space="preserve">Совершенствование грамматического строя речи (образование и употребление существительных в косвенных падежах).  Совершенствование синтаксической стороны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потому что</w:t>
            </w:r>
            <w:r>
              <w:rPr>
                <w:sz w:val="20"/>
                <w:szCs w:val="20"/>
              </w:rPr>
              <w:t xml:space="preserve">).  Совершенствование навыков звукового и слогового анализа слов, составления и чтения слов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щих речевых навыков, зрительного восприятия и внимания,  координации речи с движением,  артикуляционной и тонко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  самостоятельности, активности,  инициативности, уважения к  людям труда, желания трудиться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ч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9</w:t>
            </w:r>
          </w:p>
        </w:tc>
      </w:tr>
      <w:tr>
        <w:trPr>
          <w:trHeight w:val="835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</w:t>
            </w:r>
            <w:r>
              <w:rPr>
                <w:spacing w:val="-7"/>
                <w:sz w:val="20"/>
                <w:szCs w:val="20"/>
              </w:rPr>
              <w:t xml:space="preserve">«Орудия труда. Инструменты».  </w:t>
            </w:r>
            <w:r>
              <w:rPr>
                <w:sz w:val="20"/>
                <w:szCs w:val="20"/>
              </w:rPr>
              <w:t xml:space="preserve"> Совершенствование синтаксической стороны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для того чтобы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отому что</w:t>
            </w:r>
            <w:r>
              <w:rPr>
                <w:sz w:val="20"/>
                <w:szCs w:val="20"/>
              </w:rPr>
              <w:t xml:space="preserve">).  Совершенствование  навыка звукового анализа слов. Совершенствование  навыков чтения и печатания.  Совершенствование  навыков звукобуквенного анализа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речевого слуха, фонематических представлений, зрительного восприятия и внимания,   координации речи с движением, артикуляционной, и  тонко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  самостоятельности, активности,  инициативности, уважения к  людям труда, желания трудиться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5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и актуализация словаря по теме </w:t>
            </w:r>
            <w:r>
              <w:rPr>
                <w:spacing w:val="-7"/>
                <w:sz w:val="20"/>
                <w:szCs w:val="20"/>
              </w:rPr>
              <w:t xml:space="preserve">«Орудия труда. Инструменты». </w:t>
            </w:r>
            <w:r>
              <w:rPr>
                <w:sz w:val="20"/>
                <w:szCs w:val="20"/>
              </w:rPr>
              <w:t xml:space="preserve"> Совершенствование фонематических представлений. Совершенствование умения пользоваться косвенной речью.  Автоматизация  правильного  произношения и дифференциация сонорных звуков в процессе пересказа. Совершенствование навыка пересказ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речевого слуха, зрительного внимания и восприятия, памяти, мышления,  артикуляционной, и обще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   активности,   инициативности, самостоятель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21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истематизация знаний об орудиях труда и инструментах. </w:t>
            </w:r>
            <w:r>
              <w:rPr>
                <w:sz w:val="20"/>
                <w:szCs w:val="20"/>
              </w:rPr>
              <w:t xml:space="preserve"> Активизация и актуализация словаря по теме </w:t>
            </w:r>
            <w:r>
              <w:rPr>
                <w:spacing w:val="-7"/>
                <w:sz w:val="20"/>
                <w:szCs w:val="20"/>
              </w:rPr>
              <w:t xml:space="preserve">«Орудия труда. Инструменты». </w:t>
            </w:r>
            <w:r>
              <w:rPr>
                <w:sz w:val="20"/>
                <w:szCs w:val="20"/>
              </w:rPr>
              <w:t xml:space="preserve">  Совершенствование грамматического строя речи (образование и употребление существительных и прилагательных с уменьшительными суффиксами).  Совершенствование  навыка звукового анализа слов.  Совершенствование синтаксической стороны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для того чтобы</w:t>
            </w:r>
            <w:r>
              <w:rPr>
                <w:sz w:val="20"/>
                <w:szCs w:val="20"/>
              </w:rPr>
              <w:t xml:space="preserve">).  Совершенствование  навыков звукобуквенного анализа,  чтения и «печатания» слов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 фонематических представлений,  зрительного внимания,  восприятия,  мышления,  речевого слуха,  артикуляционной, тонкой и общей моторики,  координации движений, ловкост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 в игре и на занятии,   самостоятельности, активности,  инициативности, уважения к  людям труда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25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7"/>
                <w:sz w:val="20"/>
                <w:szCs w:val="20"/>
              </w:rPr>
              <w:t>Наша  армия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 актуализация словаря по теме. Автоматизация  правильного  произношения и дифференциация сонорных звуков в игровой деятельност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вязной речи,  фонематических представлений,  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навыков сотрудничества на занятии  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Буква 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яя весна, весенние месяцы. Первые весенние цветы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общение представлений о ранней весне и типичных весенних явлениях в природе. Расширение, уточнение, актуализация словаря по теме «Ранняя весна» (</w:t>
            </w:r>
            <w:r>
              <w:rPr>
                <w:i/>
                <w:spacing w:val="-7"/>
                <w:sz w:val="20"/>
                <w:szCs w:val="20"/>
              </w:rPr>
              <w:t xml:space="preserve">весна, потепление, таяние, ледоход, капель, проталина, первоцветы, набухание, почка, растение, сосулька, мимоза, праздник, подснежник, крокус, прострел, ветреница, медуница; весенний, первый, нежный, хрупкий, голубой, золотистый, </w:t>
            </w:r>
            <w:r>
              <w:rPr>
                <w:i/>
                <w:spacing w:val="-7"/>
                <w:sz w:val="18"/>
                <w:szCs w:val="18"/>
              </w:rPr>
              <w:t>лиловый, липкий, душистый, ароматный; таять, капать, пахнуть, оттаивать, распускаться, поздравлять, отмечать</w:t>
            </w:r>
            <w:r>
              <w:rPr>
                <w:spacing w:val="-7"/>
                <w:sz w:val="18"/>
                <w:szCs w:val="18"/>
              </w:rPr>
              <w:t xml:space="preserve">). Совершенствование навыка рассматривания картины, формирование целостного представления об изображенном на ней. </w:t>
            </w:r>
            <w:r>
              <w:rPr>
                <w:sz w:val="18"/>
                <w:szCs w:val="18"/>
              </w:rPr>
              <w:t xml:space="preserve"> Совершенствование навыка звукового анализа слов.  Совершенствование навыка чтения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их процессов, речевого слуха, мышления, всех видов восприятия, творческого воображения, тонкой моторики, выразительности движений, навыка создания коллективной работы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моционального отклика на изображенное на картине,  инициативности, ответственности,  навыков сотрудничества на занятии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Звук и буква Ж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Ранняя весна. Первые весенние цветы»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образование прилагательных с уменьшительными суффиксами).  Совершенствование  синтаксической стороны речи (предложения с противопоставлением).  Совершенствование навыка звукового анализа слов. Совершенствование навыков чтения и «печатания»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ого слуха,  фонематических представлений, зрительного  восприятия и внимания,   координации речи с движением, артикуляционной и тонко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навыков сотрудничества,  с,  инициативности, уважения к людям труда, желания трудиться. 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Ранняя весна. Мамин праздник. Первые весенние цветы». </w:t>
            </w:r>
            <w:r>
              <w:rPr>
                <w:sz w:val="20"/>
                <w:szCs w:val="20"/>
              </w:rPr>
              <w:t xml:space="preserve"> Пополнение экспрессивного словаря приставочными глаголами. Совершенствование грамматического строя речи (образование однокоренных слов, образование существительных с уменьшительными и увеличительными суффиксами).  Совершенствование навыка звукового анализа слов.  Совершенствование навыка анализа предложений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вязной речи, общих речевых навыков,  артикуляционной, тонкой и общей моторики,  координации речи с движением. 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  активности, инициативности, бережного отношения к природе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Ранняя весна». Совершенствование навыка рассматривания и сравнения картин, формирование целостного представления об изображенном на картинах. </w:t>
            </w:r>
            <w:r>
              <w:rPr>
                <w:sz w:val="20"/>
                <w:szCs w:val="20"/>
              </w:rPr>
              <w:t xml:space="preserve"> Совершенствование звукового и слогового анализа слов.  Совершенствование грамматического строя речи (подбор определений, образование существительных с суффиксом единичности).  Совершенствование  синтаксической стороны речи (составление предложений с противопоставлением)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их процессов, речевого слуха, слухового внимания, зрительного гнозис.а мышления, всех видов восприятия, творческого воображения, тонкой моторики, выразительности движений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эмоционального отклика на изображенное на картинах,  инициативности,  самостоятельности, любви к природе.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napToGrid w:val="false"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7"/>
                <w:sz w:val="20"/>
                <w:szCs w:val="20"/>
              </w:rPr>
              <w:t>Мамин праздник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Активизация и актуализация словаря по тем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их процессов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 взаимопонимания, 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Ш-Ж, Ж-З Правописание  «жи», «ши». Правописание  парных звонких и глухих согласных на конце слова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ые жарких стран, повадки, детеныш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Уточнение, активизация и актуализация словаря по теме «Животные жарких стран» (</w:t>
            </w:r>
            <w:r>
              <w:rPr>
                <w:i/>
                <w:spacing w:val="-7"/>
                <w:sz w:val="20"/>
                <w:szCs w:val="20"/>
              </w:rPr>
              <w:t>животное, хищник, джунгли, саванна, слон, тигр, лев, зебра, бегемот, носорог, крокодил, обезьяна, хобот, клык, коготь, шерсть, добыча, охота; охотиться, бросаться, настигать, питаться; сильный, хищный, травоядный, мощный, крупный</w:t>
            </w:r>
            <w:r>
              <w:rPr>
                <w:spacing w:val="-7"/>
                <w:sz w:val="20"/>
                <w:szCs w:val="20"/>
              </w:rPr>
              <w:t xml:space="preserve">). Обогащение экспрессивного словаря словами-антонимами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образование и использование притяжательных прилагательных)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речевого слуха, фонематического восприятия, навыков слогового анализа, тонкой моторики, координации речи с движением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доброжелательности, навыков сотрудничества,   самостоятельности, активности,  инициативности.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Звук и буква Л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Животные жарких стран». Формирование целостного впечатления об изображенном на серии картинок. Совершенствование навыка составления рассказа по серии сюжетных картинок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употребление существительных в косвенных падежах с предлогами, глаголов движения с приставками). Совершенствование  навыков звукобуквенного анализа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 общих речевых навыков, речевого слуха, мышления,  зрительного внимания и восприятия,  ручной и тонко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 взаимопонимания,  доброжелательности, самостоятельности,  инициативности, ответственности,  навыков сотрудничества. 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7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  <w:sz w:val="20"/>
                <w:szCs w:val="20"/>
              </w:rPr>
              <w:t>Активизация и актуализация словаря по теме «Животные жарких стран».  Совершенствование навыка пересказ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ормирование умения пользоваться косвенной речью. Формирование возможности перевоплощения с использованием мимики, пантомимики, ритмической стороны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Совершенствование  навыков звукового анализа сл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вязной речи, познавательной и регулирующей функции речи, речевого слуха, фонематических представлений, общих речевых навыков (голоса, выразительности речи), общей моторики, координации речи с движением, эмоций, памяти, воображения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равственных представлений, навыков сотрудничества, активности и инициатив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2</w:t>
            </w:r>
          </w:p>
        </w:tc>
      </w:tr>
      <w:tr>
        <w:trPr>
          <w:trHeight w:val="445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асширение естественных представлений.  Активизация и актуализация словаря по теме «Животные жарких стран»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притяжательные прилагательные, сложные слова). Совершенствование навыков звукового и слогового анализа слов. Совершенствование  синтаксической стороны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потому что</w:t>
            </w:r>
            <w:r>
              <w:rPr>
                <w:sz w:val="20"/>
                <w:szCs w:val="20"/>
              </w:rPr>
              <w:t xml:space="preserve">)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речевого слуха, навыков общения, общих речевых навыков, координации движений и ловкости, творческого воображения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активности, инициативности, ответственности, любви и бережного отношения к природе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9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ные растения, размножение, уход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общение и систематизация знаний о комнатных растениях, способах размножения комнатных растений, уходе за ними. Расширение, уточнение, активизация словаря по теме «Комнатные растения» (</w:t>
            </w:r>
            <w:r>
              <w:rPr>
                <w:i/>
                <w:spacing w:val="-7"/>
                <w:sz w:val="20"/>
                <w:szCs w:val="20"/>
              </w:rPr>
              <w:t>растение, горшок, кашпо, вазон, поддон, стебель, лист, бутон, цветок, корень, клубень, черешок, луковица, вредитель, насекомое, полив, лейка, опрыскиватель, удобрение, алоэ, аспарагус, гибискус, амариллис, кливия, кактус, фикус, пальма, драцена, бальзамин, герань, колеус, сансевиерия, стробилянтес; очищать, освежать, украшать, ухаживать, опрыскивать, поливать, удобрять, выращивать, разводить; красивый, яркий, сочный, зеленый</w:t>
            </w:r>
            <w:r>
              <w:rPr>
                <w:spacing w:val="-7"/>
                <w:sz w:val="20"/>
                <w:szCs w:val="20"/>
              </w:rPr>
              <w:t xml:space="preserve">).  Совершенствование навыка пересказа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их представлений (определение места звука в слове), общей моторики, координации речи с движением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стетических чувств,  любви и бережного отношения к природе,  навыков сотрудничества на занятии.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>Буквы Е, Ё. Дифференциация Ё-О,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9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Комнатные растения». Пополнение  экспрессивного словаря словами-антонимами.  Совершенствование навыка слогового анализа слов.  Совершенствование навыка составления рассказов-описаний по заранее составленному плану.  Совершенствование навыков звукобуквенного анализа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их представлений (выделение начального и конечного звука в словах)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стетических чувств,  любви и бережного отношения к природе,  навыков сотрудничества на заняти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5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Комнатные растения»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употребление существительных в косвенных падежах).  Совершенствование  синтаксической стороны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для того чтобы</w:t>
            </w:r>
            <w:r>
              <w:rPr>
                <w:sz w:val="20"/>
                <w:szCs w:val="20"/>
              </w:rPr>
              <w:t xml:space="preserve">).  Совершенствование навыков звукового анализа и навыков анализа предложений.  Совершенствование навыков чтения. Профилактика нарушений письменной речи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ого слуха,  фонематических представлений, зрительного внимания и восприятия,  артикуляционной, тонкой и обще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взаимопонимания,  самостоятельности, активности,  инициативности, ответствен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72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Комнатные растения». </w:t>
            </w:r>
            <w:r>
              <w:rPr>
                <w:sz w:val="20"/>
                <w:szCs w:val="20"/>
              </w:rPr>
              <w:t xml:space="preserve"> Совершенствование навыков звукового и слогового анализа слов. Совершенствование  синтаксической стороны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потому что</w:t>
            </w:r>
            <w:r>
              <w:rPr>
                <w:sz w:val="20"/>
                <w:szCs w:val="20"/>
              </w:rPr>
              <w:t xml:space="preserve">)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речевого слуха,  фонематических представлений, зрительного внимания, восприятия, конструктивного праксиса, памяти, мышления,  артикуляционной, тонкой и обще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взаимопонимания,  самостоятельности, активности,  инициативности, ответственности,  бережного отношения к природе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79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Мы читаем А.С.Пушкина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льнейшее развитие интереса к художественной литературе и чтению.  Формирование умения понимать главную идею произведения, оценку прочитанного произведения, поступки героев.  Пополнение экспрессивной речи прилагательными.  Совершенствование грамматического строя речи (предложно-падежные конструкции, совершенствование навыков словообразования). </w:t>
            </w:r>
            <w:r>
              <w:rPr>
                <w:sz w:val="20"/>
                <w:szCs w:val="20"/>
              </w:rPr>
              <w:t xml:space="preserve"> Совершенствование  синтаксической стороны речи (сложноподчиненные предложения). Совершенствование навыков составления, чтения и анализа предложений. Совершенствование умения выразительно декламировать стихи.  Совершенствование умения перевоплощаться, импровизировать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 общих речевых навыков, просодической стороны речи,   речевого слуха,  зрительного гнозиса и конструктивного праксиса,  творческих способностей, выразительности движений, жестов, мим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взаимодействия и сотрудничества, активности и самостоятельности, любви к чтению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вук и буква Р. Р-Л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льнейшее развитие интереса к художественной литературе и чтению.  Формирование умения понимать главную идею произведения, оценку прочитанного произведения, поступки героев.  Совершенствование грамматического строя речи (употребление существительных в косвенных падежах). </w:t>
            </w:r>
            <w:r>
              <w:rPr>
                <w:sz w:val="20"/>
                <w:szCs w:val="20"/>
              </w:rPr>
              <w:t xml:space="preserve"> Совершенствование  синтаксической стороны речи (сложноподчиненные предложения). Совершенствование навыков звукового анализа слов.  Совершенствование умения выразительно декламировать стихи.  Автоматизация  правильного  произношения и дифференциация в свободной речевой деятельности всех поставленных  ранее зву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их представлений,  зрительного  восприятия, внимания, памяти, координации речи с движением, артикуляционно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 сотрудничества,    самостоятельности, активности,  инициативности, интереса и любви к чтению, творческих способностей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льнейшее развитие интереса к художественной литературе и чтению.  Формирование умения высказывать суждения, оценку прочитанного произведения, поступки героев.  Совершенствование грамматического строя речи (предложно-падежные конструкции, навыки словообразования). </w:t>
            </w:r>
            <w:r>
              <w:rPr>
                <w:sz w:val="20"/>
                <w:szCs w:val="20"/>
              </w:rPr>
              <w:t xml:space="preserve"> Совершенствование  синтаксической стороны речи, составление сложноподчиненных предложений. Совершенствование навыка составления и чтения слов.  Автоматизация  правильного  произношения и дифференциация  ранее поставленных  звуков в свободной речевой деятельности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их представлений, речевого слуха, общих речевых навыков, просодической стороны речи,  зрительного внимания и восприятия,  артикуляционной, тонкой и общей  моторики,  творческих способностей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 сотрудничества,     активности,  инициативности, самостоятельности,  интереса и любви к чтению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льнейшее развитие интереса к художественной литературе и чтению. </w:t>
            </w:r>
            <w:r>
              <w:rPr>
                <w:sz w:val="20"/>
                <w:szCs w:val="20"/>
              </w:rPr>
              <w:t xml:space="preserve"> Совершенствование  синтаксической стороны речи (сложноподчиненные предложения). Совершенствование навыков звукового и слогового анализа слов, анализа предложений.  Совершенствование навыка чтения.  Автоматизация  правильного  произношения и дифференциация  ранее поставленных  звуков в свободной речевой деятельност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сех видов восприятия,  зрительного гнозиса и конструктивного праксиса, общих речевых навыков, речевого слуха, подвижности, ловкости, общей моторики, координации движений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 сотрудничества в игре и на занятии,      самостоятельности, активности,  инициативности, интереса и любви к литературе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Театральная весна.</w:t>
            </w:r>
            <w:r>
              <w:rPr>
                <w:spacing w:val="-7"/>
                <w:sz w:val="20"/>
                <w:szCs w:val="20"/>
              </w:rPr>
              <w:t xml:space="preserve"> Знакомство с творчеством К.И. Чуковского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2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еспечение целостного восприятия картины. Формирование интереса к театрализованной деятельности. Закрепление навыка вырезания округлых фор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4"/>
              <w:widowControl/>
              <w:ind w:hanging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речевого общения, связной речи, слухового и зрительного внимания и восприятия, мышления, памяти, творческого воображения,  координации речи с движением,  общей и тонкой 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4"/>
              <w:widowControl/>
              <w:ind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 навыков сотрудничества, взаимодействия, стремления действовать согласованно. Воспитание активности,   инициативности, , самостоятельности.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Звук и буква Ф. Дифференциация В-Ф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льнейшее развитие интереса к художественной литературе и чтению. Знакомство с творчеством К.И. Чуковского. Формирование умения понимать главную идею произведения, правильно оценивать поступки героев.  </w:t>
            </w:r>
            <w:r>
              <w:rPr>
                <w:sz w:val="20"/>
                <w:szCs w:val="20"/>
              </w:rPr>
              <w:t>Совершенствование  синтаксической стороны речи (сложноподчиненные предложения).  Автоматизация  правильного  произношения и дифференциация  всех ранее поставленных зву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/>
            </w:pPr>
            <w:r>
              <w:rPr>
                <w:sz w:val="20"/>
                <w:szCs w:val="20"/>
              </w:rPr>
              <w:t>Развитие связной речи, общих речевых навыков,  просодической стороны речи, речевого слуха,  зрительного гнозиса и конструктивного праксиса, творческих способностей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взаимодействия и сотрудничества, активности и самостоятельности, любви к чтению. Воспитание гигиенических навыков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овершенствование умения выразительно декламировать стихи. </w:t>
            </w:r>
            <w:r>
              <w:rPr>
                <w:sz w:val="20"/>
                <w:szCs w:val="20"/>
              </w:rPr>
              <w:t xml:space="preserve"> Совершенствование навыка слогового анализа слов, навыков составления и чтения слов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ого слуха,  зрительного гнозиса и конструктивного праксиса,  артикуляционной и тонкой 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взаимопонимания,  инициативности, ответственности,  интереса и любви к чтению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льнейшее развитие интереса к художественной литературе и чтению.  Формирование умения высказывать суждения, оценку прочитанного произведения, поступков героев.  Совершенствование грамматического строя речи (предложно-падежные конструкции, навыки словообразования). </w:t>
            </w:r>
            <w:r>
              <w:rPr>
                <w:sz w:val="20"/>
                <w:szCs w:val="20"/>
              </w:rPr>
              <w:t xml:space="preserve"> Совершенствование  синтаксической стороны речи, составление сложноподчиненных предложений.  Совершенствование навыка составления и чтения слов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их представлений, речевого слуха,  общих речевых навыков, просодической стороны речи, зрительного  внимания и  восприятия, артикуляционной, тонкой и общей 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 сотрудничества,   активности,  инициативности, самостоятельности, интереса и любви к чтению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Космос.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Уточнение, активизация и актуализация словаря по теме .</w:t>
            </w:r>
            <w:r>
              <w:rPr>
                <w:sz w:val="20"/>
                <w:szCs w:val="20"/>
              </w:rPr>
              <w:t xml:space="preserve"> Автоматизация  правильного  произношения и дифференциация  ранее поставленных звуков в свободной речевой деятельност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их представлений,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ереса и любви к космосу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Буква Ю. Дифференциация У-Ю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ый мир морей и океан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оводные и аквариумные рыб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Уточнение, активизация и актуализация словаря по теме «Аквариумные и пресноводные рыбы. Животный мир морей и океанов» (</w:t>
            </w:r>
            <w:r>
              <w:rPr>
                <w:i/>
                <w:spacing w:val="-7"/>
                <w:sz w:val="20"/>
                <w:szCs w:val="20"/>
              </w:rPr>
              <w:t>животное, рыба, океан, море, река, озеро, пруд, кит, акула, дельфин, скат, меч-рыба, пила-рыба, скумбрия, ставрида, сом, щука, окунь, плотва, судак, чешуя, плавники, хвост; обитать, плавать, нападать, охотиться, добывать; подводный, глубоководный, хищный, опасный, разнообразный, изумительный</w:t>
            </w:r>
            <w:r>
              <w:rPr>
                <w:spacing w:val="-7"/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образование и использование притяжательных прилагательных)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слухового и зрительного внимания и восприятия, навыков звукового и слогового анализа и синтеза, тонкой моторики,  координации речи с движением, вкусовой и тактильной чувствительност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доброжелательности, навыков сотрудничества,   самостоятельности, активности,  инициативности.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вук и буква Ц. Дифференциация Ц-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85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Пресноводные рыбы». </w:t>
            </w:r>
            <w:r>
              <w:rPr>
                <w:sz w:val="20"/>
                <w:szCs w:val="20"/>
              </w:rPr>
              <w:t xml:space="preserve"> Совершенствование навыка звукового анализа слов.  Совершенствование навыков составления и чтения слов.  Профилактика нарушений письменной реч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речевого слуха, общих речевых навыков (тембровой окраски голоса, интонационной выразительности речи), зрительного внимания и восприятия,  артикуляционной, тонкой и обще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 самостоятельности, активности,  инициативности,  бережного отношения к природе. 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93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Пресноводные рыбы». </w:t>
            </w:r>
            <w:r>
              <w:rPr>
                <w:sz w:val="20"/>
                <w:szCs w:val="20"/>
              </w:rPr>
              <w:t xml:space="preserve"> Совершенствование навыка пересказа.  Совершенствование умения пользоваться косвенной речью.  Автоматизация  правильного  произношения  сонорных звуков и их дифференциация в текст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ого слуха,  фонематических представлений,  артикуляционной и общей моторики,  координации речи с движением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любви и  бережного отношения к живой природе,  самостоятельности и  актив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00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асширение естественнонаучных представлений. Уточнение словаря по теме «Животный мир морей и океанов»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употребление простых и сложных предлогов).  Совершенствование  синтаксической стороны речи (сложноподчиненные предложения).  Совершенствование звукового и слогового анализа слов, навыка чтения.  Профилактика нарушений письменной речи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навыков общения, общих речевых навыков (длительности речевого выдоха, звучности и подвижности голоса, правильного звукопроизношения, четкости дикции, интонационной выразительности речи)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активности, инициативности, ответственности, любви и бережного отношения к живой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04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7"/>
                <w:sz w:val="20"/>
                <w:szCs w:val="20"/>
              </w:rPr>
              <w:t>Поздняя весна. Перелетные птицы весной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общение представлений о весне и ее период, о типичных явлениях в природе ранней и поздней весной. Актуализация словаря по теме «Весна» (</w:t>
            </w:r>
            <w:r>
              <w:rPr>
                <w:i/>
                <w:spacing w:val="-7"/>
                <w:sz w:val="20"/>
                <w:szCs w:val="20"/>
              </w:rPr>
              <w:t>весна, месяц, март, апрель, май, период, половодье, зелень, листва, растительность, животное, птица, насекомое; распускаться, появляться, расцветать, разливаться, прилетать, вить, выводить, выкармливать; ранний, поздний, весенний, зеленый, перелетный, первый</w:t>
            </w:r>
            <w:r>
              <w:rPr>
                <w:spacing w:val="-7"/>
                <w:sz w:val="20"/>
                <w:szCs w:val="20"/>
              </w:rPr>
              <w:t xml:space="preserve">). Совершенствование навыка рассматривания и сравнения картин, формирование целостного представления об изображенном на картинах. </w:t>
            </w:r>
            <w:r>
              <w:rPr>
                <w:sz w:val="20"/>
                <w:szCs w:val="20"/>
              </w:rPr>
              <w:t xml:space="preserve"> Совершенствование  синтаксической стороны речи (составление предложений с противопоставлением). </w:t>
            </w:r>
            <w:r>
              <w:rPr>
                <w:spacing w:val="-7"/>
                <w:sz w:val="20"/>
                <w:szCs w:val="20"/>
              </w:rPr>
              <w:t xml:space="preserve"> Совершенствование грамматического строя речи (предложно-падежные конструкции). </w:t>
            </w:r>
            <w:r>
              <w:rPr>
                <w:sz w:val="20"/>
                <w:szCs w:val="20"/>
              </w:rPr>
              <w:t xml:space="preserve"> Автоматизация  правильного  произношения и дифференциация  всех поставленных  ранее зву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их процессов, речевого слуха, слухового внимания, мышления, всех видов восприятия, творческого воображения, тонкой моторики, выразительности движений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моционального отклика на изображенное на картинах, инициативности, самостоятельности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Звук и буква Й. Дифференциация [Й]-[Л</w:t>
            </w:r>
            <w:r>
              <w:rPr>
                <w:sz w:val="28"/>
                <w:vertAlign w:val="superscript"/>
              </w:rPr>
              <w:t>,</w:t>
            </w:r>
            <w:r>
              <w:rPr>
                <w:sz w:val="28"/>
              </w:rPr>
              <w:t>]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льнейшее обобщение представлений о поздней весне и изменениях в жизни птиц поздней весной. Актуализация и активизация словаря по темам «Поздняя весна. Перелетные птицы весной».  Совершенствование навыка рассматривания и сравнения картин, формирование целостного представления об изображенном на ней.  Совершенствование грамматического строя речи (предложно-падежные конструкции, приставочные глаголы). </w:t>
            </w:r>
            <w:r>
              <w:rPr>
                <w:sz w:val="20"/>
                <w:szCs w:val="20"/>
              </w:rPr>
              <w:t xml:space="preserve"> Автоматизация  правильного  произношения и дифференциация  всех поставленных  ранее зву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зрительного восприятия и внимания, памяти,  артикуляционной, тонкой и общей 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активности, инициативности, самостоятельности, любви и бережного отношения к пироде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секомые.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ам «Поздняя весна», «Насекомые весной». Обобщение представлений об изменениях, происходящих в живой природе поздней весной. Развитие синтаксической стороны речи (сложноподчиненные предложения). Совершенствование навыков звукового и слогового анализа и синтеза. </w:t>
            </w:r>
            <w:r>
              <w:rPr>
                <w:sz w:val="20"/>
                <w:szCs w:val="20"/>
              </w:rPr>
              <w:t xml:space="preserve"> Автоматизация  правильного  произношения и дифференциация  в свободной речевой деятельности всех поставленных  ранее зву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алогической речи, речевого слуха, фонематических представлений, общих речевых навыков, просодической стороны речи,  артикуляционной, тонкой и общей 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стоятельности, активности, инициативности, любви и бережного отношения к природе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Активизация и актуализация словаря по темам «Поздняя весна», «Насекомые весной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вязной речи, зрительного восприятия и внимания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активности, инициативности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нь Победы. Поздняя весна. Весенние цветы.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Обобщение представлений о весне и ее период, о типичных явлениях в природе ранней и поздней весной. Актуализация словаря по теме «День Победы» .Совершенствование грамматического строя речи (предложно-падежные конструкции). </w:t>
            </w:r>
            <w:r>
              <w:rPr>
                <w:sz w:val="20"/>
                <w:szCs w:val="20"/>
              </w:rPr>
              <w:t xml:space="preserve"> Автоматизация  правильного  произношения и дифференциация  всех поставленных  ранее зву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их процессов, речевого слуха, слухового внимания, мышления, всех видов восприятия, творческого воображения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моционального отклика на изображенное на картинах, инициативности, самостоятельности.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вук и буква Ч.  [Ч]-[Т</w:t>
            </w:r>
            <w:r>
              <w:rPr>
                <w:sz w:val="28"/>
                <w:vertAlign w:val="superscript"/>
              </w:rPr>
              <w:t>,</w:t>
            </w:r>
            <w:r>
              <w:rPr>
                <w:sz w:val="28"/>
              </w:rPr>
              <w:t>]-[С</w:t>
            </w:r>
            <w:r>
              <w:rPr>
                <w:sz w:val="28"/>
                <w:vertAlign w:val="superscript"/>
              </w:rPr>
              <w:t>,</w:t>
            </w:r>
            <w:r>
              <w:rPr>
                <w:sz w:val="28"/>
              </w:rPr>
              <w:t>]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льнейшее обобщение представлений о поздней весне. Актуализация и активизация словаря по темам «Поздняя весна. ».  Совершенствование навыка рассматривания и сравнения картин, формирование целостного представления об изображенном на ней.  Совершенствование грамматического строя речи (предложно-падежные конструкции, приставочные глаголы). </w:t>
            </w:r>
            <w:r>
              <w:rPr>
                <w:sz w:val="20"/>
                <w:szCs w:val="20"/>
              </w:rPr>
              <w:t xml:space="preserve"> Автоматизация  правильного  произношения и дифференциация  всех поставленных  ранее зву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зрительного восприятия и внимания, памяти,  артикуляционной, тонкой и общей 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активности, инициативности, самостоятельности, любви и бережного отношения к пироде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ам «Поздняя весна», «Весенние цветы». Развитие синтаксической стороны речи (сложноподчиненные предложения). Совершенствование навыков звукового и слогового анализа и синтеза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диалогической речи, речевого слуха, фонематических представлений. 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амостоятельности, активности, инициативности, 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уализация словаря по теме «День Победы» </w:t>
            </w:r>
            <w:r>
              <w:rPr>
                <w:sz w:val="20"/>
                <w:szCs w:val="20"/>
              </w:rPr>
              <w:t xml:space="preserve">Совершенствование  синтаксической стороны речи (составление предложений с противопоставлением). 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Автоматизация  правильного  произношения и дифференциация  в свободной речевой деятельности всех поставленных  ранее зву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щих речевых навыков, просодической стороны речи,  артикуляционной, тонкой и общей 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юбви и бережного отношения к природе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ша Родина - Россия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глубление представлений о России. Расширение и уточнение словаря по теме «Наша Родина – Россия». Совершенствование навыка пересказа. Совершенствование умения пользоваться косвенной речью. Совершенствование навыка чтения. </w:t>
            </w:r>
            <w:r>
              <w:rPr>
                <w:sz w:val="20"/>
                <w:szCs w:val="20"/>
              </w:rPr>
              <w:t xml:space="preserve"> Автоматизация правильного произношения свистящих и шипящих звуков и их дифференциация в пересказ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планирующей функции речи, речевого слуха, памяти, общих речевых навыков,  координации речи с движением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гордости за Родину, самостоятельности, ответственности, активности.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вук и буква Щ. Щ-С, Щ-С</w:t>
            </w:r>
            <w:r>
              <w:rPr>
                <w:sz w:val="28"/>
                <w:vertAlign w:val="superscript"/>
              </w:rPr>
              <w:t>,</w:t>
            </w:r>
            <w:r>
              <w:rPr>
                <w:sz w:val="28"/>
              </w:rPr>
              <w:t>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47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Наша родина – Россия». </w:t>
            </w:r>
            <w:r>
              <w:rPr>
                <w:sz w:val="20"/>
                <w:szCs w:val="20"/>
              </w:rPr>
              <w:t xml:space="preserve"> Совершенствование грамматического строя речи (образование однокоренных слов). Совершенствование навыков звукобуквенного анализа и анализа предложений. Совершенствование навыка чтения.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ого слуха,  фонематических представлений,  зрительного гнозиса и конструктивного праксиса,  артикуляционной, тонкой и общей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взаимопонимания,  самостоятельности, активности,  инициативности, ответствен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52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Наша родина – Россия». </w:t>
            </w:r>
            <w:r>
              <w:rPr>
                <w:sz w:val="20"/>
                <w:szCs w:val="20"/>
              </w:rPr>
              <w:t xml:space="preserve"> Совершенствование навыков словообразования.  Совершенствование грамматического строя речи (согласование числительных с существительными).  Совершенствование навыка слогового анализа слов.  Совершенствование  синтаксической стороны речи (сложноподчиненные предложения со словами </w:t>
            </w:r>
            <w:r>
              <w:rPr>
                <w:i/>
                <w:sz w:val="20"/>
                <w:szCs w:val="20"/>
              </w:rPr>
              <w:t>потому что</w:t>
            </w:r>
            <w:r>
              <w:rPr>
                <w:sz w:val="20"/>
                <w:szCs w:val="20"/>
              </w:rPr>
              <w:t xml:space="preserve">).  Совершенствование навыка чтения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диалогической речи, фонематических представлений,  зрительного восприятия, внимания, мышления,  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 в игре и на занятии, активности, инициативности, самостоятель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58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8"/>
              <w:widowControl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Москва – столица России». Совершенствование навыков звукового и слогового анализа слов. Совершенствование навыка анализа предложений. Профилактика нарушений письменной речи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 зрительного гнозиса и конструктивного праксиса, общих речевых навыков, просодической стороны речи,  артикуляционной, тонкой и общей моторики,  координации речи с движением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сотрудничества, активности, инициативности, самостоятель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63</w:t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«Школа. Школьные принадлеж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ости»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альнейшее расширение и систематизация знаний о предметном мире. Обобщение представлений о школе и школьных принадлежностях. Расширение, уточнение, актуализация словаря по теме «Школа. Школьные принадлежности» (</w:t>
            </w:r>
            <w:r>
              <w:rPr>
                <w:i/>
                <w:spacing w:val="-7"/>
                <w:sz w:val="20"/>
                <w:szCs w:val="20"/>
              </w:rPr>
              <w:t>школа, школьник, учитель, класс, урок, перемена, учеба, знания, учебник, тетрадь, пенал, папка, дневник, ручка, карандаш, линейка, краски, кисть, альбом, ранец, парта; учиться, поступать, читать, писать, читать, рисовать, петь, прыгать, бегать, дружить; первый, классный, школьный, дружный</w:t>
            </w:r>
            <w:r>
              <w:rPr>
                <w:spacing w:val="-7"/>
                <w:sz w:val="20"/>
                <w:szCs w:val="20"/>
              </w:rPr>
              <w:t xml:space="preserve">).  Совершенствование грамматического строя речи (совершенствование навыков словообразования). </w:t>
            </w:r>
            <w:r>
              <w:rPr>
                <w:sz w:val="20"/>
                <w:szCs w:val="20"/>
              </w:rPr>
              <w:t xml:space="preserve"> Совершенствование навыков звукового и слогового анализа слов,</w:t>
            </w:r>
            <w:r>
              <w:rPr>
                <w:spacing w:val="-7"/>
                <w:sz w:val="20"/>
                <w:szCs w:val="20"/>
              </w:rPr>
              <w:t xml:space="preserve"> навыков составления и чтения слов. </w:t>
            </w:r>
            <w:r>
              <w:rPr>
                <w:sz w:val="20"/>
                <w:szCs w:val="20"/>
              </w:rPr>
              <w:t xml:space="preserve"> Совершенствование навыка чтения.  Автоматизация  правильного  произношения и дифференциация всех поставленных ранее звуков в свободной речевой деятельност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 всех видов восприятия,  артикуляционной, тонкой и общей 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навыков  сотрудничества в игре и на занятии,        активности,  инициативности, самостоятельности, бережного отношения к предметам, сделанным людьми. Формирование готовности к школе.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Буквы Ь и Ъ знак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и актуализация словаря по теме «Школа. Школьные принадлежности». Совершенствование навыков звукобуквенного анализа. </w:t>
            </w:r>
            <w:r>
              <w:rPr>
                <w:sz w:val="20"/>
                <w:szCs w:val="20"/>
              </w:rPr>
              <w:t xml:space="preserve"> Автоматизация  правильного  произношения и дифференциация всех поставленных ранее звуков в свободной речевой деятельности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речевого слуха, планирующей функции речи, памяти, мышления,  артикуляционной, тонкой и общей  моторик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заимопонимания, доброжелательности, самостоятельности, инициативности, ответственности, навыков сотрудничества. 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Совершенствование навыка чтения. Совершенствование фонематических представлений, навыков звукобуквенного анализа и синтеза. </w:t>
            </w:r>
            <w:r>
              <w:rPr>
                <w:sz w:val="20"/>
                <w:szCs w:val="20"/>
              </w:rPr>
              <w:t xml:space="preserve"> Автоматизация  правильного  произношения и дифференциация всех поставленных ранее звук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алогической речи, речевого слуха, общих речевых навыков, мышления, памяти, тонкой и общей моторики, творческого воображения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навыков сотрудничества, самостоятельности, активности, инициативности, бережного отношения к природе. 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общение представлений о лете, о типичных явлениях в природе летом. Расширение, уточнение, актуализация словаря по теме «Лето» (</w:t>
            </w:r>
            <w:r>
              <w:rPr>
                <w:i/>
                <w:spacing w:val="-7"/>
                <w:sz w:val="20"/>
                <w:szCs w:val="20"/>
              </w:rPr>
              <w:t>лето, месяц, июнь, июль, август, отпуск, каникулы, отдых, дача, море, лес, река, урожай, рыбалка, растение, насекомое, птица, животное; наступать, припекать, вырастать, лить, греметь, созревать, собирать, ловить; летний, жаркий, солнечный, любимый</w:t>
            </w:r>
            <w:r>
              <w:rPr>
                <w:spacing w:val="-7"/>
                <w:sz w:val="20"/>
                <w:szCs w:val="20"/>
              </w:rPr>
              <w:t xml:space="preserve">). Совершенствование навыков звукового и слогового анализа слов. </w:t>
            </w:r>
            <w:r>
              <w:rPr>
                <w:sz w:val="20"/>
                <w:szCs w:val="20"/>
              </w:rPr>
              <w:t xml:space="preserve"> Совершенствование  синтаксической стороны речи (составление предложений с противопоставлением).  Автоматизация  правильного  произношения и дифференциация всех поставленных ранее звуков в свободной речевой деятельност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их процессов, речевого слуха, слухового внимания, зрительного гнозима и конструктивного праксиса, мышления, всех видов восприятия, творческого воображения, тонкой моторики, выразительности движений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моционального отклика на изображенное на картинах, инициативности, самостоятельности.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7">
    <w:name w:val="Font Style4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21">
    <w:name w:val="Font Style421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30">
    <w:name w:val="Font Style43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0">
    <w:name w:val="Font Style42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Franklin Gothic Demi Cond" w:hAnsi="Franklin Gothic Demi Cond" w:cs="Franklin Gothic Demi Cond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нищева Знак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2">
    <w:name w:val="нищева 2 Знак"/>
    <w:qFormat/>
    <w:rPr>
      <w:rFonts w:ascii="Times New Roman" w:hAnsi="Times New Roman" w:cs="Times New Roman"/>
      <w:i/>
      <w:sz w:val="24"/>
      <w:szCs w:val="24"/>
      <w:shd w:fill="FFFFFF" w:val="clear"/>
      <w:lang w:val="en-US"/>
    </w:rPr>
  </w:style>
  <w:style w:type="character" w:styleId="FontStyle452">
    <w:name w:val="Font Style45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61">
    <w:name w:val="Font Style61"/>
    <w:basedOn w:val="Style14"/>
    <w:qFormat/>
    <w:rPr>
      <w:rFonts w:ascii="Arial" w:hAnsi="Arial" w:cs="Arial"/>
      <w:b/>
      <w:b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334">
    <w:name w:val="Style334"/>
    <w:basedOn w:val="Normal"/>
    <w:qFormat/>
    <w:pPr>
      <w:widowControl w:val="false"/>
      <w:autoSpaceDE w:val="false"/>
    </w:pPr>
    <w:rPr/>
  </w:style>
  <w:style w:type="paragraph" w:styleId="Style336">
    <w:name w:val="Style336"/>
    <w:basedOn w:val="Normal"/>
    <w:qFormat/>
    <w:pPr>
      <w:widowControl w:val="false"/>
      <w:autoSpaceDE w:val="false"/>
    </w:pPr>
    <w:rPr/>
  </w:style>
  <w:style w:type="paragraph" w:styleId="Style339">
    <w:name w:val="Style339"/>
    <w:basedOn w:val="Normal"/>
    <w:qFormat/>
    <w:pPr>
      <w:widowControl w:val="false"/>
      <w:autoSpaceDE w:val="false"/>
    </w:pPr>
    <w:rPr/>
  </w:style>
  <w:style w:type="paragraph" w:styleId="Style345">
    <w:name w:val="Style345"/>
    <w:basedOn w:val="Normal"/>
    <w:qFormat/>
    <w:pPr>
      <w:widowControl w:val="false"/>
      <w:autoSpaceDE w:val="false"/>
    </w:pPr>
    <w:rPr/>
  </w:style>
  <w:style w:type="paragraph" w:styleId="Style17">
    <w:name w:val="нищева"/>
    <w:basedOn w:val="Normal"/>
    <w:qFormat/>
    <w:pPr>
      <w:widowControl w:val="false"/>
      <w:shd w:fill="FFFFFF" w:val="clear"/>
      <w:autoSpaceDE w:val="false"/>
      <w:ind w:left="17" w:right="14" w:firstLine="391"/>
      <w:jc w:val="both"/>
    </w:pPr>
    <w:rPr>
      <w:rFonts w:eastAsia="Calibri"/>
      <w:lang w:val="en-US"/>
    </w:rPr>
  </w:style>
  <w:style w:type="paragraph" w:styleId="21">
    <w:name w:val="нищева 2"/>
    <w:basedOn w:val="Normal"/>
    <w:qFormat/>
    <w:pPr>
      <w:widowControl w:val="false"/>
      <w:shd w:fill="FFFFFF" w:val="clear"/>
      <w:autoSpaceDE w:val="false"/>
      <w:ind w:left="43" w:right="120" w:firstLine="413"/>
      <w:jc w:val="both"/>
    </w:pPr>
    <w:rPr>
      <w:rFonts w:eastAsia="Calibri"/>
      <w:i/>
      <w:lang w:val="en-US"/>
    </w:rPr>
  </w:style>
  <w:style w:type="paragraph" w:styleId="Style247">
    <w:name w:val="Style247"/>
    <w:basedOn w:val="Normal"/>
    <w:qFormat/>
    <w:pPr>
      <w:widowControl w:val="false"/>
      <w:autoSpaceDE w:val="false"/>
    </w:pPr>
    <w:rPr/>
  </w:style>
  <w:style w:type="paragraph" w:styleId="Style251">
    <w:name w:val="Style251"/>
    <w:basedOn w:val="Normal"/>
    <w:qFormat/>
    <w:pPr>
      <w:widowControl w:val="false"/>
      <w:autoSpaceDE w:val="false"/>
    </w:pPr>
    <w:rPr/>
  </w:style>
  <w:style w:type="paragraph" w:styleId="Style278">
    <w:name w:val="Style278"/>
    <w:basedOn w:val="Normal"/>
    <w:qFormat/>
    <w:pPr>
      <w:widowControl w:val="false"/>
      <w:autoSpaceDE w:val="false"/>
    </w:pPr>
    <w:rPr/>
  </w:style>
  <w:style w:type="paragraph" w:styleId="Style282">
    <w:name w:val="Style282"/>
    <w:basedOn w:val="Normal"/>
    <w:qFormat/>
    <w:pPr>
      <w:widowControl w:val="false"/>
      <w:autoSpaceDE w:val="false"/>
    </w:pPr>
    <w:rPr/>
  </w:style>
  <w:style w:type="paragraph" w:styleId="Style284">
    <w:name w:val="Style284"/>
    <w:basedOn w:val="Normal"/>
    <w:qFormat/>
    <w:pPr>
      <w:widowControl w:val="false"/>
      <w:autoSpaceDE w:val="false"/>
    </w:pPr>
    <w:rPr/>
  </w:style>
  <w:style w:type="paragraph" w:styleId="Style390">
    <w:name w:val="Style390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02:00Z</dcterms:created>
  <dc:creator>Admin</dc:creator>
  <dc:description/>
  <cp:keywords/>
  <dc:language>en-US</dc:language>
  <cp:lastModifiedBy>дима</cp:lastModifiedBy>
  <dcterms:modified xsi:type="dcterms:W3CDTF">2017-09-07T18:52:00Z</dcterms:modified>
  <cp:revision>9</cp:revision>
  <dc:subject/>
  <dc:title/>
</cp:coreProperties>
</file>