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</w:t>
      </w:r>
    </w:p>
    <w:p>
      <w:pPr>
        <w:pStyle w:val="Normal"/>
        <w:spacing w:lineRule="auto" w:line="240"/>
        <w:ind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разовательной области «Чтение художественной литературы»</w:t>
      </w:r>
    </w:p>
    <w:p>
      <w:pPr>
        <w:pStyle w:val="Normal"/>
        <w:spacing w:lineRule="auto" w:line="240"/>
        <w:ind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2016 - 2017  учебный год</w:t>
      </w:r>
    </w:p>
    <w:p>
      <w:pPr>
        <w:pStyle w:val="Normal"/>
        <w:spacing w:lineRule="auto" w:line="24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Рабочая программа составлена на основе программы«От рождения до школы» под ред. Вераксы Н.Е., Комаровой М.А., Васильевой М.А., </w:t>
      </w:r>
    </w:p>
    <w:p>
      <w:pPr>
        <w:pStyle w:val="Normal"/>
        <w:spacing w:lineRule="auto" w:line="240"/>
        <w:ind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 </w:t>
      </w:r>
    </w:p>
    <w:p>
      <w:pPr>
        <w:pStyle w:val="Normal"/>
        <w:spacing w:lineRule="auto" w:line="240"/>
        <w:ind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ставитель: Коновалова Ольга Николаевна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.Уро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рок действия программы 1 год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яснительная записка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грамма образовательной области «Чтение художественной литературы» разработана в соответствии с основной образовательной программой дошкольного образования «От рождения до школы» под редакцией Н.Е. Вераксы, Т.С. Комаровой, М.А. Васильевой (2013 год издания), соответствующей Федеральным государственным требованиям.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держание образовательной области «Чтение художественной литературы» направлено на достижение цели формирования интереса и потребности в чтении (восприятии) книг через решение задач: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формирование целостной картины мира, в том числе первичных ценностных представлений;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азвитие литературной речи;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риобщение к словесному искусству, в том числе художественного восприятия и эстетического вкуса.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итературный материал оказывает очень большое влияние на развитие интеллекта, речи, позитивного отношения к миру. Художественная литература способствует развитию чувств, речи, интеллекта, определяет положительное отношение к миру.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итательский опыт начинает закладываться в детстве. Это возраст, в котором ярко проявляется способность слухом, зрением, осязанием, воображением воспринимать художественное произведение, искренне, от полноты души сострадать, возмущаться, радоваться. Однако чуткость к прочитанному сама по себе не возникает. Она зависит от того, что именно, как часто и каким образом читают детям.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тская литература как часть общей литературы является искусством слова. Ее особенности определяются воспитательно-образовательными задачами и возрастом детей (учитываются интересы, предпочтения и познавательные возможности дошкольников). Детская литература способствует развитию эстетического сознания ребенка, формированию его мировоззрения.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круг детского чтения входят: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 произведения устного творчества русского народа и народов мира;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 классическая детская литература (отечественная и зарубежная);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 современная литература (русская и зарубежная).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истема работы по ознакомлению дошкольников с произведениями художественной литературы включает: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 ежедневное чтение сказок, рассказов, стихов; самостоятельное рассматривание детьми книг;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 специальные занятия;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 свободное общение воспитателя с детьми на основе прочитанной художественной литературы.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речень произведений для чтения детям 6–7 лет внушителен, поэтому целесообразно объединять произведения в блоки на основе жанровой принадлежности и чередовать чтение рассказов, сказок, стихотворений, глав из книг в течение месяца.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-я неделя: чтение народных и авторских сказок, драматизация небольших произведений или отрывков из сказок, рассматривание иллюстрированных изданий сказок (моноизданий, сборников);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-я неделя: чтение стихотворений (лирических, игровых, юмористических), рассматривание сборников стихов, чтение стихов в лицах;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-я неделя: чтение рассказов и повестей, рассматривание иллюстраций к отдельным произведениям, сборникам рассказов;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-я неделя: путешествие по страницам «толстой» книги.</w:t>
      </w:r>
    </w:p>
    <w:p>
      <w:pPr>
        <w:pStyle w:val="Normal"/>
        <w:spacing w:lineRule="auto" w:line="240"/>
        <w:ind w:firstLine="7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вторская программа рассчитана на 36 часов, но в рабочую программу были внесены изменения, так как в группе кратковременного пребывания дети обучаютс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3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дели с учетом сезонных каникул (осенние, зимние, весенние) и дополнительные (для группы КП и первого класса). Занятие по «Чтению художественной литературы» проводится раз в неделю соответственно и в рабочей программе 33 занятия.</w:t>
      </w:r>
    </w:p>
    <w:p>
      <w:pPr>
        <w:pStyle w:val="Normal"/>
        <w:spacing w:lineRule="auto" w:line="240"/>
        <w:ind w:firstLine="7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иагностика уровней  освоения программы проводится  два раза в год: в начале и конце года. Диагностика проводится с помощью дидактических игр, дидактических упражнений, бесед, наблюдений за ребенком, предметного рисования, упражнений, моделирования и выполнения заданий.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ланируемые результаты освоения программы: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 Различают жанры литературных произведений.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 Называют любимые сказки и рассказы; знают наизусть 2–3 любимых стихотворения, 2–3 считалки, 2–3 загадки.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 Называют двух-трех авторов и двух-трех иллюстраторов детских книг.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 Выразительно читают стихотворение; пересказывают отрывок из сказки, рассказа.</w:t>
      </w:r>
    </w:p>
    <w:p>
      <w:pPr>
        <w:pStyle w:val="Normal"/>
        <w:spacing w:lineRule="auto" w:line="240"/>
        <w:ind w:firstLine="5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тематический поурочный план  составлен в соответствии с положением о рабочей программе «Куйбышевской СОШ», добавлен один столбец «Цели».</w:t>
      </w:r>
    </w:p>
    <w:p>
      <w:pPr>
        <w:pStyle w:val="Normal"/>
        <w:spacing w:lineRule="auto" w:line="240"/>
        <w:ind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азвернутое комплексно-тематическое планирование</w:t>
      </w:r>
    </w:p>
    <w:p>
      <w:pPr>
        <w:pStyle w:val="Normal"/>
        <w:spacing w:lineRule="auto" w:line="240"/>
        <w:ind w:hanging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организованной образовательной деятельности</w:t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71"/>
        <w:gridCol w:w="2409"/>
        <w:gridCol w:w="2617"/>
        <w:gridCol w:w="153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0" w:name="1"/>
            <w:bookmarkStart w:id="1" w:name="859981203fc6e780b22ea4c1e694a2b7d34ae703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  <w:t>№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  <w:t>Тема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  <w:t>Цел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  <w:t>Содерж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  <w:t>Основные понят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лександр Сергееви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ушк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знакомить с творчеством великого русского поэ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ызвать чувство радости от восприятия стихов, желание услышать произведения А. С. Пушкина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читать наизусть «Уж небо осенью дышало…», отрывок из поэмы А. С. Пушкина «Евгений Онегин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с творчеством А. С. Пушкина и жанровыми особенностями литературных произведений, слушание стихотворения, чтение наизусть, обдумывание содержания сказки и пересказ, слушание рассказа, пересказ содержания произведения, слушание и творческий пересказ былины, участие в дидактических играх на знание жанровых особенностей литературных произведений: стихотворения, сказки, рассказа, былин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ремена г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Айога», нанайска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ародная сказ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чтение и пересказ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нимать образное содержание сказки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нимать и оценивать характеры персонажей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креплять знание о жанровых особенностях литературных Произведен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. Раскин «Как пап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крощал собачку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чт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креплять представления о жанровых особенностях рассказа, его отличии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т сказки и стихотвор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нимать образное содержание произведения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нимать главную мысль рассказа;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вязно передавать содержание произведе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ылина «Илья Муромец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 Соловей-разбойн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должать знакомить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 жанровыми особенностями литературных произведени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нимать главную мысль былины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идерживаться избранной сюжетной линии в творческом рассказывании;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спользовать средства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вязи частей предложения рассказ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. Ремизов «Хлеб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голос» (чт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 пересказыва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ормировать оценочное отношение к героя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крепить знание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труктуры сказк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мочь разобраться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чему эту сказку называют «мудрой сказкой». Повторить известные произведения малых форм фольклора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пособств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витию связной реч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тение и пересказ литературного произведения, диалоги в играх на повторение известных произведений малых форм фольклора, дидактические и ролевые игры на знание малых форм фольклора, упражнения по развитию связной речи, слушание стихов и высказывание своего к ним отношения; чтение стихотворения наизусть, диалоги о прочитанном, чтение произведения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. Куприна, оценка поступков литературных героев, театрализованные и ролевые игры, инсценирование, рассматривание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ниги и иллюстраций, активное слушание сказ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6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чем люди сочиняют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лушают и запоминаю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тихи? Н. Рубц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Про зайца» (заучива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будить к размышлению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 том, зачем одни люди пишут стихи, а другие с удовольствием их слушают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 заучивают наизусть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ыяснить, какие стихи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ти помнят, как их читают. Заучить наизусть стихотворение Н. Рубцова «Про зайца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7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. Куприн «Слон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чт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знакомить с произведением А. Куприн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оценивать поступки литературных героев с нравственной точки зрения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вивать умение с помощью мимики и жестов, интонации создавать выразительные образ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8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Что за прелес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эти сказки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точнить и обогатить представление о сказках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. Пушкин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мочь почувствовать своеобразие их язык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ызвать желание услышать сказочные произведения поэта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оспитывать потребность рассматривать книгу и иллюстраци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. Мамин-Сибиря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Медведк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знакомить с творчеством писателя Д. Мамина-Сибиряка. Помочь вспомни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азвание и содержание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ых произведений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исател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определять, к какому жанру относится каждое произведение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вивать интерес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 любовь к книг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с творчеством писателя Д. Мамина-Сибиряка, участие в дидактических играх на определение жанров литературных произведений, участие в беседе по творчеству С. Маршака, диалоги о прочитанных ранее произведениях, разучивание и выразительное чтение стихотворения, чтение и связный пересказ литературного текста М. Зощенко «Великие путешественники», определение характера персонажей, анализ прочитанного, ответы на поставленные вопросы, уточнение жанровых особенностей сказки, пересказ отдельных эпизодов в лицах, определение мотивов поступков героев, театрализованная игра, инсценирование эпизодов сказ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0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. Маршак «Тает месяц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олодой…» (разучива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должать знакомить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 творчеством С. Маршак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мочь вспомнить содержание прочитанного ранее произвед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крепить знание стихотворения и умение читать его выразительно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знакомить с новым стихотворение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. Зощенко «Велик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утешественники» (чт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знакомить с литературным произведением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. Зощенко. Учить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пределять характер персонажей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вязно пересказывать литературный текст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вивать умение полно и точно отвечать на поставленные вопрос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усская народная сказка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Садк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точнить понятие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 жанровых особенностях сказки. Учить передавать при пересказе отдельные эпизоды в лицах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мочь понять мотив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ступков герое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. Ушинск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Слепая лошад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вести к пониманию нравственного смысла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казки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оценивать поступки герое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тение и обдумывание сказки, диалоги о ее нравственном смысле, анализ поступков героев, разучивание стихотворения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аизусть, дидактические игры на знание различий стихотворного и прозаического жанров, диалоги о прочитанном, чтение литературного произведения, пересказ, инсценирование и драматизация, определение и оценка характеров персонажей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тение и инсценирование отдельных эпизодов сказки, диалоги о характерах и поступках герое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. Суриков «Зим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мочь почувств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расоту описанной природы в стихотворении, выучить его наизусть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крепить знания о различиях стихотворного и прозаического жанров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внимательно слушать, высказывать свое отношение к содержанию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Ю. Коваль «Стож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знакомить с новым литературным произведение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определять характер персонажей, переда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и пересказе отдельные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эпизоды в лицах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мочь понять мотивы поступков герое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6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казка по народны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южетам «Снегуроч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понимать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разное содержа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казки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характеры героев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ценивать поступки героев и мотивировать свою оценку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оспитывать любовь к русскому народному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творчеству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7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. Топелиу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Три ржаных колоска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литовская сказк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личать жанровые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собенности сказки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смысливать содержание прочитанного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вязно передавать содержание прочитанного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редствами игры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ормировать оценочное отношение к героям сказ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тение и обдумывание содержания сказки, участие в играх на знание жанровых особенностей сказки, играх-театрализациях, оценочные высказывания о героях, слушание стихотворения, выразительное чтение наизусть, участие в играх на подбор рифмы к различным словам, чтение и обдумывание содержания прочитанной сказки, связный пересказ в игре, описание жанровых особенностей сказки, участие в беседе о жанровых особенностях русских народных сказок, составление описательного рассказа, пересказ сказки по план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8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Э. Мошковска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Добежали до вече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эмоционально воспринимать образное содержание стихотвор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вивать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мение подбирать рифмы к различным словам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мение выразительно читать наизусть стихотворение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ормировать образную реч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9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Е. Нос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Тридцать зере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должать учить различать жанровые особенности сказк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ормировать оценочное отношение к героя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смысливать содержание прочитанного;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вязно передавать содержание средствами игр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0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усская народная сказ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Семь Симеонов –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мь разбойник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должать знакомить с русскими народными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казками, их жанровыми особенностям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вторить элементы композиции сказки (зачин, концовка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осмысливать характеры персонажей сказки, составлять описательный рассказ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вивать умение пересказывать сказку по плану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ормировать образность речи, понимание образных выражен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. Есенин «Берез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увствовать ритм стихотворения;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идеть красоту природы, выраженную поэтом в стихотворени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лушание стихотворения, участие в беседе о выразительности языка произведения, упражнение в совершенствовании художественно-речевых исполнительских навыков в процессе чтения стихотворения; участие в беседе о знакомых сказках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Х.-К. Андерсена, чтение новой сказки, пересказ, театрализация; чтение рассказа Е. Воробьева «Обрывок провода», диалоги о его композиции, отличии от других литературных жанров; пересказ, придумывание продолжения и окончания рассказа; чтение и обсуждение русской народной сказки «Василиса Прекрасная», диалоги о характерах персонажей, инсценирование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 драматизация отрывков из сказ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еликий сказочни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Х.-К. Андерсен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Гадкий утенок» (чт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мочь вспомнить знакомые сказки Х.-К. Андерсена, познакомить с новой сказко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пражнять в пересказе простых коротких произведений с помощью воспитателя, с использованием различных театров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вивать интонационную выразительность реч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Е. Воробье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Обрывок провода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чтение, пересказ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эмоционально воспринимать содержание рассказа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идумывать продолж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 окончание рассказа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креплять знания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 особенностях рассказа, его композиции, отличии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т других литературных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жанр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усская народная сказ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Василиса Прекрасна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должать знакомство с русской народной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казко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осмысл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характеры персонаже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ормировать образность речи, понимание образных выражений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вивать творческие способно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. Да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Старик-годов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должать учить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нимать жанровые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собенности сказки. Учить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ыделять главную мысль сказки, ее мораль;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спользовать образные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ыражения, народные пословицы для формулировки идеи сказ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лушание сказки «Старик-годовик», определение главной мысли и морали сказки; формулирование идеи сказки с использованием образных выражений, народных пословиц; выразительное чтение стихотворения «Зима недаром злится…», диалоги о явлениях природы, описанных в стихотворении; чтение и обсуждение прозы Е. Носова «Как ворона на крыше заблудилась», диалоги о героях, пересказ произведения средствами игры; игры на знание жанровых особенностей литературных произведений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тение и обсуждение сказки, оценка нравственных качеств герое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словиц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6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. Тютче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Зима недаром злится…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увствовать ритм стихотворения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 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идеть красоту природы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ыраженную поэтом в стихотворении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вивать интонационную выразительность реч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Е. Носов «Как воро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а крыше заблудилас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должать учить различать жанровые особенности прозы. Формировать оценочное отношение к героя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смысливать содержание прочитанного;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вязно передавать содержание средствами игр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8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. Романовск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На танц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эмоционально воспринимать содержание рассказ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креплять знания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 особенностях рассказа, его композиции, отличии от других литературных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жанров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вивать умение воспринимать нравственный смысл рассказа, мотивированно оценивать поведение герое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9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. Алексее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Первый ночной тара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должать учить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нимать жанровые особенности рассказа, отличие его от сказки, басн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вивать навыки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ересказа литературного текста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применять в речи образные выражения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равне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тение, обсуждение и пересказ литературного текста, упражнения в использовании в речи образных выражений, сравнений; диалоги о жанровых особенностях рассказа, сказки, басни; чтение стихотворений П. Соловьева «Подснежник», Я. Акима «Апрель», диалоги о выразительных средствах; знакомство с творчеством Г. Скребицкого, слушание и формулирование главной мысли литературной сказки; связный пересказ содержания литературного произведения, участие в дидактических и ролевых играх на знание жанровых, композиционных, языковых особенностей сказки, чтение и определение нравственного смысла сказки «Самый красивый наряд на свете», переска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0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. Соловье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Подснежник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. Аким «Апрел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вивать поэтический слух, умение слышать и выделять в тексте выразительные средства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чувствовать ритм стихотворе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Г. Скребицк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Всяк по-своем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знакомить с творчеством Г. Скребицкого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должать работу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 развитию знаний о жанровых особенностях сказки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 рассказа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понимать главную мысль литературной сказки, связно передавать ее содерж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Самый красив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аряд на свете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ер. с яп. В. Марк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воспринимать образное содержание, его нравственный смыс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креплять знания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 жанровых, композиционных, языковых особенностях сказк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вести к пониманию идеи произведения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вивать точность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ыразительность, ясность изложения мысл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. Орлов «Ты лети к нам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оловушка…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выразительно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 собственной манере читать стихотворение, представлять поэтическое произвед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 лицах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буждать к размышлениям над тем, зачем люди пишут стихи, а другие их слушают и заучивают наизус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тение рассказа, обсуждение и определение его нравственного смысла, диалоги по оценке поведения героев; чтение стихотворения «Ты лети к нам, соловушка…» по ролям, заучивание наизусть, высказывание собственных мыслей о значении стихов;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тение, обсуждение, инсценирование фрагментов сказки Ш. Перро «Мальчик-с-пальчик», чтение скороговорок и считалок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тгадывание загад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иоло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       </w:t>
      </w:r>
    </w:p>
    <w:p>
      <w:pPr>
        <w:pStyle w:val="Normal"/>
        <w:spacing w:lineRule="auto" w:line="24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Учебно - методическое пособие:</w:t>
      </w:r>
    </w:p>
    <w:p>
      <w:pPr>
        <w:pStyle w:val="Normal"/>
        <w:spacing w:lineRule="auto" w:line="240"/>
        <w:ind w:firstLine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Вераксы Н.Е., Комарова М.А., Васильева М.А. Комплексные занятия по программе «От рождения до школы».- Волгоград: Учитель, 2013</w:t>
      </w:r>
    </w:p>
    <w:p>
      <w:pPr>
        <w:pStyle w:val="Normal"/>
        <w:spacing w:lineRule="auto" w:line="240"/>
        <w:ind w:firstLine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Вераксы Н.Е., Комарова М.А., Васильева М.А. Программа программе «От рождения до школы». - Волгоград: Учитель, 2013</w:t>
      </w:r>
    </w:p>
    <w:p>
      <w:pPr>
        <w:pStyle w:val="Normal"/>
        <w:spacing w:lineRule="auto" w:line="240"/>
        <w:ind w:firstLine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Вераксы Н.Е., Комарова М.А., Васильева М.А. Тематическое планирование «От рождения до школы». - Волгоград: Учитель, 2013</w:t>
      </w:r>
    </w:p>
    <w:p>
      <w:pPr>
        <w:pStyle w:val="Normal"/>
        <w:spacing w:lineRule="auto" w:line="240"/>
        <w:ind w:firstLine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Ушакова О.С., Гавриш Н.В. Знакомим с литературой детей 5-7 лет. Конспекты занятий. – М.: Сфера, 2010.</w:t>
      </w:r>
    </w:p>
    <w:p>
      <w:pPr>
        <w:pStyle w:val="Normal"/>
        <w:spacing w:lineRule="auto" w:line="240"/>
        <w:ind w:firstLine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 Бондаренко Т.М. Комплексные занятия в подготовительной группе детского сада: Практическое пособие для воспитателей и методистов ОУ- Воронеж: ЧП Лакоценин</w:t>
      </w:r>
    </w:p>
    <w:p>
      <w:pPr>
        <w:pStyle w:val="Normal"/>
        <w:spacing w:lineRule="auto" w:line="240"/>
        <w:ind w:firstLine="36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 Колесникова Е.В. Я начинаю читать. Рабочая тетрадь для детей 6-7 лет.</w:t>
      </w:r>
    </w:p>
    <w:p>
      <w:pPr>
        <w:pStyle w:val="Normal"/>
        <w:spacing w:lineRule="auto" w:line="240"/>
        <w:ind w:firstLine="36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7.Колесникова Е.В.  Я начинаю читать. Методичка. Развитие интереса и способностей к чтению у детей 6-7 лет.</w:t>
      </w:r>
    </w:p>
    <w:p>
      <w:pPr>
        <w:pStyle w:val="Normal"/>
        <w:spacing w:lineRule="auto" w:line="240"/>
        <w:ind w:firstLine="36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учащихся:</w:t>
      </w:r>
    </w:p>
    <w:p>
      <w:pPr>
        <w:pStyle w:val="Normal"/>
        <w:spacing w:lineRule="auto" w:line="240"/>
        <w:ind w:firstLine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Колесникова Е.В. Я начинаю читать. Рабочая тетрадь для детей 6-7 лет.</w:t>
      </w:r>
    </w:p>
    <w:p>
      <w:pPr>
        <w:pStyle w:val="Normal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4:52:00Z</dcterms:created>
  <dc:creator>Мамуля</dc:creator>
  <dc:description/>
  <cp:keywords/>
  <dc:language>en-US</dc:language>
  <cp:lastModifiedBy>Мамуля</cp:lastModifiedBy>
  <dcterms:modified xsi:type="dcterms:W3CDTF">2018-04-04T11:42:00Z</dcterms:modified>
  <cp:revision>5</cp:revision>
  <dc:subject/>
  <dc:title/>
</cp:coreProperties>
</file>