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ляните в мамины глаза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. </w:t>
      </w:r>
      <w:r>
        <w:rPr>
          <w:rFonts w:cs="Times New Roman" w:ascii="Times New Roman" w:hAnsi="Times New Roman"/>
          <w:sz w:val="28"/>
          <w:szCs w:val="28"/>
        </w:rPr>
        <w:t>Формировать уважительное отношение к маме через умение видеть доброе и прекрасное в окружающей жизни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. </w:t>
      </w:r>
      <w:r>
        <w:rPr>
          <w:rFonts w:cs="Times New Roman" w:ascii="Times New Roman" w:hAnsi="Times New Roman"/>
          <w:sz w:val="28"/>
          <w:szCs w:val="28"/>
        </w:rPr>
        <w:t>Литературная гостиная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курс на лучшее стихотворение о маме;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курс рисунков «Моя мама»;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зготовление сувениров для мам из соленого теста;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курс сочинений «Мамины руки»;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зготовление украшений для класса;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курс на изготовление лучшего подсвечника из соленого теста;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готовка презентаций «Наши мамы»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е материалы.</w:t>
      </w:r>
      <w:r>
        <w:rPr>
          <w:rFonts w:cs="Times New Roman" w:ascii="Times New Roman" w:hAnsi="Times New Roman"/>
          <w:sz w:val="28"/>
          <w:szCs w:val="28"/>
        </w:rPr>
        <w:t xml:space="preserve"> Магнитофон, аудиозапись песен и романсов; жетоны в виде сердечек для лотереи; компьютер, экран, мультимедийный проектор; гитара; сундучок – «черный ящик»; детская люлька и мягкие игрушк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оформлен в виде гостиной конца ХIХ века. Отдельные столики накрыты скатертями. На каждом столе – цветы и горящая свеча. Столик хозяйки гостиной расположен обособленно. Доска оформлена в виде окна. Помощники ведущей до начала вечера раздают всем гостям жетоны в виде сердечек для лотере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firstLine="536"/>
        <w:rPr/>
      </w:pPr>
      <w:r>
        <w:rPr/>
        <w:t>Ход вечера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1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жжем таинственные свечи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плим ласковые реч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только женщине должны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се – ее сыны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ем хоть часть морщин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е лица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 немалых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н сколько давит на нее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ивь изгибая бытие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гром небес подставим плечи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е часто душу лечит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, как прежде, молод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ет женщина-звезда!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. Анисенко)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! Сегодня я – ведущая литературной гостиной, а вы – гости. Наша гостиная посвящается маме, самому дорогому и близкому человеку для нас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 из значений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салон</w:t>
      </w:r>
      <w:r>
        <w:rPr>
          <w:rFonts w:cs="Times New Roman" w:ascii="Times New Roman" w:hAnsi="Times New Roman"/>
          <w:sz w:val="28"/>
          <w:szCs w:val="28"/>
        </w:rPr>
        <w:t xml:space="preserve"> в переводе с французского языка – «гостиная для приемов»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ая комната располагалась в дворянском доме там, где принимали гостей и проводили вечера. Салонов было много, но культурную ценность имели только литературные. Там звучал музыка, стихи, исполнялись танцы, то есть все, что относилось к понятию «культура»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ой литературной гостиной должна быть женщина. Вяземский писал: «Умение держать салон – искусство». Главная особенность: руководить им может только женщина. Ее ум обольщает и господствует, он отменно чуток на чужой ум. Хозяйка встречает и приветствует гостей, располагает их, сама же остается в тени, чтобы просторно и вольно было гостям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ремя представить хозяйку нашей литературной гостиной. Ее имя в переводе с древнегреческого означает «избранная, светлая». Это Елена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торжественная музыка. Входит хозяйка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 гостиной.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! Рада принять вас в гостиной. Я хозяйка и проведение вечера беру в свои рук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ма двух замечательных дочерей. Дети – самое дорогое в жизни матери. Счастье матери – это счастье детей. Первая их улыбка, первые шаги, первые слова – и лицо матери расцветает счастьем. С болью, с радостью – всегда они бегут ко мне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 xml:space="preserve"> почти одинаково произносится на многих языках: русском, болгарском, чешском, польском, литовском, армянском. В нем есть открытый звук [а], который встречается в ласковых напевах колыбельной песни – «Баю-баюшки-баю». Дочки мои уже выросли, но я, как в годы младенчества, часто пою им колыбельные песни, стараясь перелить в них свою любовь и нежность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Хозяйка литературной гостиной всегда блистала каким-либо талантом. Вот и наша хозяйка отлично поет. Она исполнит для вас колыбельную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зяйка исполняет один куплет колыбельной из мультфильма «Умка»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 2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, склоняясь над кроваткой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ую песню поет..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цыпочках выйдет украдкой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ые сны позовет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е не буду трогать,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озле постою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спит она немножко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й песенку спою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. Егорова)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няется колыбельная Е. Благинино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ца 1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спит, она устал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и я играть не стал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лчка не завожу,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селась и сижу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шумят мои игрушки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в комнате пустой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маминой подушке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 крадется золото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ю-баю-баю, мам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я послушной само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е опять покоя не даю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ю-баю-баю, мам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я послушной само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 тебе пою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многого хотела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 сидеть без дела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ла бы танцевать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 куклы поиграть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олчат мои игрушки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в комнате пустой,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маминой подушке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 крадется золото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Народ всегда высоко чтил Мать. В устной поэзии с древних времен ее облик наделяли самыми светлыми чертами: она хранительница семейного очага, верная жена, защитница собственных детей, радетельница за всех обездоленных и обиженных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 3.</w:t>
      </w:r>
      <w:r>
        <w:rPr>
          <w:rFonts w:cs="Times New Roman" w:ascii="Times New Roman" w:hAnsi="Times New Roman"/>
          <w:sz w:val="28"/>
          <w:szCs w:val="28"/>
        </w:rPr>
        <w:t xml:space="preserve"> Лев Николаевич Толстой лишился своей матери в младенчестве, а 10 марта 1906 года он сделал такую запись на отдельном листке бумаги: «Целый день тоскливое состояние. К вечеру состояние это перешло в умиленье-желание ласки-любви. Хотелось, как в детстве, прильнуть к любящему, жалеющему существу и умиленно плакать и быть утешаемым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то такое существо, к которому бы я мог прильнуть так? Перебираю всех любимых мною людей – ни один не годится. К кому же прильнуть? Сделаться маленьким и к матери, как я представляю ее себе. Да, да, маменька, которую я никогда не называл еще, не умея говорить. Да, она, высшее мое представление о чистой любви, теплой, материнской. К этой тянулась моя лучшая, уставшая душа. Ты, маменька, ты, приласкай меня. Все это безумие, но все это правда»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 4.</w:t>
      </w:r>
      <w:r>
        <w:rPr>
          <w:rFonts w:cs="Times New Roman" w:ascii="Times New Roman" w:hAnsi="Times New Roman"/>
          <w:sz w:val="28"/>
          <w:szCs w:val="28"/>
        </w:rPr>
        <w:t xml:space="preserve"> Сколько великих художников посвятили свои полотна святому образу матери! Не сосчитать музыкальных произведений, воспевающих женщину-мать! А сколько поэтов благословила муза на великие нежные строки! Не обошла своим вниманием муза и детей. Вот какие замечательные стихи написали мои одноклассник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и собственного сочинения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 литературных гостиных было принято читать мадригалы – короткие стихи, восхваляющие хозяйку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5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ота – неповторимый дар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и нам добрый взгляд на память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и нам свой счастливый смех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портрет нам нарисуй при всех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, что ты нам не приснилась!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 6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еподносит хозяйке роз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день ваш будет солнечным, прекрасным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озами ваш устлан будет путь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вечер – звездным, чистым, ясным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енщина, всегда счастливой будь!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И я в качестве мадригала дарю хозяйке романс на стихи Н. Заболоцкого «Очарована, околдована»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няет романс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разлуке с детьми нет для матери большей радости, чем их письма. И нет ничего томительней и горестней, чем ожидание вестей. Чего только не передумает она, когда письма не приходят или сильно запаздывают! Ночью бессонница, днем все валится из рук, картины одна ужаснее другой встают в воображении. «Ну, чего ты зря беспокоилась? – говорим мы при встрече. – Что могло случиться?» обещаем, что больше такого не повторится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отворение Сергея Викулова «Пишите письма матерям»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7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 гитар походных струны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йге, в горах, среди море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сколько вас сегодня, юных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вдали от матерей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ечно, юные, в дороге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там объявитесь, то тут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ши матери в тревоге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ей от вас все ждут и ждут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 8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считают дни, недели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роняя невпопад…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рано матери седеют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ько возраст виноват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ому, служа солдатом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китаясь по морям,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аще все-таки, ребят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ите письма матерям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и под песню Витаса «Мама» исполняют танец со свечами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 литературных салонах проводились различные игры. И мы с вами сегодня поиграем, окунемся в историю и узнаем необычное об обычных вещах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ите черный ящик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ном ящике находится предмет, который являлся на Руси самым желанным подарком. Ухаживал ли парень за девушкой, приезжал ли с базара из города крестьянин, справлялись ли свадьба или крестины – всегда во всех случаях любовь, внимание, приязнь выражались этим подарком. О чем идет речь?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 головном платке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ывает подготовленная ученица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ца 2.</w:t>
      </w:r>
      <w:r>
        <w:rPr>
          <w:rFonts w:cs="Times New Roman" w:ascii="Times New Roman" w:hAnsi="Times New Roman"/>
          <w:sz w:val="28"/>
          <w:szCs w:val="28"/>
        </w:rPr>
        <w:t xml:space="preserve"> По древнему русскому обычаю женская голова должна была быть всегда покрытой. Какое же значение для женщины имел платок, если две трети своей жизни она с ним не расставалась?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ые женские платки... Какие невыдуманные истории могли бы рассказать они о тех, чьи головы покрывали! Затаенные обиды, скрытые от всех слезы знал только платок – в укромном темном уголке шепотом перечисляла женщина свои горести, прикрывая рот уголками платка; этими же уголками вытирала она глаза, застланные слезой-тоско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 – от самого дорогого, шитого золотом, до самого дешевого скорбного холщового покрова вдовы – был символом честности женской жизни. Самым большим позором для женщины в Древней Руси было насильственное публичное обнажение головы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зяйка гостиной читает стихотворение В. Коротаева «Молоко»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а, корову подоил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ахнула со стол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ужке мальчикам налила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шку дочке налила,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амый край большую банку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у, когда придет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снула котику в жестянку: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проворней будет кот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е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щербленной плошке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забелила в свой черед,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подбавила немножко: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зайца принесет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елел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гнулась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лась со вздохом по избе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толу присел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ась: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вроде можно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бе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Продолжим игру. Каждый народ на протяжении веков отбирал материалы, с помощью которых лучше всего можно было передать красоту природы и человека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Руси любили поделки из дерева, белого камня, украшения из серебра и меди, изделия изо льна, но особое место принадлежит предмету, находящемуся в черном ящике. Все иностранцы, приезжавшие в Россию в ХVII–ХVIII веках, называли его национальным русским камнем, так много его было и так часто он встречался в изделиях народных промыслов в самых различных сочетаниях. О чем идет речь?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> О жемчуге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 9. </w:t>
      </w:r>
      <w:r>
        <w:rPr>
          <w:rFonts w:cs="Times New Roman" w:ascii="Times New Roman" w:hAnsi="Times New Roman"/>
          <w:sz w:val="28"/>
          <w:szCs w:val="28"/>
        </w:rPr>
        <w:t>165 рек поставляли нашим предкам этот удивительный дар природы, который стал олицетворением красоты. Долгое время люди не могли догадаться, почему в некоторых раковинах появляются  жемчужины. Считали, что это яйца моллюсков, живших между жесткими створками. Лишь в ХIХ веке люди объяснили образование жемчуга. Когда в приоткрытые створки раковины моллюска попадает грубая песчинка, она ранит нежную поверхность мантии, и, стараясь защититься, моллюск вырабатывает перламутр, который обволакивает эту песчинку, сглаживает ее края – так возникает жемчужина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 10.</w:t>
      </w:r>
      <w:r>
        <w:rPr>
          <w:rFonts w:cs="Times New Roman" w:ascii="Times New Roman" w:hAnsi="Times New Roman"/>
          <w:sz w:val="28"/>
          <w:szCs w:val="28"/>
        </w:rPr>
        <w:t xml:space="preserve"> Люди доставали раковины со дна, вскрывали их, доставали жемчужинку и, чтобы она затвердела, 2–3 дня держали во рту, а после, завернув во влажную тряпицу, клали за пазуху на несколько часов. И только тогда жемчуг окончательно затвердевал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ось, что добывать жемчуг могут только люди с чистой душой. Перед выходом на ловлю раковин полагалось старательно вымыться, выпариться в бане. Люди верили: ни дурных слов, ни дурных поступков, ни дурного запаха жемчуг не выносит. Не давался он в руки пустым людям, жадным, прельщавшимся наживой. Крестьяне, посадские люди, бояре – все носили жемчуг. А шитье жемчугом – это большая область русского прикладного искусства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жегородской области в начале ХIХ века каждая крестьянка носила на шее и в головном уборе от 200 до 300, а иногда и до 1000 настоящих жемчужин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 картин с изображениями головных уборов, шитых жемчугом. Хозяйка гостиной читает стихотворение А. Люкина «Мать и дочь»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атери моей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удо!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а часа прошла простуда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в наколол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руки в тесте,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ет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хворали вместе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.Не знала дочь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репко знала мать: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хлеб испечь,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-то надо встать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 нашем ящике находится еще один предмет. Это снаряд с зубьями. Бывает он редкий и частый. Делали его из рогов, черепах, в виде украшения для женской головы и для поддержки косы. О чем идет речь?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> О гребне, расческе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11.</w:t>
      </w:r>
      <w:r>
        <w:rPr>
          <w:rFonts w:cs="Times New Roman" w:ascii="Times New Roman" w:hAnsi="Times New Roman"/>
          <w:sz w:val="28"/>
          <w:szCs w:val="28"/>
        </w:rPr>
        <w:t xml:space="preserve"> Гребень – это гребешок, гребенка, расческа. Гребень – это не только предмет, который вам поможет следить за внешним видом: это еще и оберег. Наши предки вешали на металлическую дужку в числе прочих оберегов и маленький гребешок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же сила заключена в гребне? В Древней Руси волосам приписывалась особая сила. Видимо, при расчесывании волос часть магической силы переходила на гребень. Маленький гребешок-оберег защищал от зла, невзгод, злых духов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Приходилось ли вам когда-нибудь наблюдать за мамиными руками? Вспомните, как они ласково гладят вас, как ловко шьют, готовят вкусные пирожки, заботливо стирают белье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тесь своими воспоминаниям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лушиваются рассказы детей, зачитываются отрывки из сочинени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нашей литературной гостиной можно не только услышать стихи и песни о маме, но и совершить прогулку по классному Арбату. Настя и Лена нарисовали свои рисунки для мам, передав свою любовь к ним с помощью красок и карандаше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тся стихотворение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ца 3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арок разноцветный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ь решила маме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ралась, рисовала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ьмя карандашам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я на красный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ишком сильно нажимал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за красным сразу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летовый сломала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ломала синий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анжевый сломала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вно портрет красивый,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это мама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се дети постарались. Сегодня у вас будет возможность рассмотреть работы внимательнее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 гостиной.</w:t>
      </w:r>
      <w:r>
        <w:rPr>
          <w:rFonts w:cs="Times New Roman" w:ascii="Times New Roman" w:hAnsi="Times New Roman"/>
          <w:sz w:val="28"/>
          <w:szCs w:val="28"/>
        </w:rPr>
        <w:t xml:space="preserve"> А сейчас – розыгрыш лотереи. Мне будут помогать Даша и Рома. На моем столике чудесный букет тюльпанов. Они-то и помогут определить победителе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ыгрывается предмет, который переводится с тюркского языка как «черный камень»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? Верно, карандаш. Его получают номера 16, 4, 22, 23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ма раздает карандаш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нарисует карандаш,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ему работу дашь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ам без дела не сиди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 маме сотвор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ыгрывается предмет, которому уже почти 300 лет. У него два имени. Для его изготовления необходимы опилки, нефть, стеклянная пудра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ластик. Его получают номера 13, 42, 20, 1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ша раздает ластик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ем школьникам, художникам, поэтам этот предмет необходим. Ластик сотрет ненужное на ваших рисунках, исправит строчки в стихах, которые вы сочинили для мам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 этот предмет вам понадобится, когда вы поздним вечером перед сном будете читать маме ее любимые стихи. Он поможет вам найти нужную страницу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? Это закладка. Ее получают номера 5, 8, 37, 25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ма раздает закладк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 описанию узнайте, о чем идет речь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вает солнечный, римский, юлианский, григорианский, лунны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? Это календарь. Его получают номера 9, 18, 44, 11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ша раздает календарик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Эти календарики напомнят вам, когда у мамы день рождения, именины, напомнят, что в выходные вы с мамой обязательно должны сходить в театр, музей, в кино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гадай, что за вещица:</w:t>
      </w:r>
    </w:p>
    <w:p>
      <w:pPr>
        <w:pStyle w:val="Normal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клювик, а не птица.</w:t>
      </w:r>
    </w:p>
    <w:p>
      <w:pPr>
        <w:pStyle w:val="Normal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клювиком она</w:t>
      </w:r>
    </w:p>
    <w:p>
      <w:pPr>
        <w:pStyle w:val="Normal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ет, сеет семена:</w:t>
      </w:r>
    </w:p>
    <w:p>
      <w:pPr>
        <w:pStyle w:val="Normal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 поле, не на грядке –</w:t>
      </w:r>
    </w:p>
    <w:p>
      <w:pPr>
        <w:pStyle w:val="Normal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ах твоей тетрадк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это? Это ручка. Ее получают номера 12, 26, 35, 47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ма раздает ручк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учка вам понадобится, когда вы, уходя на прогулку или тренировку, захотите написать маме записку, чтобы она не беспокоилась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Много слов прозвучало сегодня в литературной гостиной в адрес мамы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я хочу проверить, какие качества вы выбрали для себя, как будете относиться к маме, какие чувства будете проявлять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одно из качеств на сердечке и приклейте на нашем большом сердце, которое мы подарим всем мамам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и читают стихи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12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вы нам дали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му вы научили нас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свою мы к вам всегда скрывали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лжаем мы ее скрывать сейчас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хочется, чтоб знали вы и верили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т нигде таких на свете мер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ми б любовь мы к вам измерили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ю огромность ваших добрых дел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3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икогда ни за что не смогли бы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, что вы сделали, перечесть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огромное наше спасибо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вы с нами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есть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4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-прежнему нет покоя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ат заботы дете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сердце такое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звезд и глубже море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вам за вашу доброту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анность и нежность вашу,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за любовь и теплоту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бесценные вы наши!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Чтобы в вашем доме всегда царили любовь, забота и внимание, чтобы сердце всегда оставалось добрым, а дом – гостеприимным, мы приготовили для вас подарок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ца читает стихотворение: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ове – солнца свет! Мама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слова в мире нет! Мама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однее, чем она? Мама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в глазах весна! Мама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добрее всех! Мама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сказку, дарит смех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нас грустит! Мама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еет и простит! Мама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ове солнца свет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слова нет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ется песенка ручьем!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ы о ней поем!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Ансамбль девочек исполняет песню «Наши мамы» на стихи И. Шаферана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весна, казалось, будет вечной..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ядят из рамочек со стен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мамы в платьях подвенечных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мы, юные совсем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ви разлетаются крылато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ой морщинки возле глаз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еперь поверит, что когда-то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мы были младше нас?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ще в рассветных снах витаем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просыпаются чуть свет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пять куда-то улетаем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долго-долго машут вслед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жат сыновние печали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м снегом на висках у них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 матерей мы выбирали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вно бы выбрали своих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е объехать всю Россию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 дороге много дней –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о не встретите красивей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встретите родней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ите им почаще телеграммы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ми старайтесь их согреть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на свете могут наши мамы,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 умеют не стареть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сопровождается презентацией слайдов «Наши мамы».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ем дети дарят мамам подарки.</w:t>
      </w:r>
    </w:p>
    <w:p>
      <w:pPr>
        <w:pStyle w:val="Normal"/>
        <w:spacing w:lineRule="auto" w:line="240" w:before="0" w:after="0"/>
        <w:ind w:firstLine="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.</w:t>
      </w:r>
      <w:r>
        <w:rPr>
          <w:rFonts w:cs="Times New Roman" w:ascii="Times New Roman" w:hAnsi="Times New Roman"/>
          <w:sz w:val="28"/>
          <w:szCs w:val="28"/>
        </w:rPr>
        <w:t xml:space="preserve"> На этой волнительной ноте я закрываю нашу гостиную.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37935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49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536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оБычный"/>
    <w:basedOn w:val="Normal"/>
    <w:qFormat/>
    <w:pPr>
      <w:ind w:left="0" w:right="0" w:firstLine="540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55:00Z</dcterms:created>
  <dc:creator>User</dc:creator>
  <dc:description/>
  <cp:keywords/>
  <dc:language>en-US</dc:language>
  <cp:lastModifiedBy>WWW</cp:lastModifiedBy>
  <dcterms:modified xsi:type="dcterms:W3CDTF">2018-04-03T13:36:00Z</dcterms:modified>
  <cp:revision>2</cp:revision>
  <dc:subject/>
  <dc:title>1 Цель работы</dc:title>
</cp:coreProperties>
</file>