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Михайловская районная вечерняя (сменная) общеобразовательная шк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ктическое применение здоровьесберегающих технологий на уроках </w:t>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t>истории и обществознания</w:t>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одготовила: Табакаева М.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истории и обществознания</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хайловка, 2018</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уроке в любом классе надо проводить физкультминутки. Но как сделать так, чтобы ученик, не делал физическую разминку просто, потому что надо, а наряду с этим получил и положительные эмоции. А ведь эмоциональная среда на уроке, тоже важный компонент здоровьесберегающих технологий. Поэтому физкультминутка на уроке истории должна отличаться от физкультминутки на любом другом уроке. Необходимо сделать физкультминутку «исторической». Подобрать «свой» текст под каждую тему.</w:t>
      </w:r>
    </w:p>
    <w:p>
      <w:pPr>
        <w:pStyle w:val="Normal"/>
        <w:spacing w:lineRule="auto" w:line="360" w:before="0" w:after="0"/>
        <w:jc w:val="both"/>
        <w:rPr/>
      </w:pPr>
      <w:r>
        <w:rPr>
          <w:rFonts w:cs="Times New Roman" w:ascii="Times New Roman" w:hAnsi="Times New Roman"/>
          <w:sz w:val="28"/>
          <w:szCs w:val="28"/>
          <w:u w:val="single"/>
        </w:rPr>
        <w:t>Пример физкультминутки на уроках истори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рок по истории Древнего мира  «Древнее Двуречье»</w:t>
      </w:r>
    </w:p>
    <w:p>
      <w:pPr>
        <w:pStyle w:val="Normal"/>
        <w:spacing w:lineRule="auto" w:line="360" w:before="0" w:after="0"/>
        <w:jc w:val="both"/>
        <w:rPr/>
      </w:pPr>
      <w:r>
        <w:rPr>
          <w:rFonts w:cs="Times New Roman" w:ascii="Times New Roman" w:hAnsi="Times New Roman"/>
          <w:sz w:val="28"/>
          <w:szCs w:val="28"/>
        </w:rPr>
        <w:t>Учитель: Давайте, попробуем «оживить» хвалебную песню древне шумерской богини плодородия Иштар, заменяя некоторые слова движ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гда ты встаешь и восходишь на востоке – гонишь мрак, то вся земля торжеству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али, руки вверх, потянули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лучей твоих оживают цветы и растения на пол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стями рук делаем «фонар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тицы взлетают из гнезд и поют тебе хва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и в стороны, изображаем взмахи крыл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яние твое проникает в глубины вод, а на поверхности реки плещутся ры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тянуть руки перед собой, кистями изображаем плеск ры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ди просыпаются, поднимают руки к тебе и принимаются за рабо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и вверх, потянулись, опустили руки, сели на мес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гра-лото «География Смутного времен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рок истории по теме «Смутное время» (7 к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игру лучше проводить между двумя командами. Каждая команда получает игровой лист, на котором в полях написаны названия городов. У каждой команды свой игровой лист, города на котором не повторяют города на игровом листе другой команды. У ведущего карточки с характеристикой какого-либо города, по которым надо определить его название. Та команда, у которой на игровом листе «присутствует» этот город, не называя его, забирает карточку с характеристикой у ведущего и закрывает соответствующее поле на своем игровом листе. Победительницей становится команда, которая быстрее закроет свой игровой лист, не допустив при этом ошиб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русский город, куда направился в 1604 году Лжедмитрий I. Путив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вблизи которого находился Ипатьевский монастырь. Костро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занятый шведами и заявивший о своем отделении от России. Новг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героическая оборона которого в течение почти 2 лет сковывала основные силы польских войск. Смолен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в котором началось формирование Второго ополчения. Нижний Новг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иденция» самозванца Лжедмитрия II. Туши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городе объявился новый самозванец Лжедмитрий III. П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в котором правил Лжедмитрий I. Моск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жители которого выступили инициаторами создания Первого ополчения. Ряз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в котором был создан временный правительственный орган «Совет всей Земли». Ярослав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гибели Лжедмитрия II. Кал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загадочной смерти царевича Дмитрия. Угли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ми формами двигательной активности являются ролевые игры на уроках, «инсценирование» исторических сюжетов и поиск решений исторических и обществоведческих задач, работа в группах, когда обучающиеся двигаются, пересаживаются во время занят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итуативная игра «Голосовани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рок обществознания по теме «Гражданин. Участие граждан в политической жизни общества» (9-11 к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щимся предлагается переместить карточки с целью установления правильного порядка голос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предъявление избирателем паспорта или документа, заменяющего паспорт, в участковую избирательную комисс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роспись избирателя в соответствующей графе списка избирателей в получении избирательного бюллете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личное присутствие и голосование избирателя в день выборов на своем избирательном участ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внесение в список избирателей серии и номера паспорта, проверка избирателем правильности произведённой запи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заполненный избирательный бюллетень опускается в опечатанный (опломбированный) ящик для голос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голосование проводится в отдельной кабине (специально оборудованном для тайного голосования месте) путём внесения в избирательный бюллетень любого знака в квадрат (квадраты), соответствующий выбору избир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получение избирателем избирательного бюллете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 в, а, г, з, б, ж, 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4:06:00Z</dcterms:created>
  <dc:creator>Customer</dc:creator>
  <dc:description/>
  <cp:keywords/>
  <dc:language>en-US</dc:language>
  <cp:lastModifiedBy>Customer</cp:lastModifiedBy>
  <cp:lastPrinted>2018-01-31T12:34:00Z</cp:lastPrinted>
  <dcterms:modified xsi:type="dcterms:W3CDTF">2018-01-31T04:34:00Z</dcterms:modified>
  <cp:revision>2</cp:revision>
  <dc:subject/>
  <dc:title>Муниципальное бюджетное общеобразовательное учреждение «Михайловская районная вечерняя (сменная) общеобразовательная школа»</dc:title>
</cp:coreProperties>
</file>