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8790</wp:posOffset>
            </wp:positionH>
            <wp:positionV relativeFrom="paragraph">
              <wp:posOffset>109220</wp:posOffset>
            </wp:positionV>
            <wp:extent cx="504190" cy="482600"/>
            <wp:effectExtent l="0" t="0" r="0" b="0"/>
            <wp:wrapSquare wrapText="right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«ТОПОЛЕК» С.ЧАПАЕ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саковского городского округа Сахалин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>694006, Сахалинская область, Корсаковский район, с.Чапаево, ул.Центральная,6,</w:t>
      </w:r>
    </w:p>
    <w:p>
      <w:pPr>
        <w:pStyle w:val="Normal"/>
        <w:jc w:val="center"/>
        <w:rPr>
          <w:sz w:val="18"/>
          <w:szCs w:val="18"/>
          <w:shd w:fill="FFFFFF" w:val="clear"/>
        </w:rPr>
      </w:pPr>
      <w:r>
        <w:rPr>
          <w:sz w:val="20"/>
          <w:szCs w:val="20"/>
        </w:rPr>
        <w:t xml:space="preserve">тел. (424 35) 92-5- 17, факс: (424 35) 92-5-10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shd w:fill="FFFFFF" w:val="clear"/>
          </w:rPr>
          <w:t>detcadtopolek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 передового педагогического опы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44"/>
        <w:gridCol w:w="7366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ерафетдинова Любовь Викторовна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есто работ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«Тополек» села Чапаево Корсаковского городского округа Сахалиснкой области</w:t>
            </w:r>
          </w:p>
          <w:p>
            <w:pPr>
              <w:pStyle w:val="Normal"/>
              <w:rPr/>
            </w:pPr>
            <w:r>
              <w:rPr/>
              <w:t>С. Чапаево ул. Центральная 6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анимаемая должность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/>
            </w:pPr>
            <w:r>
              <w:rPr/>
              <w:t xml:space="preserve">Воспитатель детского сад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ий стаж и квалификационная категор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 лет, первая категор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передового педагогического опыт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адиционные методы изобразительной деятельности как средство развития творческих способностей детей младшего дошкольного возраст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вень опыта по степени новизн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бинация элементов известных методи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ь педагогического опыт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C2"/>
                <w:bCs/>
                <w:color w:val="000000"/>
              </w:rPr>
              <w:t>развитие творческих способностей детей младшего дошкольного возраста посредством использования нетрадиционных</w:t>
            </w:r>
            <w:r>
              <w:rPr/>
              <w:t xml:space="preserve"> методов изобразительной деятельности</w:t>
            </w:r>
          </w:p>
        </w:tc>
      </w:tr>
      <w:tr>
        <w:trPr>
          <w:trHeight w:val="106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е описание опыта:</w:t>
            </w:r>
          </w:p>
          <w:p>
            <w:pPr>
              <w:pStyle w:val="Normal"/>
              <w:spacing w:before="0" w:after="0"/>
              <w:rPr/>
            </w:pPr>
            <w:r>
              <w:rPr/>
              <w:t>- основные противореч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262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ервое</w:t>
            </w:r>
            <w:r>
              <w:rPr>
                <w:rStyle w:val="C0"/>
                <w:color w:val="000000"/>
              </w:rPr>
              <w:t>  - это противоречие  между творчеством и технологией. С одной стороны, воспитание творчества должно стать во главе современного образования. С другой стороны, образование - это всегда определённая технология, которая зачастую отодвигает творчество на второй план.</w:t>
            </w:r>
          </w:p>
          <w:p>
            <w:pPr>
              <w:pStyle w:val="C3"/>
              <w:shd w:fill="FFFFFF" w:val="clear"/>
              <w:spacing w:before="0" w:after="0"/>
              <w:ind w:firstLine="262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торое</w:t>
            </w:r>
            <w:r>
              <w:rPr>
                <w:rStyle w:val="C0"/>
                <w:color w:val="000000"/>
              </w:rPr>
              <w:t> противоречие между необходимостью использования нетрадиционных техник рисования для развития творческих способностей дошкольников и отсутствие знаний у педагогов применению нетрадиционных техник рисования.</w:t>
            </w:r>
          </w:p>
          <w:p>
            <w:pPr>
              <w:pStyle w:val="C3"/>
              <w:shd w:fill="FFFFFF" w:val="clear"/>
              <w:spacing w:before="0" w:after="0"/>
              <w:ind w:firstLine="262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Третье</w:t>
            </w:r>
            <w:r>
              <w:rPr>
                <w:rStyle w:val="C0"/>
                <w:color w:val="000000"/>
              </w:rPr>
              <w:t> противоречие - между необходимостью индивидуального подхода и массовостью обучения и воспитания. Возможности индивидуального подхода иногда сводятся к варьированию объёма информации и скорости её усвоения. Пути решения этих проблем заключаются в том, что необходимо учитывать индивидуальность каждого ребёнка, его отношение и к знаниям, и к тому, что его окружает.  </w:t>
            </w:r>
          </w:p>
        </w:tc>
      </w:tr>
      <w:tr>
        <w:trPr>
          <w:trHeight w:val="780" w:hRule="atLeast"/>
        </w:trPr>
        <w:tc>
          <w:tcPr>
            <w:tcW w:w="304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основные компоненты системы работ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ребенок был свободен в творчестве, мы предлагаем ему разнообразные изобразительные материалы. От зарождения замысла, возникающего на основе ярких впечатлений от наблюдения природы, восприятия спектаклей, картин и др., кратковременного его вынашивания, обдумывания ребенок переходит к его воплощению как бы в один прием. По мере создания образа он старается вносить дополнения, иногда даже меняет первоначальную тему. Успешному воплощению замысла способствует умение работать с разнообразными изобразительными материалами, использовать доступные возрасту изобразительно–выразительные средства: цвет, форму, ритм, пропорции и др. В процессе такого рисования у ребенка совершенствуются наблюдательность, эстетическое восприятие, эстетические эмоции, художественный вкус, творческие способ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методы, формы, средства и виды деятельности, используемые в данном опыте, последовательность их применения и обоснование выбора</w:t>
            </w:r>
          </w:p>
        </w:tc>
        <w:tc>
          <w:tcPr>
            <w:tcW w:w="7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детей в изобразительной деятельности складываются в результате систематических занятий. Обучение детей нетрадиционным техникам рисования проходило по разработанному перспективному плану. 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становления творчества ведется постепенно, с постоянной сменой изобразительного материала и техник, чтобы у ребенка была заинтересованность в продолжении занятий. Все темы, входящие в планирование изменяются по принципу нарастания сложности исполнения нетрадиционных изобразительных техник. Это происходит постепенно, что дает возможность ребенку распределить свои силы равномерно и получить желаемый результат.</w:t>
            </w:r>
          </w:p>
        </w:tc>
      </w:tr>
      <w:tr>
        <w:trPr>
          <w:trHeight w:val="18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емы стимулирования, контроля, взаимоконтроля и самоконтроля</w:t>
            </w:r>
          </w:p>
        </w:tc>
        <w:tc>
          <w:tcPr>
            <w:tcW w:w="7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контроля, взаимоконтроля и самоконтроля состоит в обнаружении достижений, успехов учащихся; в указании путей совершенствования, углубления знаний, умений, с тем, чтобы создавались условия для последующего включения в активную творческую деятельность</w:t>
            </w:r>
          </w:p>
        </w:tc>
      </w:tr>
      <w:tr>
        <w:trPr>
          <w:trHeight w:val="79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условия, обеспечивающие наибольшую эффективность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ыте определены основные задачи педагогической деятельности, в основу реализации которых положены принципы (поэтапности, динамичности, сравнений и выбора). Разработан алгоритм осуществления педагогической деятельности и определены необходимые педагогические условия по заявленной проблеме, выполнение которых обеспечит наибольшую эффективность</w:t>
            </w:r>
          </w:p>
        </w:tc>
      </w:tr>
      <w:tr>
        <w:trPr>
          <w:trHeight w:val="12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необходимые ограничения и запрет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унок для ребенка является не искусством, а речью. Рисование дает возможность выразить то, что в силу возрастных ограничений он не может выразить словами. В процессе рисования рациональное уходит на второй план, отступают запреты и ограничения. В этот момент ребенок абсолютно свободен и может творить</w:t>
            </w:r>
          </w:p>
        </w:tc>
      </w:tr>
      <w:tr>
        <w:trPr>
          <w:trHeight w:val="48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результативность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аким образом, на основе проделанной работы у детей возрос интерес к нетрадиционным техникам рисования. Дети стали творчески всматриваться в окружающий мир, находить разные оттенки, приобрели опыт эстетического восприятия. Они создают новое, оригинальное, проявляют творчество, фантазию, реализуют свой замысел, и самостоятельно находят средства для воплощения. Рисунки детей стали интереснее, содержательнее, замысел богаче. Шедевры живут, дышат, улыбаются, а главное, каждый рисунок кажется произведением искусств. Дети обрели уверенность в себе, робкие преодолевают боязнь чистого листа бумаги, начали чувствовать себя маленькими художниками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ффективность опыт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пыта в предоставленной ребенку возможности выбирать, искать, пробовать, т.е. выражать свое творческое начало и свое собственное «Я».</w:t>
            </w:r>
            <w:r>
              <w:rPr/>
              <w:t xml:space="preserve">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ледовател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таршей группы первой категории Никулина Т.П. и воспитатель средней группы Будкова О.В. положительно отзываются о работе по развитию детей в изодеятель-ности: «Личностно-ориентированный подход в воспитании детей – самое актуальное направление в педагогических методиках. А использование нетрадиционных техник позволяет на практике осуществлять личностную развивающую модель, так как пред-лагают ребенку множество способов самовыражения. Рано или поздно, но он обяза-тельно выберет свой путь, который позволит ему в полной мере показать себ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гда изучался, кем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ыт изучался на педагогическом  совете МБДОУ «Детский сад «Тополек» с. Чапаево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воды, рекомендаци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ыт работы рекомендован для дальнейшего изучения и распространения, в силу его актуальности, эффективности и соответствия основным положениям современной педагогической теории относительно развития детского творчества.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4"/>
      <w:type w:val="nextPage"/>
      <w:pgSz w:w="11906" w:h="16838"/>
      <w:pgMar w:left="540" w:right="850" w:gutter="0" w:header="708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cadtopolek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3:00Z</dcterms:created>
  <dc:creator>i.Zaharova</dc:creator>
  <dc:description/>
  <cp:keywords/>
  <dc:language>en-US</dc:language>
  <cp:lastModifiedBy>Тополек</cp:lastModifiedBy>
  <cp:lastPrinted>2011-12-19T11:29:00Z</cp:lastPrinted>
  <dcterms:modified xsi:type="dcterms:W3CDTF">2018-04-05T03:55:00Z</dcterms:modified>
  <cp:revision>66</cp:revision>
  <dc:subject/>
  <dc:title>Информационная карта передового педагогического опыта</dc:title>
</cp:coreProperties>
</file>