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ГКОУ РА «Адыгейская республиканская школа-интернат                                     для детей с нарушениями слуха и зрения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</w:t>
      </w:r>
      <w:r>
        <w:rPr>
          <w:rFonts w:cs="Comic Sans MS" w:ascii="Comic Sans MS" w:hAnsi="Comic Sans MS"/>
          <w:b/>
          <w:sz w:val="28"/>
          <w:szCs w:val="28"/>
        </w:rPr>
        <w:t xml:space="preserve">Конспект открытого урока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</w:t>
      </w:r>
      <w:r>
        <w:rPr>
          <w:rFonts w:cs="Comic Sans MS" w:ascii="Comic Sans MS" w:hAnsi="Comic Sans MS"/>
          <w:b/>
          <w:sz w:val="28"/>
          <w:szCs w:val="28"/>
        </w:rPr>
        <w:t>по русскому языку в 8 классе на тему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«Однородные  члены предложения. Повторение и                                закрепление »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Подготовила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Киярова Зарема  Хасановна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учитель русского языка и литературы, 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 квалификационная  категория.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днородные члены предложения. Повторение и закрепление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бщить и систематизировать материал по теме, расширить представление об  однородных   членах; выявить пробелы в знаниях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повышать общий уровень развития и информационной культуры учащихся, развивать орфоэпические, фонетические, орфографические пунктуационные   навы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спитывать познавательную активность и творческие способности учащихся.</w:t>
      </w:r>
    </w:p>
    <w:p>
      <w:pPr>
        <w:pStyle w:val="Normal"/>
        <w:ind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ые:</w:t>
      </w:r>
    </w:p>
    <w:p>
      <w:pPr>
        <w:pStyle w:val="Normal"/>
        <w:ind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расширение кругозора;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br/>
        <w:t>   - навык правильного списывания (коррекция глазодвигательной координации);</w:t>
        <w:br/>
        <w:t>   - обучение приёмам пользования отдельными дидактическими пособиями, схемами, таблицами, алгоритмами;</w:t>
        <w:br/>
        <w:t>   - обучение приёмам запоминания отдельных правил, законов, стихотворений.</w:t>
        <w:br/>
        <w:t>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витие и коррекция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Тип урока</w:t>
      </w:r>
      <w:r>
        <w:rPr>
          <w:color w:val="000000"/>
          <w:sz w:val="28"/>
          <w:szCs w:val="28"/>
          <w:shd w:fill="FFFFFF" w:val="clear"/>
        </w:rPr>
        <w:t xml:space="preserve"> – обобщение и систематизирование  изученного материал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rStyle w:val="Dash041e0431044b0447043d044b0439char1"/>
          <w:i/>
          <w:sz w:val="28"/>
          <w:szCs w:val="28"/>
        </w:rPr>
        <w:t>Предмет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Формирование прочных знаний об</w:t>
      </w:r>
      <w:r>
        <w:rPr>
          <w:bCs/>
          <w:sz w:val="28"/>
          <w:szCs w:val="28"/>
        </w:rPr>
        <w:t xml:space="preserve"> однородных членах  предложения, об обобщающих словах  при однородных членах  предлож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Формирование умения правильно ставить знаки препинания в  предложениях  с  однородными членами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Составлять схемы предложений  с  однородными  членами и  с  обобщающими словами при однородных членах 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Метапредмет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ние  находить однородные  члены  предложения и   обобщающие слова в тексте и употреблять их в своей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Dash041e0431044b0447043d044b0439char1"/>
          <w:sz w:val="28"/>
          <w:szCs w:val="28"/>
        </w:rPr>
        <w:t>умение самостоятельно определять тему и цель своей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умение оценивать и анализировать собственную деятельность с позиции полученных результат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остны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онологической речи, умения правильно и лаконично излагать свои мыс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 критического  мышления, орфографической  зорк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Style w:val="Dash041e0431044b0447043d044b0439char1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Style w:val="Dash041e0431044b0447043d044b0439char1"/>
          <w:sz w:val="28"/>
          <w:szCs w:val="28"/>
        </w:rPr>
      </w:pPr>
      <w:r>
        <w:rPr>
          <w:rStyle w:val="Dash041e0431044b0447043d044b0439char1"/>
          <w:b/>
          <w:sz w:val="28"/>
          <w:szCs w:val="28"/>
        </w:rPr>
        <w:t xml:space="preserve">Оборудование  урока: </w:t>
      </w:r>
      <w:r>
        <w:rPr>
          <w:rStyle w:val="Dash041e0431044b0447043d044b0439char1"/>
          <w:sz w:val="28"/>
          <w:szCs w:val="28"/>
        </w:rPr>
        <w:t>карточки, учебник ……</w:t>
      </w:r>
    </w:p>
    <w:p>
      <w:pPr>
        <w:pStyle w:val="Normal"/>
        <w:rPr>
          <w:rStyle w:val="Dash041e0431044b0447043d044b0439char1"/>
          <w:b/>
          <w:b/>
          <w:bCs/>
          <w:i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Формы организации деятельност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фронтальная работ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в парах;</w:t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ндивидуальная  самостоятельная работа.</w:t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.</w:t>
      </w:r>
    </w:p>
    <w:p>
      <w:pPr>
        <w:pStyle w:val="ListParagraph"/>
        <w:tabs>
          <w:tab w:val="clear" w:pos="708"/>
          <w:tab w:val="left" w:pos="172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Этап урока 1.   Организационно-мотивационный момент. Мотивация  учащихся.</w:t>
      </w: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shd w:fill="FFFFFF" w:val="clear"/>
        <w:spacing w:lineRule="atLeast" w:line="315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,  в горах жил один мудрец. Люди издалека приходили к нему за мудрым советом. Один завистливый молодой человек решил доказать всем, что мудрец  на самом деле не так мудр, как говорит о нем народ. Он пошел в горы к мудрецу. По дороге поймал  бабочку  и зажал ее в ладони. «Спрошу-ка я у старика – живая у меня  бабочка  или мертвая? Если он ответит – мертвая, я раскрою ладонь и 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а полетит. А если старик ответит, что  бабочка  живая – сожму кулак посильнее и она умрет. Так и перехитрю его». Пришел к мудрецу и спрашивает: «Живая  бабочка  или мертвая?» На что мудрец ему ответил: «Все в твоих руках». А ведь и на самом деле – все в наших руках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Итак, начинаем урок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Этап урока 2.   Актуализация знаний. Выявление учебной  задач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Рассмотрите  схемы. Скажите, пожалуйста, к  каким правилам   они  относятся. (Правила  пунктуации  при  однородных  членах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szCs w:val="32"/>
        </w:rPr>
        <w:t>1) [ О,  О,  О, О ].</w:t>
      </w:r>
    </w:p>
    <w:p>
      <w:pPr>
        <w:pStyle w:val="Normal"/>
        <w:jc w:val="both"/>
        <w:rPr/>
      </w:pPr>
      <w:r>
        <w:rPr>
          <w:sz w:val="32"/>
          <w:szCs w:val="32"/>
        </w:rPr>
        <w:t>2) [ О  и   О ].</w:t>
      </w:r>
    </w:p>
    <w:p>
      <w:pPr>
        <w:pStyle w:val="Normal"/>
        <w:jc w:val="both"/>
        <w:rPr/>
      </w:pPr>
      <w:r>
        <w:rPr>
          <w:sz w:val="32"/>
          <w:szCs w:val="32"/>
        </w:rPr>
        <w:t>3) [ О, а  О ]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)    [ О,  но О ]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) [ и О, и  О, и  О]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) [О: О, О, О]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) [О, О, О - О ]</w:t>
      </w:r>
    </w:p>
    <w:p>
      <w:pPr>
        <w:pStyle w:val="Normal"/>
        <w:jc w:val="both"/>
        <w:rPr/>
      </w:pPr>
      <w:r>
        <w:rPr>
          <w:sz w:val="32"/>
          <w:szCs w:val="32"/>
        </w:rPr>
        <w:t>8) [О: О, О, О - …]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Как вы думаете, чему будет посвящён наш сегодняшний урок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>Обобщение учи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йствительно, сегодня на уроке обобщим знания  об  однородных членах предложения;   закрепим умения правильно  ставить знаки  препинания в предложениях с однородными членами  и   обобщающими  словами  при однородных членах предлож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Этап урока 3.   Организация  деятельности обучающихся по усвоению  материала  в процессе  выполнения комплекса  учебных  задани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ние 1. Повторение  теории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 члены  предложения  называются  однородными?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Относятся к одному  и  тому  же слову, отвечают на один и тот  же   вопрос и являются одним членом предложения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 могут  быть связаны однородные члены  предложения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( С  помощью сочинительных   союзов  и. интонацией  перечисления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Давайте  вспомним обобщающие слова при однородных членах  и знаки препинан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ающее –это слово или сочетание слов которое явлется общим обозначением для однородных член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ваем  тетради, записываем  число, «классная  работ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орию вспомнили , теперь будем это закреплять на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у доски.( Астафьева Арин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достью,  счастьем , надеждой -  всем  поделись  со  своим  друг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Самостоятельная индивидуальная работа (дифференцированна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шите   предложения,  расставляя   недостающие  знаки  препинания.   Подчеркните  однородные  члены  предложения. Начертите   схемы 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 ( У кого предложения с однородными……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РЯДКА  ДЛЯ  ГЛАЗ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Что же изучает такая наука, как орфоэпия?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фоэпия - раздел науки о языке, занимающийся нормами произношения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- Итак, словарный диктант. Запишите данные слова, расставьте ударение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тОрты,  звонИт, квартАл, договОр, дефИс,  каталОг,    твОрОг,   принЯть, началсЯ.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В каком слове допустимо двойное произношение?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4. Работа с учебником, упр. 28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окойной воде медленно, лениво покачиваются листья кувшинки, напоминающие кораблики или маленькие плавающие остр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стирование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Укажите предложение, в котором перед союзом </w:t>
      </w:r>
      <w:r>
        <w:rPr>
          <w:b/>
          <w:bCs/>
          <w:sz w:val="28"/>
          <w:szCs w:val="28"/>
          <w:u w:val="single"/>
        </w:rPr>
        <w:t>и</w:t>
      </w:r>
      <w:r>
        <w:rPr>
          <w:b/>
          <w:bCs/>
          <w:sz w:val="28"/>
          <w:szCs w:val="28"/>
        </w:rPr>
        <w:t xml:space="preserve"> ставится запятая (знаки препинания  не  расставлены):</w:t>
      </w:r>
    </w:p>
    <w:p>
      <w:pPr>
        <w:pStyle w:val="Normal"/>
        <w:rPr/>
      </w:pPr>
      <w:r>
        <w:rPr>
          <w:sz w:val="28"/>
          <w:szCs w:val="28"/>
        </w:rPr>
        <w:t>а) С улицы послышались  крики и гул машин.</w:t>
      </w:r>
    </w:p>
    <w:p>
      <w:pPr>
        <w:pStyle w:val="Normal"/>
        <w:rPr/>
      </w:pPr>
      <w:r>
        <w:rPr>
          <w:sz w:val="28"/>
          <w:szCs w:val="28"/>
        </w:rPr>
        <w:t>б) Рожь густая, рослая темнеет и волнуется вдали.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i/>
          <w:sz w:val="28"/>
          <w:szCs w:val="28"/>
        </w:rPr>
        <w:t>) Радостно было на небе и на земле и в сердце человека.</w:t>
      </w:r>
    </w:p>
    <w:p>
      <w:pPr>
        <w:pStyle w:val="Normal"/>
        <w:rPr/>
      </w:pPr>
      <w:r>
        <w:rPr>
          <w:sz w:val="28"/>
          <w:szCs w:val="28"/>
        </w:rPr>
        <w:t>г) Погода была пасмурная и дождливая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2. Укажите предложение с обобщающим словом при однородных членах (знаки препинания  не  расставлены):</w:t>
      </w:r>
    </w:p>
    <w:p>
      <w:pPr>
        <w:pStyle w:val="Normal"/>
        <w:rPr/>
      </w:pPr>
      <w:r>
        <w:rPr>
          <w:sz w:val="28"/>
          <w:szCs w:val="28"/>
        </w:rPr>
        <w:t>а) Скворцы синицы воробьи  поедают вредных насекомых.</w:t>
      </w:r>
    </w:p>
    <w:p>
      <w:pPr>
        <w:pStyle w:val="Normal"/>
        <w:rPr/>
      </w:pPr>
      <w:r>
        <w:rPr>
          <w:sz w:val="28"/>
          <w:szCs w:val="28"/>
        </w:rPr>
        <w:t>б) И видишь ты синий свод неба да солнце да лес.</w:t>
      </w:r>
    </w:p>
    <w:p>
      <w:pPr>
        <w:pStyle w:val="Normal"/>
        <w:rPr/>
      </w:pPr>
      <w:r>
        <w:rPr>
          <w:sz w:val="28"/>
          <w:szCs w:val="28"/>
        </w:rPr>
        <w:t>в) Я стал посещать музеи и   читать книги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</w:t>
      </w:r>
      <w:r>
        <w:rPr>
          <w:i/>
          <w:sz w:val="28"/>
          <w:szCs w:val="28"/>
        </w:rPr>
        <w:t>) Все было серое: затуманенный лес, озеро, неб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кажите предложение, с однородными сказуемыми.</w:t>
      </w:r>
    </w:p>
    <w:p>
      <w:pPr>
        <w:pStyle w:val="Style17"/>
        <w:rPr>
          <w:sz w:val="28"/>
          <w:szCs w:val="28"/>
        </w:rPr>
      </w:pPr>
      <w:r>
        <w:rPr>
          <w:i/>
          <w:sz w:val="28"/>
          <w:szCs w:val="28"/>
        </w:rPr>
        <w:t>а) Темное небо смотрит сверху и будто дышит своими огнями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)Их голоса можно услышать днем и ночью, утром и вечеро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)Серые, карие, синие глазки смешались , как в поле цветы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6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огласен – не согласен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518"/>
        <w:gridCol w:w="2146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Утвержд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» или «нет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 связаны только союз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 отвечают на один и тот же вопро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родные члены предложения могут быть выражены словами разных частей речи.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ми могут быть только второстепенные члены предлож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  <w:u w:val="single"/>
        </w:rPr>
        <w:t>Проверяет учитель вместе с классом.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Этап урока 5.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Итог моей  работ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те свои знания по данному вопросу знаком «+» или «-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Итог моей   работы</w:t>
      </w:r>
    </w:p>
    <w:tbl>
      <w:tblPr>
        <w:tblW w:w="7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757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+» или «-»</w:t>
            </w:r>
          </w:p>
        </w:tc>
      </w:tr>
      <w:tr>
        <w:trPr>
          <w:trHeight w:val="84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знаю признаки однородных членов предлож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 начертить схему предложения с однородными член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шибочно ставлю знаки препинания в предложениях с обобщающим слово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урок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20:50:00Z</dcterms:created>
  <dc:creator>Uzer</dc:creator>
  <dc:description/>
  <dc:language>en-US</dc:language>
  <cp:lastModifiedBy>Admin</cp:lastModifiedBy>
  <cp:lastPrinted>2018-02-07T22:47:00Z</cp:lastPrinted>
  <dcterms:modified xsi:type="dcterms:W3CDTF">2018-02-07T20:50:00Z</dcterms:modified>
  <cp:revision>2</cp:revision>
  <dc:subject/>
  <dc:title/>
</cp:coreProperties>
</file>