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ЗА 1 ПОЛУГОДИЕ ПО ГЕОГРАФИИ 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оположником физической географии  явля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Аристоте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Страб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Геод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Птолем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своей книге «Хождение за три моря» Афанасий Никитин описывал природу и население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Кита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Инд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 Егип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Сибир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акой период в истории человечества называют эпохой Великих географических открытий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10-11 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14-15 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15-16 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19-20 ве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вое кругосветное путешествие удалось совершить экспеди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Х Колум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Ф. Магелл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Васко да Га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А. Веспучч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жеймс Кук внес большой вклад в исследование берег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Афр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еверной Афр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Южной Амер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Австралии и Оке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Первое русское кругосветное путешествие совершила экспедиц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Беринга и Чир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опова и Деж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Крузенштерна и Ю. Лися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Беллинсгаузена и Лаз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то первым достиг Южного Полю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Ф.Нанс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Р.Амундс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Р. Пи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В. Барен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асположите в хронологическом порядке знаменитые путеше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Ф. Магеллана         Б. М. Поло                 В. А.Никит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Распределите условные знаки по группам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ей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еч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Населенные пунк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Железные дорог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Боло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Ре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. Озера прес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Е. Медные ру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</w:t>
      </w:r>
      <w:r>
        <w:rPr>
          <w:b/>
          <w:sz w:val="20"/>
          <w:szCs w:val="20"/>
        </w:rPr>
        <w:t xml:space="preserve">На картах и глобусах используют систему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Относительных выс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Абсолютных высо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Чтобы отличить холм от впадины использу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зоб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Горизонт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Азим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Бергштрих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Линии, соединяющие точки с одинаковыми глубин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зоте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Горизонт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Изоб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Изогие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Изоба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Какие инструменты можно использовать для измерения извилистых расстояний по кар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Транспорт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урви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Линей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Циркуль-измерите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Зеленый цвет на физической карте показыв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Ле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о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Пастбищ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Низменности (высоту рельефа от 0-200 м над уровнем мор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Переведите масштаб из численного в именованный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нов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25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10 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130 000 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По топографической карте на с. 3 атласа определите расстояние от точки А до точки 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о плану местности  на с. 3 атласа определите превышение высот  (разницу высот) на территории большого фруктового са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Определите по карте расстояние от Москвы до Челябинска по физической карте Росс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с.10-11 атла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: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По физической  карте России определите наивысшие точки рельефа (не менее трех), запишите их название и высот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ОНТРОЛЬНАЯ РАБОТА ЗА 1 ПОЛУГОДИЕ ПО ГЕОГРАФИИ 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Автором страноведческого географического описания в 17 томах являет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Аристоте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Страб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Герод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Птолемей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Книга Марко Поло содержит описания природы и населения стран частей свет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Аз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Европ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Афр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Амер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 поисках морского пути в Индию наиболее активное участие приняли мореплавате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еликобритании и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Франции и Италии</w:t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  <w:t>В. Испании и Португал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Голландии и 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кой мореплаватель считается первооткрывателем Амери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Х Колум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Ф. Магелл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Васко да Га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А. Веспучч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ажным результатом кругосветного путешествия Ф.Дрейка стал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сследование берегов Австралии и Оке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исследование западных берегов Амер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Открытие пролива, соединяющего Тихий и Атлантический оке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Открытие пролива между Азией и Америко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то открыл материк Антаркти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.Р. Скотт и Р.Пи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 Д.Кук и Х.Колум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И.  Крузенштерн и Ю. Лися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Ф.Беллинсгаузен и М. Лазар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стигнуть Северного полюса удало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Р.Пи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Р.Скот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Ж.И.Кус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Ф.Нансе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асположите в хронологическом порядке географические откры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. Австралии      Б.  Антарктиды              В. Амер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Распределите условные знаки по группам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ей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еч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Каменный уго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Границы государ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Пес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Линии электропереда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. Озера соле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Е. Отметки выс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Для измерения высоты холма от подножия до вершины  используют систему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. Относительных выс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. Абсолютных выс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Для изображения неровностей земной поверхности на планах и картах использу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зоб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Горизонт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Азим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Бергштрих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Линии, соединяющие точки с одинаковыми глубин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зоте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Горизонт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Изоб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Изогие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Изоба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Какие инструменты можно использовать для измерения извилистых расстояний по кар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Транспорт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урвиме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Линей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Циркуль-измерите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Коричсневый цвет на физической карте показыв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усты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о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Вырубки ле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Горы ( высоту рельефа от 2000 м над уровнем моря и выш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Переведите масштаб из численного в именованный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нован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5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25 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120 000 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По топографической карте на с. 3 атласа определите расстояние от точки В до точки 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о плану местности  на с. 3 атласа определите превышение высот  (разницу высот) между колодц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Определите по карте расстояние от Москвы до Оренбурга по физической карте Росс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с.10-11 атла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: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По физической карте мира (с. 8-9) определите  точки рельефа  выше 5 000 м (не менее трех), запишите их название и высот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3:00Z</dcterms:created>
  <dc:creator>Admin</dc:creator>
  <dc:description/>
  <cp:keywords/>
  <dc:language>en-US</dc:language>
  <cp:lastModifiedBy>Admin</cp:lastModifiedBy>
  <dcterms:modified xsi:type="dcterms:W3CDTF">2012-12-18T05:09:00Z</dcterms:modified>
  <cp:revision>6</cp:revision>
  <dc:subject/>
  <dc:title>КОНТРОЛЬНАЯ РАБОТА ЗА 1 ПОЛУГОДИЕ ПО ГЕОГРАФИИ 5 КЛАСС</dc:title>
</cp:coreProperties>
</file>