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ИЙ ПЛАН И 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УРЯТСКИЙ ЯЗЫ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tbl>
      <w:tblPr>
        <w:tblW w:w="154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1842"/>
        <w:gridCol w:w="424"/>
        <w:gridCol w:w="6669"/>
        <w:gridCol w:w="1276"/>
        <w:gridCol w:w="1701"/>
        <w:gridCol w:w="1536"/>
        <w:gridCol w:w="1206"/>
      </w:tblGrid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те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7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лабораторные и практические работы, самостоятельная работа обучающихся, курсовая работ (проек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ип урок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ровень контроля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ровень освоения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7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уряты и бурятский язык – сложная судьб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(3+8+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 xml:space="preserve">Буряты и бурятский язык – сложная судьба. </w:t>
            </w:r>
            <w:r>
              <w:rPr>
                <w:bCs/>
              </w:rPr>
              <w:t xml:space="preserve"> Географическое положение Республики Бурятия. Население. Государственные символы Республики Бурят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Изучение новой тем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Устный опрос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1803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 xml:space="preserve">Бурятский язык. Государственный язык Республики Бурятия. </w:t>
            </w:r>
            <w:r>
              <w:rPr>
                <w:bCs/>
              </w:rPr>
              <w:t>Закон о языках Республики Бурятия.  Диалектные особенности языка. Высказывания поэтов и писателей о роли родного языка. Бурятский язык и фольклор бурят. Жанры фольклора. Художественные средства бурятского языка. Фольклорные традиции. Известные фольклорис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Изучение новой тем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Устный опрос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ая  рабо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Составление  коллажа « Государственные символы  Республики Бурятия»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овершенство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вание ЗУН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рактическая работа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Заполнение контурной карты: компактное  проживание бурят в разные периоды истор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овершенство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вание ЗУН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рактическая работа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пределение диалектных особенностей языка: заполнение таблиц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овершенство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вание ЗУН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рактическая работа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формление альбома «Фольклор: малые жанры». Инсценирование народных сказок. Изготовление кукол для проигрывания ситуац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овершенство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вание ЗУН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рактическая работа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Контрольн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Бурятский язык -  Государственный язык Республики Бур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онтроль и коррекция ЗУН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онтрольная работа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 обучающихс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Выполнение домашнего зада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Написание реферата на тему «Золотые россыпи фольклора».</w:t>
            </w:r>
          </w:p>
          <w:p>
            <w:pPr>
              <w:pStyle w:val="Normal"/>
              <w:rPr/>
            </w:pPr>
            <w:r>
              <w:rPr/>
              <w:t>Изучение основной и дополнительной литератур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оиск информации в сети Интерне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2. Вводный курс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(4+6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 xml:space="preserve">Это Балма. Её зовут Дарима. У Даримы семья… </w:t>
            </w:r>
            <w:r>
              <w:rPr>
                <w:bCs/>
              </w:rPr>
              <w:t xml:space="preserve">Графика и орфография. Грамматика бурятского языка. Основные группы слов по темам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Изучение новой тем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Устный опрос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 xml:space="preserve">Это семья Жаргала. Профессии. </w:t>
            </w:r>
            <w:r>
              <w:rPr>
                <w:bCs/>
              </w:rPr>
              <w:t>Термины родства. Названия профессий. Грамматические особенности построения предложен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Изучение новой тем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Тестирование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7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пределение и перевод  терминов родства.  Составление рассказа по теме «Моя семья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овершенство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вание ЗУН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рактическая работа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Заполнение таблицы «Моя профессия». Оформление коллажа «Моя профессия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овершенство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вание ЗУН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рактическая работа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Редактирование текстов. Проигрывание ситуац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овершенство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вание ЗУН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рактическая работа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 обучающихс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Выполнение домашнего зада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одготовка к практическому занятию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одготовка сообщения на тему «Моя профессия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 Основной курс</w:t>
            </w:r>
            <w:r>
              <w:rPr>
                <w:bCs/>
              </w:rPr>
              <w:t>.</w:t>
            </w:r>
          </w:p>
        </w:tc>
        <w:tc>
          <w:tcPr>
            <w:tcW w:w="7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10(3+6+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 xml:space="preserve">Одежда Торговля. </w:t>
            </w:r>
            <w:r>
              <w:rPr>
                <w:bCs/>
              </w:rPr>
              <w:t>Словарь по теме. Использование лексики в речи. Имя существительное. Имя прилагательное. Мой день. Словарь по теме. Наречие. Качественные прилагательны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Изучение новой тем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Устный опрос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 xml:space="preserve">Мой выходной день. Моя биография. Моя родословная. </w:t>
            </w:r>
            <w:r>
              <w:rPr>
                <w:bCs/>
              </w:rPr>
              <w:t>Словарь по теме. Глаголы. Рассказ о себе.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Я - студент. Профессиональные термины. О колледже. Мои шаги к успех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Изучение новой тем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Тестирование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ставление родословной своей семь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овершенство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вание ЗУН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рактическая работа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ставление распорядка дня. Редактирование и перевод сл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овершенство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вание ЗУН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рактическая работа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Распределение слов  по тематическим группа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овершенство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вание ЗУН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рактическая работа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Контрольн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Я - студ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онтроль и коррекция ЗУН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онтрольная работа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 обучающихс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одготовка мини - проекта на тему «Мой  выходной день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формление презентации «Колыбель моей учебы – Иволгинский колледж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Выполнение домашнего зада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48(10+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20+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+16СРС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– ознакомительный (узнавание ранее изученных объектов, свойств)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2. – репродуктивный (выполнение деятельности по образцу, инструкции или под руководством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3. – продуктивный (планирование и самостоятельное выполнение деятельности, решение проблемных задач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794" w:right="794" w:gutter="0" w:header="0" w:top="85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Calibri" w:cs="Times New Roman"/>
      <w:sz w:val="24"/>
      <w:szCs w:val="24"/>
    </w:rPr>
  </w:style>
  <w:style w:type="character" w:styleId="InternetLink">
    <w:name w:val="Hyperlink"/>
    <w:basedOn w:val="Style13"/>
    <w:rPr>
      <w:rFonts w:ascii="Times New Roman" w:hAnsi="Times New Roman" w:cs="Times New Roman"/>
      <w:color w:val="0000FF"/>
      <w:u w:val="single"/>
    </w:rPr>
  </w:style>
  <w:style w:type="character" w:styleId="Bserpurlitem1">
    <w:name w:val="b-serp-url__item1"/>
    <w:basedOn w:val="Style13"/>
    <w:qFormat/>
    <w:rPr/>
  </w:style>
  <w:style w:type="character" w:styleId="Bserpurlmark1">
    <w:name w:val="b-serp-url__mark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06:07:00Z</dcterms:created>
  <dc:creator>Алена</dc:creator>
  <dc:description/>
  <cp:keywords/>
  <dc:language>en-US</dc:language>
  <cp:lastModifiedBy>ТуянаДоржиевна</cp:lastModifiedBy>
  <dcterms:modified xsi:type="dcterms:W3CDTF">2018-04-05T00:21:00Z</dcterms:modified>
  <cp:revision>6</cp:revision>
  <dc:subject/>
  <dc:title/>
</cp:coreProperties>
</file>