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итературная игра «По произведениям  Эдуарда Успенского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Цели и задачи:</w:t>
      </w:r>
      <w:r>
        <w:rPr>
          <w:sz w:val="28"/>
          <w:szCs w:val="28"/>
        </w:rPr>
        <w:br/>
        <w:t>1) обобщить знания детей по произведениям Э.Успенского;</w:t>
        <w:br/>
        <w:t>2) расширить кругозор, привить любовь к чтению, к книгам;</w:t>
        <w:br/>
        <w:t>3) формировать умение логично и аргументировано излагать свои мысли во время устного ответа;</w:t>
        <w:br/>
        <w:t>4) развивать образное и логическое мышление, воссоздающее творческое воображение детей.</w:t>
        <w:br/>
        <w:t>Ход игры: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- Здравствуйте, дорогие зрители. Мы рады приветствовать вас на нашей литературной игре, посвящённой известному детскому писателю Эдуарду Николаевичу Успенскому. 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дуард Успенский родился 22 декабря 1937г в г. Егорьевске Московской области. Окончив школу, поступил в Московский авиационный институт, который окончил в 1961г. В студенческие годы начал заниматься литературным творчеством, печатается с 1960г. Творческий путь Эдуард Николаевич начинал как юморист, выпустив несколько юмористических книг. По собственному призванию в детскую литературу попал случайно. Его детские стихи начали печатать в «Литературной газете», они звучали в радиопередаче «С добрым утром!».  Эдуард Успенский получил широкую известность благодаря детским книгам «Крокодил Гена и его друзья», «Чебурашка и его друзья», «Каникулы в Простоквашино», «Дядя Фёдор, пёс и кот». Эдуард Успенский выступал как автор сценариев мультфильмов, многие из которых любит не одно поколение зрителей.  Произведения писателя переведены более чем на 25 языков, его книги выходили в Финляндии, Франции, Японии, СШ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равила нашей игры очень просты: за каждый правильный ответ команда получает жетон. Итак, начинаем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КУРС «ПРИВЕТСТВИЕ КОМАНД»</w:t>
      </w:r>
    </w:p>
    <w:p>
      <w:pPr>
        <w:pStyle w:val="Normal"/>
        <w:rPr/>
      </w:pPr>
      <w:r>
        <w:rPr>
          <w:sz w:val="28"/>
          <w:szCs w:val="28"/>
        </w:rPr>
        <w:t>Сегодня мы разделились на 3 команды, поприветствуем их!</w:t>
        <w:br/>
        <w:t>- команда дяди Федора;</w:t>
        <w:br/>
        <w:t>- команда кота Матроскина;</w:t>
        <w:br/>
        <w:t>- команда пса Шарика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КОНКУРС «РАЗМИНКА»</w:t>
      </w:r>
      <w:r>
        <w:rPr>
          <w:sz w:val="28"/>
          <w:szCs w:val="28"/>
        </w:rPr>
        <w:br/>
        <w:t>-  Я буду задавать вам вопросы, а вы постарайтесь на них ответить правильно. На размышление 5 секунд</w:t>
        <w:br/>
        <w:t>1. Какая польза была от картины, которая висела в квартире у Дяди Федора?</w:t>
        <w:br/>
        <w:t>(Загораживала дырку в стене.)</w:t>
        <w:br/>
        <w:t>2. Какой головной убор носил Печкин летом? (Шапку.)</w:t>
        <w:br/>
        <w:t>3. Кого предлагал продать кот Матроскин, чтобы купить корову? (Шарика.)</w:t>
        <w:br/>
        <w:t>4. При помощи каких инструментов герои откопали клад? (При помощи лопаты и</w:t>
        <w:br/>
        <w:t>кирки.)</w:t>
        <w:br/>
        <w:t>5. Какие первые слова сказал Галчонок? («Кто там?»)</w:t>
        <w:br/>
        <w:t>6. Чем писали письмо родителям Дядя Федор, кот Матроскин и пес Шарик?</w:t>
        <w:br/>
        <w:t>(Чернилами.)</w:t>
        <w:br/>
        <w:t>7. Как зовут корову кота Матроскина? (Мурка.)</w:t>
        <w:br/>
        <w:t>8. Почему Печкин не отдавал посылку героям? (У них документов не было.)</w:t>
        <w:br/>
        <w:t>9. Какие документы предъявлял кот Матроскин Печкину? (Усы, лапы, хвост.)</w:t>
        <w:br/>
        <w:t>10. Как зовут теленка в мультфильме? (Гаврюша.)</w:t>
        <w:br/>
        <w:t>11. Чему учил Шарик теленка Гаврюшу? (Собачьим командам.)</w:t>
        <w:br/>
        <w:t>12. Где работал дядя кота Матроскина? (На гуталиновой фабрике.)</w:t>
        <w:br/>
        <w:t xml:space="preserve"> 13. За кем на охоте гонялся Шарик? (За зайцем.)</w:t>
        <w:br/>
        <w:t>14. Назовите имя и отчество почтальона Печкина. (Игорь Иванович.)</w:t>
        <w:br/>
        <w:t>15. Что, по мнению Шарика, должны давать умные коровы вместо молока?</w:t>
        <w:br/>
        <w:t>(Газированную воду.)</w:t>
        <w:br/>
        <w:t xml:space="preserve"> 16. Каким вареньем лечили Дядю Федора? (Малиновым.)</w:t>
        <w:br/>
        <w:t xml:space="preserve"> 17. Какое вещественное доказательство вложил Печкин в письмо для родителей дяди Фёдора? (пуговицу)</w:t>
        <w:br/>
        <w:t>18. Как, по мнению кота, нужно есть бутерброд? (колбасой вниз)</w:t>
        <w:br/>
        <w:t>19. Какой журнал решил выписывать дядя Федор? (Мурзилка)</w:t>
        <w:br/>
        <w:t>20. Назовите топливо, которым заправлял свой трактор Дядя Фёдор (продук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Какой журнал выписывал пес Шарик? («Про охоту»)</w:t>
      </w:r>
    </w:p>
    <w:p>
      <w:pPr>
        <w:pStyle w:val="Normal"/>
        <w:rPr/>
      </w:pPr>
      <w:r>
        <w:rPr>
          <w:sz w:val="28"/>
          <w:szCs w:val="28"/>
        </w:rPr>
        <w:t>22. Кто знает, сколько лет почтальону Печкину? (пятьдесят с хвостиком)</w:t>
        <w:br/>
        <w:t>- А теперь трудный вопрос ко всем командам. Как звали Печкина? (Игорь Иванович)</w:t>
        <w:br/>
        <w:t>КОНКУРС «ВЫБЕРИ МЕНЯ»</w:t>
      </w:r>
    </w:p>
    <w:p>
      <w:pPr>
        <w:pStyle w:val="Normal"/>
        <w:rPr/>
      </w:pPr>
      <w:r>
        <w:rPr>
          <w:sz w:val="28"/>
          <w:szCs w:val="28"/>
        </w:rPr>
        <w:t xml:space="preserve">У команд лежат литературные герои </w:t>
      </w:r>
      <w:r>
        <w:rPr>
          <w:sz w:val="28"/>
          <w:szCs w:val="28"/>
          <w:u w:val="single"/>
        </w:rPr>
        <w:t>Крокоди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ена, Чебурашка, Почтальон Печкин</w:t>
      </w:r>
      <w:r>
        <w:rPr>
          <w:sz w:val="28"/>
          <w:szCs w:val="28"/>
        </w:rPr>
        <w:t xml:space="preserve">, домовенок Кузя, малыш, дядюшка Ау, </w:t>
      </w:r>
      <w:r>
        <w:rPr>
          <w:sz w:val="28"/>
          <w:szCs w:val="28"/>
          <w:u w:val="single"/>
        </w:rPr>
        <w:t>дядя Федор</w:t>
      </w:r>
      <w:r>
        <w:rPr>
          <w:sz w:val="28"/>
          <w:szCs w:val="28"/>
        </w:rPr>
        <w:t xml:space="preserve">, Баранкин, Винни-Пух, Карлсон,  Пятачок, </w:t>
      </w:r>
      <w:r>
        <w:rPr>
          <w:sz w:val="28"/>
          <w:szCs w:val="28"/>
          <w:u w:val="single"/>
        </w:rPr>
        <w:t>старуха Шапокляк, кот Матроскин</w:t>
      </w:r>
      <w:r>
        <w:rPr>
          <w:sz w:val="28"/>
          <w:szCs w:val="28"/>
        </w:rPr>
        <w:t>, ослик И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ерите  героев из произведений Эдуарда Успен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«ПИСЬМА»</w:t>
        <w:br/>
        <w:t>-  Работаю я почтальоном в деревне Простоквашино. Разношу письма по домам. Однажды приключилась у меня беда. Кто-то ворвался на почту и разорвал письма. А я даже не знаю, кому их отнести. </w:t>
        <w:br/>
        <w:t>Соберите, милые детки, письма, прочитайте и скажите, кому их надо отправить.</w:t>
        <w:br/>
        <w:t>1.  Уважаемый дядя Федор Мальчик!</w:t>
        <w:br/>
        <w:t>Ты просил прислать тебе трактор не совсем настоящий и не совсем игрушечный и чтоб он веселый был. Посылаем тебе такой. Самый веселый на заводе. Это опытная модель. Бензин ему не нужен. Работает он на продуктах. </w:t>
        <w:br/>
        <w:t>Отзывы о тракторе просим присылать к нам на завод. С большим уважением – инженер Тяпкин (изобретатель трактора).</w:t>
        <w:br/>
        <w:t>2.  Дорогие мои родители! Папа и мама!</w:t>
        <w:br/>
        <w:t>Я вас очень люблю. И зверей я очень люблю. И этого кота тоже. А вы мне не разрешаете его заводить. Велите из дома прогнать. А это неправильно. Я уезжаю в деревню и буду там жить. Вы за меня не беспокойтесь. Я не пропаду. Я все умею делать и буду вам писать. А в школу мне еще не скоро. Только на будущий год.</w:t>
        <w:br/>
        <w:t>До свидания. Ваш сын – дядя Федор.</w:t>
        <w:br/>
        <w:t>3.  Уважаемые папа и мама!</w:t>
        <w:br/>
        <w:t>Вы пишите, что от вас ушел дядя. Ну и пусть. Но при чем здесь мальчик? Или он ушел мальчиком, а вырос в дядю? Тогда не понятно, кому подарки.</w:t>
        <w:br/>
        <w:t>Напишите нам со старухой, чтобы мы знали. Только побыстрее, а то мы собираемся в дом отдыха во вторую смену. Мы очень хотим знать ответ на эту загадочную тайну.</w:t>
        <w:br/>
        <w:t>Почтальон Ложкин со старухой.</w:t>
        <w:br/>
        <w:t>КОНКУРС «ФРАЗЕОЛОГИЗМЫ»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sz w:val="28"/>
          <w:szCs w:val="28"/>
        </w:rPr>
        <w:t>-   В русском языке немало выразительных предложений, которые очень точно, метко характеризуют душевное состояние, настроение человека, позволяют выразить отношение к другим людям. Такие крылатые выражения есть и произведениях Э. Успенского.  Многие из них становятся настолько привычными, что мы даже забываем о том, что это фразеологизмы. А Успенский, как и многие другие писатели, стремится оживить их, вернуть им первоначальную выразительность.</w:t>
      </w:r>
    </w:p>
    <w:p>
      <w:pPr>
        <w:pStyle w:val="C1"/>
        <w:shd w:fill="FFFFFF" w:val="clear"/>
        <w:spacing w:before="0" w:after="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Вспомните крылатые  выражения со словами </w:t>
      </w:r>
      <w:r>
        <w:rPr>
          <w:i/>
          <w:sz w:val="28"/>
          <w:szCs w:val="28"/>
        </w:rPr>
        <w:t>кот, кошка</w:t>
      </w:r>
      <w:r>
        <w:rPr>
          <w:sz w:val="28"/>
          <w:szCs w:val="28"/>
        </w:rPr>
        <w:t>, Объясните их значение. Поможет вам в работе фразеологический словарь русского языка. (Кот наплакал- очень мало; купить кота в мешке- приобрести что-то неизвестное; как кошка с  собакой- находиться в постоянной ссоре; как угорелая кошка- бессмысленно бегать, метаться и др.)</w:t>
      </w:r>
    </w:p>
    <w:p>
      <w:pPr>
        <w:pStyle w:val="C1"/>
        <w:shd w:fill="FFFFFF" w:val="clear"/>
        <w:spacing w:before="0" w:after="0"/>
        <w:ind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Объясните значение выделенных фразеологизм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480"/>
        <w:jc w:val="both"/>
        <w:rPr/>
      </w:pPr>
      <w:r>
        <w:rPr>
          <w:sz w:val="28"/>
          <w:szCs w:val="28"/>
        </w:rPr>
        <w:t>( Шарик) – Он в Африку уехал. В командировку, Язык слонов изучать. А я с бабушкой остался. Только мы с ней </w:t>
      </w:r>
      <w:r>
        <w:rPr>
          <w:rStyle w:val="C0"/>
          <w:sz w:val="28"/>
          <w:szCs w:val="28"/>
          <w:u w:val="single"/>
        </w:rPr>
        <w:t>характерами не сошлись</w:t>
      </w:r>
      <w:r>
        <w:rPr>
          <w:sz w:val="28"/>
          <w:szCs w:val="28"/>
        </w:rPr>
        <w:t>. Я люблю, когда  у человека характер веселый – колбасно- угощательный. А у нее наоборот – </w:t>
      </w:r>
      <w:r>
        <w:rPr>
          <w:rStyle w:val="C0"/>
          <w:sz w:val="28"/>
          <w:szCs w:val="28"/>
          <w:u w:val="single"/>
        </w:rPr>
        <w:t>тяжелый характер</w:t>
      </w:r>
      <w:r>
        <w:rPr>
          <w:sz w:val="28"/>
          <w:szCs w:val="28"/>
        </w:rPr>
        <w:t>. Венико- выгонятельный.</w:t>
      </w:r>
    </w:p>
    <w:p>
      <w:pPr>
        <w:pStyle w:val="C11c13"/>
        <w:shd w:fill="FFFFFF" w:val="clear"/>
        <w:spacing w:before="0" w:after="0"/>
        <w:ind w:hanging="1146"/>
        <w:jc w:val="both"/>
        <w:rPr/>
      </w:pPr>
      <w:r>
        <w:rPr>
          <w:sz w:val="28"/>
          <w:szCs w:val="28"/>
        </w:rPr>
        <w:t xml:space="preserve">                      </w:t>
      </w:r>
      <w:r>
        <w:rPr>
          <w:sz w:val="28"/>
          <w:szCs w:val="28"/>
        </w:rPr>
        <w:t>2.   -   А ты, мальчик, чей? Ты откуда к нам в деревню попал? Дядя Федор  отвечает: - Я ничей. </w:t>
      </w:r>
      <w:r>
        <w:rPr>
          <w:rStyle w:val="C0"/>
          <w:sz w:val="28"/>
          <w:szCs w:val="28"/>
          <w:u w:val="single"/>
        </w:rPr>
        <w:t>Я сам по себе . Свой собственный. </w:t>
      </w:r>
      <w:r>
        <w:rPr>
          <w:sz w:val="28"/>
          <w:szCs w:val="28"/>
        </w:rPr>
        <w:t>Я из города приехал.</w:t>
      </w:r>
    </w:p>
    <w:p>
      <w:pPr>
        <w:pStyle w:val="C6"/>
        <w:shd w:fill="FFFFFF" w:val="clear"/>
        <w:spacing w:before="0" w:after="0"/>
        <w:ind w:hanging="1146"/>
        <w:jc w:val="both"/>
        <w:rPr/>
      </w:pPr>
      <w:r>
        <w:rPr>
          <w:sz w:val="28"/>
          <w:szCs w:val="28"/>
        </w:rPr>
        <w:t xml:space="preserve">                        </w:t>
      </w:r>
      <w:r>
        <w:rPr>
          <w:sz w:val="28"/>
          <w:szCs w:val="28"/>
        </w:rPr>
        <w:t>3.- Шарик на ногах не удержался от неожиданности и с телеги </w:t>
      </w:r>
      <w:r>
        <w:rPr>
          <w:rStyle w:val="C0"/>
          <w:sz w:val="28"/>
          <w:szCs w:val="28"/>
          <w:u w:val="single"/>
        </w:rPr>
        <w:t>полетел вверх тормашками</w:t>
      </w:r>
      <w:r>
        <w:rPr>
          <w:sz w:val="28"/>
          <w:szCs w:val="28"/>
        </w:rPr>
        <w:t>.  </w:t>
      </w:r>
    </w:p>
    <w:p>
      <w:pPr>
        <w:pStyle w:val="C4"/>
        <w:shd w:fill="FFFFFF" w:val="clear"/>
        <w:spacing w:before="0" w:after="0"/>
        <w:ind w:hanging="12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 </w:t>
      </w:r>
      <w:r>
        <w:rPr>
          <w:rStyle w:val="C0"/>
          <w:sz w:val="28"/>
          <w:szCs w:val="28"/>
          <w:u w:val="single"/>
        </w:rPr>
        <w:t>Ничего себе</w:t>
      </w:r>
      <w:r>
        <w:rPr>
          <w:sz w:val="28"/>
          <w:szCs w:val="28"/>
        </w:rPr>
        <w:t> охота начинается.</w:t>
      </w:r>
    </w:p>
    <w:p>
      <w:pPr>
        <w:pStyle w:val="C4"/>
        <w:shd w:fill="FFFFFF" w:val="clear"/>
        <w:spacing w:before="0" w:after="0"/>
        <w:ind w:hanging="12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 Потом они домой пошли по тропинке под солнышком. А навстречу им какой-то дядька бежит. Лет пятидесяти </w:t>
      </w:r>
      <w:r>
        <w:rPr>
          <w:rStyle w:val="C0"/>
          <w:sz w:val="28"/>
          <w:szCs w:val="28"/>
          <w:u w:val="single"/>
        </w:rPr>
        <w:t>с хвостиком</w:t>
      </w:r>
      <w:r>
        <w:rPr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ind w:hanging="12"/>
        <w:jc w:val="both"/>
        <w:rPr/>
      </w:pPr>
      <w:r>
        <w:rPr>
          <w:sz w:val="28"/>
          <w:szCs w:val="28"/>
        </w:rPr>
        <w:t>6. (Дядя Федор) – Надо дать ему что-нибудь поесть. А то он </w:t>
      </w:r>
      <w:r>
        <w:rPr>
          <w:rStyle w:val="C0"/>
          <w:sz w:val="28"/>
          <w:szCs w:val="28"/>
          <w:u w:val="single"/>
        </w:rPr>
        <w:t>нас на тот свет отправит</w:t>
      </w:r>
      <w:r>
        <w:rPr>
          <w:sz w:val="28"/>
          <w:szCs w:val="28"/>
        </w:rPr>
        <w:t>. Гудит, как пар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«ЧЕРНЫЙ ЯЩИК»</w:t>
        <w:br/>
        <w:t>-  Нужно отгадать, какой предмет из произведения лежит в черном ящике. (Это лопата)</w:t>
        <w:br/>
        <w:t xml:space="preserve">Подсказка Загад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дворником шагаю</w:t>
        <w:br/>
        <w:t>Разгребаю снег кругом</w:t>
        <w:br/>
        <w:t>И ребятам помогаю</w:t>
        <w:br/>
        <w:t>Делать гору, строить дом.</w:t>
        <w:br/>
        <w:t>КОНКУРС «НАБОРЩИКИ»</w:t>
        <w:br/>
        <w:t>За 1 минуту из слова «Простоквашино» составить другие слова, буквы не должны повторяться. Выигрывает команда, которая последней назвала слово.</w:t>
        <w:br/>
      </w:r>
      <w:r>
        <w:rPr>
          <w:bCs/>
          <w:sz w:val="28"/>
          <w:szCs w:val="28"/>
        </w:rPr>
        <w:t>КОНКУРС «ТЕЛЕГРАММЫ»</w:t>
      </w:r>
      <w:r>
        <w:rPr>
          <w:sz w:val="28"/>
          <w:szCs w:val="28"/>
        </w:rPr>
        <w:br/>
        <w:t>-  На почту пришли телеграммы. Кто их отправил?</w:t>
        <w:br/>
        <w:t>ЗАМЕРЗАЮ. СРОЧНО ВЫШЛЕТЕ СОЛНЦЕ. (кот Матроскин)</w:t>
        <w:br/>
        <w:t>ЖИВУ В ДЕРЕВНЕ. ВСЕ ХОРОШО. НЕ ИЩИТЕ. (дядя Федор)</w:t>
        <w:br/>
        <w:t>НАШЕЛ ВАШЕГО СЫНА. ГОТОВЬТЕ ВЕЛОСИПЕД. (почтальон Печкин)</w:t>
        <w:br/>
      </w:r>
      <w:r>
        <w:rPr>
          <w:bCs/>
          <w:sz w:val="28"/>
          <w:szCs w:val="28"/>
        </w:rPr>
        <w:t>КОНКУРС «НАЙДИ ОШИБКИ»</w:t>
      </w:r>
      <w:r>
        <w:rPr>
          <w:sz w:val="28"/>
          <w:szCs w:val="28"/>
        </w:rPr>
        <w:br/>
        <w:t>В журнале печатают письма читателей. К нам в редакцию пришло три письма: от дяди Федора, кота Матроскина, пса Шарика.</w:t>
        <w:br/>
        <w:t>- А скажите, дядя Федор учится в школе? (нет, на будущий год). Звери тоже в школе не учились, поэтому в письмах допущено очень много ошибок. Найдите их, чтобы не стыдно было напечатать письма в нашем журнале.</w:t>
        <w:br/>
        <w:t>1. Мои папа и мама!</w:t>
        <w:br/>
        <w:t>Я жыву хорошо. Просто замечательно. У меня ест свой дом. Он тёплый. В нём одна комната и кухня. А недавно мы клат нашли и карову купили. И трактор-тр-тр Митю. трактор харошый, толко он бензин не любит, а любит суп.</w:t>
        <w:br/>
        <w:t>Мама и папа, я без вас очень скучяю. Особенно по вечерам. Но я вам не скажу, где я живу. А то вы меня заберёте, а Матроскин и шарик пропадут.</w:t>
        <w:br/>
        <w:t>2.  А ещё у нас печька есть тёплая. Я так люблю за ней отдыхать! здоровье-то у меня не очень: то лапы ломит, то хвост отваливается. Потому что, дорогие мои папа и мама, жызнь у меня была сложная, полная лишений и выгоняний. Но сейчас всё по-другому. И колбаса у меня есть, и малоко парное стоит в мисочке на палу. Пей – не хочю. Мне мышей даже видеть не хочется. Я их просто так ловлю, для развлечения. Или на удочьку, или пылесосом из норок вытаскиваю и в поле уношу. А днём я люблю на крышу вскарабкаться. И там глоза вытаращю, усы расправлю и загораю как ненормальный. На солнышке облизываюс и сохну.</w:t>
        <w:br/>
        <w:t>3.  А на днях я линять начял. Старая шерст с меня сыплется – хоть в дом не заходи. Зато новая растёт – чистая, шелковистая! Просто каракуль. Да ещё охрип я немножечько. Прохожых много, на всех лаять приходится. Чяс полаешь, два полаешь, а потом у меня не лай, а свист какой-то получяется и бульканье.</w:t>
        <w:br/>
        <w:t>Дорогие папа и мама, вы меня теперь просто не узнаете. Хвост у меня крючьком, уши торчком, нос холодный и лохматость повысилась. Мне теперь можно земой даже на снигу спать. Так что вы за меня не переживайте. Я такой здоровый стал, прямо – ух! Если я на выставку попаду, мне все медали обеспечены. за красоту и сообразительность.</w:t>
        <w:br/>
        <w:t>КОНКУРС «ДОСКА ОБЪЯВЛЕНИЙ»</w:t>
        <w:br/>
        <w:t>- Сейчас я прочитаю объявление, а вы должны сказать, кто дал это объявление</w:t>
        <w:br/>
        <w:t>1. Ищу хозяина. Могу картошку окучивать задними лапами. И посуду мыть – языком облизывать. И места мне не надо, я могу на улице спать. (пёс Шарик)</w:t>
        <w:br/>
        <w:t>2. Взял корову. Назвал Муркой в честь бабушки. Была последняя. Никто ее брать не хотел. А я взял: очень она мне понравилась. Приходите за молоком. (кот Матроскин)</w:t>
        <w:br/>
        <w:t>3. Куплю трактор. Только совсем настоящий и не совсем игрушечный. И чтобы бензина ему надо было поменьше, а ездил он побыстрее. И чтоб он был веселый и от дождя закрытый. (дядя Фёдор)</w:t>
        <w:br/>
        <w:t>4. Работаю спасателем. Разных собак из воды вытаскиваю. (бобр)</w:t>
        <w:br/>
        <w:t>5. Хочу узнать, как будет на кошачьем языке: «Не подходите ко мне, я вас оцарапаю?» (профессор Семин)</w:t>
        <w:br/>
        <w:t>6.  Куплю радио маленькое. Я буду в будке передачи слушать. И еще киноаппарат. Я буду кино про зверей снимать. (пёс Шарик)</w:t>
        <w:br/>
      </w:r>
      <w:r>
        <w:rPr>
          <w:bCs/>
          <w:sz w:val="28"/>
          <w:szCs w:val="28"/>
        </w:rPr>
        <w:t>КОНКУРС  «КРОССВОРД»</w:t>
      </w:r>
      <w:r>
        <w:rPr>
          <w:sz w:val="28"/>
          <w:szCs w:val="28"/>
        </w:rPr>
        <w:br/>
        <w:t>- Кто быстрее и правильно отгадает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  <w:br/>
        <w:t>2. Имя отца дяди Фёдора. (Дима)</w:t>
        <w:br/>
        <w:t>6. Страсть собаки. (охота)</w:t>
        <w:br/>
        <w:t>9. Любимая корова кота. (Мурка)</w:t>
        <w:br/>
        <w:t>10. Профессия Печкина. (почтальон)</w:t>
        <w:br/>
        <w:t>11. Название деревни. (Простоквашино)</w:t>
        <w:br/>
        <w:t>13. Чем заправляли трактор? (продукты)</w:t>
        <w:br/>
        <w:t>14. Кличка собаки. (Шарик)</w:t>
        <w:br/>
        <w:t>15. Из-за кого пришлось покупать новый стол? (галчонок)</w:t>
        <w:b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81700" cy="592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По вертикали:</w:t>
        <w:br/>
        <w:t>1. Куда прятал галчонок украденные вещи? (на шкаф)</w:t>
        <w:br/>
        <w:t>3. Кличка кота. (Матроскин)</w:t>
        <w:br/>
        <w:t>4. Журнал, который выписывал дядя Фёдор. («Мурзилка»)</w:t>
        <w:br/>
        <w:t>5. Кличка телёнка. (Гаврюша)</w:t>
        <w:br/>
        <w:t>7. Кличка галчонка. (Хватайка)</w:t>
        <w:br/>
        <w:t>8. Любимый напиток кота. (молоко)</w:t>
        <w:br/>
        <w:t>12. Что было под картиной в доме дяди Федора? (дырка)</w:t>
        <w:br/>
      </w:r>
      <w:r>
        <w:rPr>
          <w:bCs/>
          <w:sz w:val="28"/>
          <w:szCs w:val="28"/>
        </w:rPr>
        <w:t>КОНКУРС «ЗАГАДКИ»</w:t>
      </w:r>
      <w:r>
        <w:rPr>
          <w:sz w:val="28"/>
          <w:szCs w:val="28"/>
        </w:rPr>
        <w:br/>
        <w:t>-  Попробуйте по отрывку узнать героя.</w:t>
        <w:br/>
        <w:t>"…Он с кровати встал и видит ужас что. Не дом у них, а столярная мастерская. Кругом стружки, щепки да опилки лежат. А стола обеденного нет как не было. В куче стружек …….. сидит".</w:t>
        <w:br/>
        <w:t>Кто сидит в куче стружек ? (Бобренок)</w:t>
        <w:br/>
        <w:t>"А потом он пошел по деревне хулиганить. Сорняки окучивать и за курами гоняться. И песни гудеть всякие. Под конец он даже купаться полез…"</w:t>
        <w:br/>
        <w:t>О ком идет речь? (ТР - ТР Митя)</w:t>
        <w:br/>
        <w:t>"И где только я не жил! И у одних хозяев; и у других, и в библиотеке, и даже в сберегательной кассе. Я, может, столько в жизни видел…"</w:t>
        <w:br/>
        <w:t>О ком идет речь? (кот Матроскин)</w:t>
        <w:br/>
        <w:t>ПОДВЕДЕНИЕ ИТОГ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от и подошла к концу наша игра. Давайте определим победителя, подсчитаем, сколько жетонов заработала каждая команд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C10">
    <w:name w:val="c10"/>
    <w:basedOn w:val="Style12"/>
    <w:qFormat/>
    <w:rPr/>
  </w:style>
  <w:style w:type="character" w:styleId="C8">
    <w:name w:val="c8"/>
    <w:basedOn w:val="Style12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C2c17">
    <w:name w:val="c2 c17"/>
    <w:basedOn w:val="Style12"/>
    <w:qFormat/>
    <w:rPr/>
  </w:style>
  <w:style w:type="character" w:styleId="C16">
    <w:name w:val="c16"/>
    <w:basedOn w:val="Style12"/>
    <w:qFormat/>
    <w:rPr/>
  </w:style>
  <w:style w:type="character" w:styleId="C1c19">
    <w:name w:val="c1 c19"/>
    <w:basedOn w:val="Style12"/>
    <w:qFormat/>
    <w:rPr/>
  </w:style>
  <w:style w:type="character" w:styleId="C2c18">
    <w:name w:val="c2 c1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c13">
    <w:name w:val="c11 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0c33c14c6">
    <w:name w:val="c30 c33 c14 c6"/>
    <w:basedOn w:val="Normal"/>
    <w:qFormat/>
    <w:pPr>
      <w:spacing w:before="280" w:after="280"/>
    </w:pPr>
    <w:rPr/>
  </w:style>
  <w:style w:type="paragraph" w:styleId="C14c30">
    <w:name w:val="c14 c30"/>
    <w:basedOn w:val="Normal"/>
    <w:qFormat/>
    <w:pPr>
      <w:spacing w:before="280" w:after="280"/>
    </w:pPr>
    <w:rPr/>
  </w:style>
  <w:style w:type="paragraph" w:styleId="C30c14c6">
    <w:name w:val="c30 c14 c6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4c33c6">
    <w:name w:val="c4 c33 c6"/>
    <w:basedOn w:val="Normal"/>
    <w:qFormat/>
    <w:pPr>
      <w:spacing w:before="280" w:after="280"/>
    </w:pPr>
    <w:rPr/>
  </w:style>
  <w:style w:type="paragraph" w:styleId="C4c25">
    <w:name w:val="c4 c25"/>
    <w:basedOn w:val="Normal"/>
    <w:qFormat/>
    <w:pPr>
      <w:spacing w:before="280" w:after="280"/>
    </w:pPr>
    <w:rPr/>
  </w:style>
  <w:style w:type="paragraph" w:styleId="C31c14">
    <w:name w:val="c31 c14"/>
    <w:basedOn w:val="Normal"/>
    <w:qFormat/>
    <w:pPr>
      <w:spacing w:before="280" w:after="280"/>
    </w:pPr>
    <w:rPr/>
  </w:style>
  <w:style w:type="paragraph" w:styleId="C14c22">
    <w:name w:val="c14 c22"/>
    <w:basedOn w:val="Normal"/>
    <w:qFormat/>
    <w:pPr>
      <w:spacing w:before="280" w:after="280"/>
    </w:pPr>
    <w:rPr/>
  </w:style>
  <w:style w:type="paragraph" w:styleId="C14c31">
    <w:name w:val="c14 c31"/>
    <w:basedOn w:val="Normal"/>
    <w:qFormat/>
    <w:pPr>
      <w:spacing w:before="280" w:after="280"/>
    </w:pPr>
    <w:rPr/>
  </w:style>
  <w:style w:type="paragraph" w:styleId="C4c15c10">
    <w:name w:val="c4 c15 c10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4c10c15">
    <w:name w:val="c4 c10 c15"/>
    <w:basedOn w:val="Normal"/>
    <w:qFormat/>
    <w:pPr>
      <w:spacing w:before="280" w:after="280"/>
    </w:pPr>
    <w:rPr/>
  </w:style>
  <w:style w:type="paragraph" w:styleId="C9c33">
    <w:name w:val="c9 c33"/>
    <w:basedOn w:val="Normal"/>
    <w:qFormat/>
    <w:pPr>
      <w:spacing w:before="280" w:after="280"/>
    </w:pPr>
    <w:rPr/>
  </w:style>
  <w:style w:type="paragraph" w:styleId="C4c12">
    <w:name w:val="c4 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6:00Z</dcterms:created>
  <dc:creator>noobukie</dc:creator>
  <dc:description/>
  <cp:keywords/>
  <dc:language>en-US</dc:language>
  <cp:lastModifiedBy>noobukie</cp:lastModifiedBy>
  <cp:lastPrinted>2015-03-10T14:07:00Z</cp:lastPrinted>
  <dcterms:modified xsi:type="dcterms:W3CDTF">2018-02-25T07:32:00Z</dcterms:modified>
  <cp:revision>4</cp:revision>
  <dc:subject/>
  <dc:title>Литературная игра «По произведениям  Эдуарда Успенского»</dc:title>
</cp:coreProperties>
</file>