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профилактике детского дорожно-транспортного травматизма, проводимые педагогом дополнительного образования Решетниковой Л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едагог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а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виды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т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дагог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Родители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ОД.</w:t>
            </w:r>
            <w:r>
              <w:rPr/>
              <w:t xml:space="preserve">   1). «Безопасная дорога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). «Прими решение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). «Зеленый огоне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ДРМ.</w:t>
            </w:r>
            <w:r>
              <w:rPr/>
              <w:t xml:space="preserve"> 1). «Правила ПДД выполняем – здоровье сохраняем» (экскурсия по улицам города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).Практикум на площадке по закреплению ПДД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).Просмотр мультфильмов: «Азбука безопасности на дорогах», «Безопасность на улицах и дорогах»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амостоятельная деятельность детей</w:t>
            </w:r>
            <w:r>
              <w:rPr/>
              <w:t>. Изодеятельность «Рисование дорожных зна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ндивидуальные консульта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), «Инструкция по ПДД для дошкольников»</w:t>
            </w:r>
          </w:p>
          <w:p>
            <w:pPr>
              <w:pStyle w:val="Normal"/>
              <w:rPr/>
            </w:pPr>
            <w:r>
              <w:rPr/>
              <w:t>2). «Подвижные и дидактические игры по ПД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ультация</w:t>
            </w:r>
          </w:p>
          <w:p>
            <w:pPr>
              <w:pStyle w:val="Normal"/>
              <w:rPr/>
            </w:pPr>
            <w:r>
              <w:rPr/>
              <w:t>«Разработка и использование маршрута «Дом – детский са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отр</w:t>
            </w:r>
          </w:p>
          <w:p>
            <w:pPr>
              <w:pStyle w:val="Normal"/>
              <w:rPr/>
            </w:pPr>
            <w:r>
              <w:rPr/>
              <w:t xml:space="preserve">«Оформление в группах уголков по ПДД»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нкетирование. </w:t>
            </w:r>
            <w:r>
              <w:rPr/>
              <w:t>«Знаем ли мы правила дорожного движения?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амятка</w:t>
            </w:r>
            <w:r>
              <w:rPr/>
              <w:t xml:space="preserve"> «Советы, которые спасут жизнь!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ление маршрута «Дом – детский сад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дительское собрание</w:t>
            </w:r>
            <w:r>
              <w:rPr/>
              <w:t xml:space="preserve"> «Безопасная доро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40:00Z</dcterms:created>
  <dc:creator>User</dc:creator>
  <dc:description/>
  <cp:keywords/>
  <dc:language>en-US</dc:language>
  <cp:lastModifiedBy>User</cp:lastModifiedBy>
  <dcterms:modified xsi:type="dcterms:W3CDTF">2014-10-02T09:04:00Z</dcterms:modified>
  <cp:revision>6</cp:revision>
  <dc:subject/>
  <dc:title>Мероприятия по профилактике детского дорожно-транспортного травматизма, проводимые педагогом дополнительного образования Решетниковой Л</dc:title>
</cp:coreProperties>
</file>