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едагогическом обследовании детей группы общеразвивающе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правленности группы «Почемучки»  старшего дошкольного возраста  от 4 до 5 лет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-2016 учебный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освоение программного материала детьми дошкольного возраста по образовательным областям, соответствующим ФГТ: «Здоровье», «Социализация», «Труд», «Безопасность». «Познание», «Коммуникация», «Чтение художественной литературы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определить уровень освоения детьми образовательной программ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следовал: </w:t>
      </w:r>
      <w:r>
        <w:rPr>
          <w:rFonts w:cs="Times New Roman" w:ascii="Times New Roman" w:hAnsi="Times New Roman"/>
          <w:sz w:val="24"/>
          <w:szCs w:val="24"/>
        </w:rPr>
        <w:t>Родюкова Н. А., Малашевская Е. 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детей: </w:t>
      </w:r>
      <w:r>
        <w:rPr>
          <w:rFonts w:cs="Times New Roman" w:ascii="Times New Roman" w:hAnsi="Times New Roman"/>
          <w:sz w:val="24"/>
          <w:szCs w:val="24"/>
        </w:rPr>
        <w:t>26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>сентябрь 2015г. - май 2016г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ка: </w:t>
      </w:r>
      <w:r>
        <w:rPr>
          <w:rFonts w:cs="Times New Roman" w:ascii="Times New Roman" w:hAnsi="Times New Roman"/>
          <w:sz w:val="24"/>
          <w:szCs w:val="24"/>
        </w:rPr>
        <w:t>диагностический инструментарий по программе «Радуга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307"/>
        <w:gridCol w:w="3030"/>
        <w:gridCol w:w="2311"/>
      </w:tblGrid>
      <w:tr>
        <w:trPr>
          <w:trHeight w:val="421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разовательная область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казатели</w:t>
            </w:r>
          </w:p>
        </w:tc>
      </w:tr>
      <w:tr>
        <w:trPr>
          <w:trHeight w:val="30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нтябр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ье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– 9%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. – 57 %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. – 34 %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. – 22 %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– 78 %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.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изац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. – 8 %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. – 73 %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 – 19 %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. – 28 %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. – 72 %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. – 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. – 63 %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– 30 %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 – 7 %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. - 80 %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- 20%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сть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. – 33 %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. – 53 %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. – 12 %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– 39 %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. – 61%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. –   </w:t>
            </w:r>
          </w:p>
        </w:tc>
      </w:tr>
      <w:tr>
        <w:trPr>
          <w:trHeight w:val="33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ние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. – 8 %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. – 27 %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 – 65 %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. – 26 %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– 74 %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.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ц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. – 13 %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. – 52 %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. – 35 %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– 28 %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– 72 %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. -   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 художественной литературы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. – 22 %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– 50 %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 – 28 %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. – 50 %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– 50 %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.  </w:t>
            </w:r>
          </w:p>
        </w:tc>
      </w:tr>
      <w:tr>
        <w:trPr/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– 22 %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– 49 %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 – 29 %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– 39 %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-  61 %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.-  </w:t>
            </w:r>
          </w:p>
        </w:tc>
      </w:tr>
    </w:tbl>
    <w:p>
      <w:pPr>
        <w:pStyle w:val="Normal"/>
        <w:tabs>
          <w:tab w:val="clear" w:pos="708"/>
          <w:tab w:val="left" w:pos="37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оспитатели:</w:t>
      </w:r>
    </w:p>
    <w:p>
      <w:pPr>
        <w:pStyle w:val="Normal"/>
        <w:tabs>
          <w:tab w:val="clear" w:pos="708"/>
          <w:tab w:val="left" w:pos="378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Родюкова Н.А.</w:t>
      </w:r>
    </w:p>
    <w:p>
      <w:pPr>
        <w:pStyle w:val="Normal"/>
        <w:tabs>
          <w:tab w:val="clear" w:pos="708"/>
          <w:tab w:val="left" w:pos="37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лашевская Е. 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едагогическом обследовании группы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еразвивающей направленности «Почемучки» для детей старшего возрас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т 5 до 6 лет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-2017 учебный год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освоение программного материала детьми дошкольного возраста по образовательным областям, соответствующим ФГОС: «Социально-коммуникативное развитие», «Познавательное развитие», «Речевое развитие», «Художественно-эстетическое развитие». Физическое развитие обследовал инструктор по физической культур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определить уровень освоения детьми образовательной программы «Радуга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следовал: </w:t>
      </w:r>
      <w:r>
        <w:rPr>
          <w:rFonts w:cs="Times New Roman" w:ascii="Times New Roman" w:hAnsi="Times New Roman"/>
          <w:sz w:val="24"/>
          <w:szCs w:val="24"/>
        </w:rPr>
        <w:t>Родюкова Н. А., Малашевская Е. 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обследованных детей: </w:t>
      </w:r>
      <w:r>
        <w:rPr>
          <w:rFonts w:cs="Times New Roman" w:ascii="Times New Roman" w:hAnsi="Times New Roman"/>
          <w:sz w:val="24"/>
          <w:szCs w:val="24"/>
        </w:rPr>
        <w:t>27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>сентябрь 2016, май 2017г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ка: </w:t>
      </w:r>
      <w:r>
        <w:rPr>
          <w:rFonts w:cs="Times New Roman" w:ascii="Times New Roman" w:hAnsi="Times New Roman"/>
          <w:sz w:val="24"/>
          <w:szCs w:val="24"/>
        </w:rPr>
        <w:t>диагностический инструментарий согласно рекомендациям программы «Радуг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:</w:t>
      </w:r>
    </w:p>
    <w:tbl>
      <w:tblPr>
        <w:tblW w:w="10607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041"/>
        <w:gridCol w:w="637"/>
        <w:gridCol w:w="7"/>
        <w:gridCol w:w="28"/>
        <w:gridCol w:w="2560"/>
        <w:gridCol w:w="1296"/>
        <w:gridCol w:w="1911"/>
        <w:gridCol w:w="1511"/>
      </w:tblGrid>
      <w:tr>
        <w:trPr>
          <w:trHeight w:val="389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.п</w:t>
            </w:r>
          </w:p>
        </w:tc>
        <w:tc>
          <w:tcPr>
            <w:tcW w:w="52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ые области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ни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нты</w:t>
            </w:r>
          </w:p>
        </w:tc>
      </w:tr>
      <w:tr>
        <w:trPr>
          <w:trHeight w:val="25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чало год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ец года</w:t>
            </w:r>
          </w:p>
        </w:tc>
      </w:tr>
      <w:tr>
        <w:trPr>
          <w:trHeight w:val="86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5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реч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о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з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 %</w:t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center" w:pos="6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ab/>
              <w:t xml:space="preserve">      10 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86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ЭМП</w:t>
            </w:r>
          </w:p>
          <w:p>
            <w:pPr>
              <w:pStyle w:val="Normal"/>
              <w:spacing w:lineRule="auto" w:line="240" w:before="0" w:after="0"/>
              <w:ind w:left="3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о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з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8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ир человек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о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з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9 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79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7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удожествен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эстетическое развитие 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ис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п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ликац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о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з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,3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6,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8,2 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90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труиров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о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з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,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4 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90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ение художественной литератур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о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з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821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витие 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изация (иг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сокий      Сред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Низ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,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,1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,7%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со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ед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из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86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. </w:t>
            </w:r>
          </w:p>
        </w:tc>
        <w:tc>
          <w:tcPr>
            <w:tcW w:w="2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доровье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со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ед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изкий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86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опаснос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со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ед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з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864" w:hRule="atLeast"/>
        </w:trPr>
        <w:tc>
          <w:tcPr>
            <w:tcW w:w="5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со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ед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з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4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3,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4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5,8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4,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0%</w:t>
            </w:r>
          </w:p>
        </w:tc>
      </w:tr>
    </w:tbl>
    <w:p>
      <w:pPr>
        <w:pStyle w:val="Normal"/>
        <w:tabs>
          <w:tab w:val="clear" w:pos="708"/>
          <w:tab w:val="left" w:pos="37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и: Родюкова Н. А., Малашевская Е. И.</w:t>
      </w:r>
    </w:p>
    <w:p>
      <w:pPr>
        <w:pStyle w:val="Normal"/>
        <w:tabs>
          <w:tab w:val="clear" w:pos="708"/>
          <w:tab w:val="left" w:pos="37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8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рав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 педагогическом обследовании группы общеразвивающе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правленности «Непоседы» для детей среднего дошкольного возраста 6-7 л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017-2018 учебный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м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своение программного материала детьми дошкольного возраста по образовательным областям, соответствующим ФГОС: «Социально-коммуникативное развитие», «Познавательное развитие», «Речевое развитие», «Художественно-эстетическое развитие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пределить степень освоения детьми образовательной программ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юкова Н. А., Малашевская Е. 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личество детей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8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т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нтябрь 2017, февраль 2018г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тодик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гностический инструментарий согласно рекомендациям программы «Радуг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: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92"/>
        <w:gridCol w:w="2976"/>
        <w:gridCol w:w="3118"/>
      </w:tblGrid>
      <w:tr>
        <w:trPr>
          <w:trHeight w:val="421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разовательная область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казатели</w:t>
            </w:r>
          </w:p>
        </w:tc>
      </w:tr>
      <w:tr>
        <w:trPr>
          <w:trHeight w:val="30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нтябр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- 16%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– 72%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 – 12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 – 30%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- 70%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 - 0%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ое разви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– 25%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– 66%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 – 9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– 40%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- 60%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 – %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чевое разви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– 10%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– 76%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 – 14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– 25%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– 75%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 – %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– 21%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- 45%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 – 34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- 35%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- 55%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 - 10%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Итог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. - 18%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. – 65%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. – 17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. - 35%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. - 65%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. - %</w:t>
            </w:r>
          </w:p>
        </w:tc>
      </w:tr>
    </w:tbl>
    <w:p>
      <w:pPr>
        <w:pStyle w:val="Normal"/>
        <w:tabs>
          <w:tab w:val="clear" w:pos="708"/>
          <w:tab w:val="left" w:pos="37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Воспитатели: Родюкова Н. А., Малашевская Е. И.</w:t>
      </w:r>
    </w:p>
    <w:p>
      <w:pPr>
        <w:pStyle w:val="Normal"/>
        <w:tabs>
          <w:tab w:val="clear" w:pos="708"/>
          <w:tab w:val="left" w:pos="378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7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8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4:36:00Z</dcterms:created>
  <dc:creator>Наташа</dc:creator>
  <dc:description/>
  <cp:keywords/>
  <dc:language>en-US</dc:language>
  <cp:lastModifiedBy>юра</cp:lastModifiedBy>
  <cp:lastPrinted>2017-02-09T20:40:00Z</cp:lastPrinted>
  <dcterms:modified xsi:type="dcterms:W3CDTF">2018-04-05T16:19:00Z</dcterms:modified>
  <cp:revision>7</cp:revision>
  <dc:subject/>
  <dc:title/>
</cp:coreProperties>
</file>