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NAKHICHEVAN – ON – DON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city missing on the ma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ook in the past…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n April 21, 1781 Nor-Nakhichevan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was proclaim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 town. There were festivities, salvos of guns, the guests of honor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rmenians started their town from church construction. All the houses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were buil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 the new town after the “model projects” which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were develop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y Petersburg architects. These “model projects”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were enrich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ith ethnic traditions: summer rooms, canopies, sheds, porches. The houses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were buil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quickly but substantially. Many beautiful buildings, monuments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were design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y well- known in Nakhichevan’ architect N. N. Durbakh. For example, Alexander Column in Alexander Park (now Vitya Cherevichkin Park)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was opened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758315" cy="37896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 May 1894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khichevan’ step by step turned into an international place. At the beginning of the 2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entury the town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was hous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y Russians, Jews, Germans, Ukrainians, Georgians and Tartars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town grew. But neighboring Rostov-on-Don grew too. It turned into “Russian Chicago”. In 1928 Nakhichevan’ and Rostov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on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were united</w:t>
      </w:r>
      <w:r>
        <w:rPr>
          <w:rFonts w:cs="Times New Roman" w:ascii="Times New Roman" w:hAnsi="Times New Roman"/>
          <w:sz w:val="28"/>
          <w:szCs w:val="28"/>
          <w:lang w:val="en-US"/>
        </w:rPr>
        <w:t>. Nakhichevan’ became Rostov’s integral part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uring the years of the Soviet Power the old world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was destroy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own to rock bottom (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  <w:lang w:val="en-US"/>
        </w:rPr>
        <w:t>) Nakhichevan’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955790</wp:posOffset>
            </wp:positionH>
            <wp:positionV relativeFrom="margin">
              <wp:posOffset>1751965</wp:posOffset>
            </wp:positionV>
            <wp:extent cx="2592070" cy="409702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Modern times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ut some magnificent places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were preserv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St. Karapet’s Church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is visit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y many people during ordinary or holy days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undreds of letters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are sen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rom the post office. On the border of Nakhichevan’ and Rostov-on-Don the building of the North Caucasian Railways Administration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is seen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vobody Square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is decorat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ith beautiful building of Secondary School № 13. It used to be the Women’s Gymnasium and the Theatre. Another school with rich history is Rostov Gymnasium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4. It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is consider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 be one of the most prosperous school in Nakhivan’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any wonderful monuments, temples were destroyed meanwhile the little canopy was saved. It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is situat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 one of the central streets of Nakhichevan’.</w:t>
      </w: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728470" cy="357695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n the nearest future…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e hope that Nakhichevan’ will prosper. Happy people will live here. Magnificent ancient buildings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will not be destroy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New beautiful ones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will be construct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New parks for children and their parents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will be open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Of course, some changes are planned. For example, the magnificent trading pavilion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will be moderniz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oon. However we hope that the Market of Nakhichevan’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will not be wiped of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It is a trading symbol of the city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ord list: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alvos of guns – </w:t>
      </w:r>
      <w:r>
        <w:rPr>
          <w:rFonts w:cs="Times New Roman" w:ascii="Times New Roman" w:hAnsi="Times New Roman"/>
          <w:sz w:val="28"/>
          <w:szCs w:val="28"/>
        </w:rPr>
        <w:t>залп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уд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o proclaim – </w:t>
      </w:r>
      <w:r>
        <w:rPr>
          <w:rFonts w:cs="Times New Roman" w:ascii="Times New Roman" w:hAnsi="Times New Roman"/>
          <w:sz w:val="28"/>
          <w:szCs w:val="28"/>
        </w:rPr>
        <w:t>объявля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o construct – </w:t>
      </w:r>
      <w:r>
        <w:rPr>
          <w:rFonts w:cs="Times New Roman" w:ascii="Times New Roman" w:hAnsi="Times New Roman"/>
          <w:sz w:val="28"/>
          <w:szCs w:val="28"/>
        </w:rPr>
        <w:t>сооружа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o enrich – </w:t>
      </w:r>
      <w:r>
        <w:rPr>
          <w:rFonts w:cs="Times New Roman" w:ascii="Times New Roman" w:hAnsi="Times New Roman"/>
          <w:sz w:val="28"/>
          <w:szCs w:val="28"/>
        </w:rPr>
        <w:t>улучш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огаща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o destroy – </w:t>
      </w:r>
      <w:r>
        <w:rPr>
          <w:rFonts w:cs="Times New Roman" w:ascii="Times New Roman" w:hAnsi="Times New Roman"/>
          <w:sz w:val="28"/>
          <w:szCs w:val="28"/>
        </w:rPr>
        <w:t>разруша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o preserve – </w:t>
      </w:r>
      <w:r>
        <w:rPr>
          <w:rFonts w:cs="Times New Roman" w:ascii="Times New Roman" w:hAnsi="Times New Roman"/>
          <w:sz w:val="28"/>
          <w:szCs w:val="28"/>
        </w:rPr>
        <w:t>сохраня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orth Caucasian Railways Administration –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авказс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sider</w:t>
      </w:r>
      <w:r>
        <w:rPr>
          <w:rFonts w:cs="Times New Roman" w:ascii="Times New Roman" w:hAnsi="Times New Roman"/>
          <w:sz w:val="28"/>
          <w:szCs w:val="28"/>
        </w:rPr>
        <w:t xml:space="preserve"> –  считать, рассматрива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sperous</w:t>
      </w:r>
      <w:r>
        <w:rPr>
          <w:rFonts w:cs="Times New Roman" w:ascii="Times New Roman" w:hAnsi="Times New Roman"/>
          <w:sz w:val="28"/>
          <w:szCs w:val="28"/>
        </w:rPr>
        <w:t xml:space="preserve"> – процветающи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rading – </w:t>
      </w:r>
      <w:r>
        <w:rPr>
          <w:rFonts w:cs="Times New Roman" w:ascii="Times New Roman" w:hAnsi="Times New Roman"/>
          <w:sz w:val="28"/>
          <w:szCs w:val="28"/>
        </w:rPr>
        <w:t xml:space="preserve">торговы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ipe off – </w:t>
      </w:r>
      <w:r>
        <w:rPr>
          <w:rFonts w:cs="Times New Roman" w:ascii="Times New Roman" w:hAnsi="Times New Roman"/>
          <w:sz w:val="28"/>
          <w:szCs w:val="28"/>
        </w:rPr>
        <w:t xml:space="preserve">исчезнуть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820" w:gutter="0" w:header="0" w:top="851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6:32:00Z</dcterms:created>
  <dc:creator>alex-boomer</dc:creator>
  <dc:description/>
  <cp:keywords/>
  <dc:language>en-US</dc:language>
  <cp:lastModifiedBy>alex-boomer</cp:lastModifiedBy>
  <dcterms:modified xsi:type="dcterms:W3CDTF">2013-04-24T09:45:00Z</dcterms:modified>
  <cp:revision>11</cp:revision>
  <dc:subject/>
  <dc:title/>
</cp:coreProperties>
</file>