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мера телефонов в случае беды.........................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ы один дома, то………………….………….3</w:t>
      </w:r>
    </w:p>
    <w:p>
      <w:pPr>
        <w:pStyle w:val="Normal"/>
        <w:rPr/>
      </w:pPr>
      <w:r>
        <w:rPr>
          <w:sz w:val="32"/>
          <w:szCs w:val="32"/>
        </w:rPr>
        <w:t>Что нужно делать при пожаре……....………….…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орожно, электричество!..................................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ка школьника о профилактике пожаров.…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ка по дорожной безопасности…..……...….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правила поведения на воде…...………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06880</wp:posOffset>
            </wp:positionH>
            <wp:positionV relativeFrom="paragraph">
              <wp:posOffset>57785</wp:posOffset>
            </wp:positionV>
            <wp:extent cx="914400" cy="12573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t xml:space="preserve">                             </w:t>
      </w:r>
      <w:r>
        <w:rPr>
          <w:b/>
        </w:rPr>
        <w:tab/>
        <w:t xml:space="preserve">   </w:t>
      </w:r>
      <w:r>
        <w:rPr>
          <w:b/>
          <w:sz w:val="48"/>
          <w:szCs w:val="48"/>
        </w:rPr>
        <w:t>ПАСПОРТ</w:t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ab/>
        <w:t>безопасности школьник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ан-Уд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8450" cy="16776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Фамилия </w:t>
      </w: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  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ество 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рождения 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________________________________________</w:t>
      </w:r>
    </w:p>
    <w:p>
      <w:pPr>
        <w:pStyle w:val="Normal"/>
        <w:jc w:val="center"/>
        <w:rPr/>
      </w:pPr>
      <w:r>
        <w:rPr>
          <w:b/>
          <w:color w:val="252525"/>
          <w:sz w:val="32"/>
          <w:szCs w:val="32"/>
          <w:shd w:fill="FFFFFF" w:val="clear"/>
        </w:rPr>
        <w:t>Номера телефонов в случае бед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случае если ты увидел пожар - звони «01» (с мобильного «010»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где-то дерутся - звони «02» (с мобильного «020»)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Если ты поранился - звони «03» (с мобильного «030»)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Если тебе на душе плохо - звони по номеру «55-38-16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780540" cy="13944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ты один дома, то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вонили или постучали в дверь:</w:t>
      </w:r>
    </w:p>
    <w:p>
      <w:pPr>
        <w:pStyle w:val="Normal"/>
        <w:rPr/>
      </w:pPr>
      <w:r>
        <w:rPr>
          <w:sz w:val="32"/>
          <w:szCs w:val="32"/>
        </w:rPr>
        <w:t>- Не открывайте дверь никому, не посмотрев в глазок, и не снимайте цеп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открывайте дверь, если глазок закрыт с другой стороны, если на площадке никого не вид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ходите  в лифт с подозрительными и незнакомыми люд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28530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Что нужно делать при пожа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медленно сообщите по телефону   01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ли рядом находятся взрослые, сразу позовите их на помощ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и в коем случае не тушите водой горящие электропроводку и электроприборы: Это опасно для жизн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ли вы не справляетесь с огнем, срочно покиньте помещ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прячьтесь в задымленном помещении в «укромные» мес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икогда не играйте с огнем и никому не позволяйте шутить с ним!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71420" cy="184912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сторожно, электричест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юбые электрические приборы и оборудование являются потенциальными источниками опасн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вытирайте мокрой тряпкой электросветильники, даже если они выключ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наматывайте провод на горячий утю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включайте в одну розетку несколько электроприбор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е оставляйте включенный прибор без присмотра!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51100" cy="154749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школьникам о профилактике пожа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избежать пожара, необходимо знать  и строго соблюдать следующие пра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играйте со спич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устраивайте игр с огнем вблизи строений, сараях, на чердаках и подвала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е играйте с электронагревательными  приборами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е подключайте к одной розетке несколько электроприборов, от перегрузки электросети может произойти короткое замыкание и возникнуть пожар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оставляйте костер не потушенным, это может привести к лесному пожару и гибели всего леса;</w:t>
      </w:r>
    </w:p>
    <w:p>
      <w:pPr>
        <w:pStyle w:val="Normal"/>
        <w:rPr/>
      </w:pPr>
      <w:r>
        <w:rPr>
          <w:sz w:val="32"/>
          <w:szCs w:val="32"/>
        </w:rPr>
        <w:t>- Не поджигайте тополиный пух и сухую траву, от них могут загореться соседние строения и деревья.</w: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823595" cy="9321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по дорожной безопас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дошел к дороге остановись, оцени дорожную обстановку. Нет опасности, можно переходить дорогу. </w:t>
      </w:r>
    </w:p>
    <w:p>
      <w:pPr>
        <w:pStyle w:val="Normal"/>
        <w:rPr/>
      </w:pPr>
      <w:r>
        <w:rPr>
          <w:sz w:val="32"/>
          <w:szCs w:val="32"/>
        </w:rPr>
        <w:t>- При переходе дороги будь внимателен.             Переходи дорогу по пешеходному переходу, убедившись в своей безопа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ереходи дорогу только на зеленый сигнал светофора, но даже при зеленом сигнале никогда не начинай движение сразу, сначала убедись, что машины успели остановиться и путь безопасен для перех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выходи на проезжую часть из-за стоящего или  только что прошедшего автомобиля.  Убедись, что опасности нет и только тогда переходи дор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ли ты на остановке ждешь автобус,  трамвай, будь терпеливым не бегай, не шали это опа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ходи в общественный транспорт спокойно, не торопись занять место для сидения. Пусть сядут старшие.</w:t>
      </w:r>
    </w:p>
    <w:p>
      <w:pPr>
        <w:pStyle w:val="Normal"/>
        <w:rPr/>
      </w:pPr>
      <w:r>
        <w:rPr>
          <w:sz w:val="32"/>
          <w:szCs w:val="32"/>
        </w:rPr>
        <w:t>- Вышел из автобуса - остановись. Стоящий автобус нельзя  обходить ни спереди, ни сз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йди до пешеходного перехода и переходи там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сновные правила поведения на воде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Необходимо соблюдать следующие правила безопасности: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- Не ныряйте в необследованных местах водоёмов, так как под водой могут находиться опасные предметы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Не допускайте шалости, связанные с нырянием и захватом купающихся, подачей криков ложной тревоги и др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- Не заплывайте далеко от берега, - рассчитывайте силы на обратный путь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- Не переохлаждайте организм длительным пребыванием в воде во избежание озноба и судорог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- Не используйте для плавания автомобильные камеры, надувные матрацы и другие, непредназначенные для этого предметы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- Не плавайте в грязной воде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- Не купайтесь в одиночку.</w:t>
      </w:r>
    </w:p>
    <w:p>
      <w:pPr>
        <w:pStyle w:val="Normal"/>
        <w:shd w:fill="FFFFFF" w:val="clear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- Если вы начали тонуть, самое главное правило – не поддаваться панике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266825" cy="94170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7:00Z</dcterms:created>
  <dc:creator>Жамбалова Лариса Леонидовна</dc:creator>
  <dc:description/>
  <cp:keywords/>
  <dc:language>en-US</dc:language>
  <cp:lastModifiedBy>Жамбалова Лариса Леонидовна</cp:lastModifiedBy>
  <cp:lastPrinted>2014-09-11T16:57:00Z</cp:lastPrinted>
  <dcterms:modified xsi:type="dcterms:W3CDTF">2014-09-12T01:18:00Z</dcterms:modified>
  <cp:revision>3</cp:revision>
  <dc:subject/>
  <dc:title/>
</cp:coreProperties>
</file>