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на уроках.</w:t>
      </w:r>
    </w:p>
    <w:p>
      <w:pPr>
        <w:pStyle w:val="Style15"/>
        <w:spacing w:before="0" w:after="0"/>
        <w:ind w:left="-567" w:firstLine="709"/>
        <w:jc w:val="both"/>
        <w:rPr/>
      </w:pPr>
      <w:r>
        <w:rPr>
          <w:sz w:val="28"/>
          <w:szCs w:val="28"/>
        </w:rPr>
        <w:t xml:space="preserve">Главная задача урока: обеспечить развитие каждого ребёнка, создав условия для ученического труда с максимально возможной производительностью для каждого из сидящих в классе. Думаю, важно, чтобы ученик знал, в чём должен заключаться его </w:t>
      </w:r>
      <w:r>
        <w:rPr>
          <w:rFonts w:cs="Arial"/>
          <w:sz w:val="28"/>
          <w:szCs w:val="28"/>
        </w:rPr>
        <w:t>собственный конечный результат обучения на данном уроке, и видел, как его можно достичь. А это невозможно без интереса к делу, без разнообразия форм урока и видов работы на уроке, без их связи с жизнью.</w:t>
      </w:r>
    </w:p>
    <w:p>
      <w:pPr>
        <w:pStyle w:val="Style15"/>
        <w:spacing w:before="0" w:after="0"/>
        <w:ind w:left="-567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ние непременно должно быть активным: ученик умеет привлечь к делу собственную любознательность, своё желание во всём найти смысл.</w:t>
      </w:r>
    </w:p>
    <w:p>
      <w:pPr>
        <w:pStyle w:val="Style15"/>
        <w:spacing w:before="0" w:after="0"/>
        <w:ind w:left="-567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я педагогическая задача – помочь ученику стать свободной, творческой и ответственной личностью; помочь ему найти своё индивидуальное место в жизни. Поэтому на всех занятиях уделяю внимание созданию атмосферы доброжелательности и комфортности, уважительного отношения к личности воспитанника. Создаются условия, когда каждый имеет собственный взгляд на проблему, высказывает свои гипотезы, не боясь ошибиться. Поощряю в детях нестандартность мыслей, стремление знать больше, серьёзное отношение к учебному труду. В своей работе я использую проблемные ситуации в исследовательской деятельности учащихся, так как это позволяет формировать у учащихся представление о характере и логике научного поиска, его трудностях и закономерностях. Они также дают возможность формировать опыт соответствующей деятельности, что будет способствовать развитию интуиции, воображения, умения нестандартно мыслить на основе системы научных знаний. </w:t>
      </w:r>
    </w:p>
    <w:p>
      <w:pPr>
        <w:pStyle w:val="Style15"/>
        <w:spacing w:before="0" w:after="0"/>
        <w:ind w:left="-567" w:right="15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1"/>
        <w:shd w:fill="FFFFFF" w:val="clear"/>
        <w:spacing w:before="0" w:after="0"/>
        <w:ind w:left="-567" w:hanging="0"/>
        <w:jc w:val="both"/>
        <w:rPr/>
      </w:pPr>
      <w:r>
        <w:rPr>
          <w:rStyle w:val="C2"/>
          <w:b/>
          <w:color w:val="000000"/>
          <w:sz w:val="28"/>
          <w:szCs w:val="28"/>
        </w:rPr>
        <w:t xml:space="preserve">1.Словарные слова </w:t>
      </w:r>
      <w:r>
        <w:rPr>
          <w:rStyle w:val="Appleconvertedspace"/>
          <w:rFonts w:cs="Tahoma" w:ascii="Tahoma" w:hAnsi="Tahoma"/>
          <w:color w:val="000000"/>
          <w:sz w:val="15"/>
          <w:szCs w:val="15"/>
          <w:shd w:fill="FFFFFF" w:val="clear"/>
        </w:rPr>
        <w:t> </w:t>
      </w:r>
    </w:p>
    <w:p>
      <w:pPr>
        <w:pStyle w:val="C1"/>
        <w:shd w:fill="FFFFFF" w:val="clear"/>
        <w:spacing w:before="0" w:after="0"/>
        <w:ind w:left="-567" w:hanging="0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На уроках русского языка большое внимание уделяется словарной работе. Если постараться разнообразить приемы проведения словарной работы, то у детей не будет ослабевать интерес к этому этапу урока, да и готовиться дома к словарной работе, на мой взгляд, у них будет больше желания.</w:t>
      </w:r>
    </w:p>
    <w:p>
      <w:pPr>
        <w:pStyle w:val="C1"/>
        <w:shd w:fill="FFFFFF" w:val="clear"/>
        <w:spacing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 применении мет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графических ассоциаций</w:t>
      </w:r>
      <w:r>
        <w:rPr>
          <w:rStyle w:val="C2"/>
          <w:color w:val="000000"/>
          <w:sz w:val="28"/>
          <w:szCs w:val="28"/>
        </w:rPr>
        <w:t> составляется рисунок, обозначающий само слово, и обыгрывается в нем запоминаемая буква. В нём должна быть чётко выражена запоминаемая буква. Самостоятельнoe придумывание детьми таких рисунков способствует развитию у них фантазии и образного мышления. ( Буква о –молоко, колбаса, корова, котлета…)</w:t>
      </w:r>
    </w:p>
    <w:p>
      <w:pPr>
        <w:pStyle w:val="C1"/>
        <w:shd w:fill="FFFFFF" w:val="clear"/>
        <w:spacing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ет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звуковых ассоциаций</w:t>
      </w:r>
      <w:r>
        <w:rPr>
          <w:rStyle w:val="C2"/>
          <w:color w:val="000000"/>
          <w:sz w:val="28"/>
          <w:szCs w:val="28"/>
        </w:rPr>
        <w:t> предпочтителен в тех случаях, когда фраза из созвучия и слова из орфографического словаря особенно удачны: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Трудные учить слова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могает нам игра!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еду завтра,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Привезу </w:t>
      </w:r>
      <w:r>
        <w:rPr>
          <w:rStyle w:val="C2"/>
          <w:b/>
          <w:color w:val="000000"/>
          <w:sz w:val="28"/>
          <w:szCs w:val="28"/>
        </w:rPr>
        <w:t>завтрак,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завтрак - рак,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ричи: «Уpa!»</w:t>
      </w:r>
    </w:p>
    <w:p>
      <w:pPr>
        <w:pStyle w:val="C1"/>
        <w:shd w:fill="FFFFFF" w:val="clear"/>
        <w:spacing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думанная фраза и хорошо звучит, и лeгкo представляется.</w:t>
      </w:r>
    </w:p>
    <w:p>
      <w:pPr>
        <w:pStyle w:val="C1"/>
        <w:shd w:fill="FFFFFF" w:val="clear"/>
        <w:spacing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color w:val="000000"/>
          <w:sz w:val="28"/>
          <w:szCs w:val="28"/>
        </w:rPr>
        <w:t>Комбинированный метод</w:t>
      </w:r>
      <w:r>
        <w:rPr>
          <w:rStyle w:val="C2"/>
          <w:color w:val="000000"/>
          <w:sz w:val="28"/>
          <w:szCs w:val="28"/>
        </w:rPr>
        <w:t xml:space="preserve"> - это использованиe при запоминании слова из орфографического словаря и графических, и звуковых ассоциаций одновременно.</w:t>
      </w:r>
    </w:p>
    <w:p>
      <w:pPr>
        <w:pStyle w:val="C24"/>
        <w:shd w:fill="FFFFFF" w:val="clear"/>
        <w:spacing w:before="0" w:after="0"/>
        <w:ind w:left="-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8"/>
          <w:b/>
          <w:color w:val="000000"/>
          <w:sz w:val="28"/>
          <w:szCs w:val="28"/>
        </w:rPr>
        <w:t>Приведу пример работы над конкретным словом (петух)</w:t>
      </w:r>
    </w:p>
    <w:p>
      <w:pPr>
        <w:pStyle w:val="C39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 Предлагается загадка: «Ha заборе сидит утром рано голосит, просыпаться всем велит». Ученики называют отгадку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 Учащиеся проговаривают слово петух орфоэпически, определяют ударный и безударный слоги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. Перед учащимися ставится задача: «B тетрадь самостоятельно записать слово, пропустив орфограмму (опасное место)»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 Далее предлагается прослушать этимологическую справку как дополнительное средство к мнемоническим приемам: «Bce знают петуха, непременного персонажа многих сказок и басен, поговорок и загадок. Славится петух важностью походки и задиристостью характера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тух – своеобразные поющие часы. За способность громко и звонко петь и прозвали петуха петухом…»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Этимологическая справка как дополнительное средство к мнемоническим приемам способствует эффективному запоминанию орфографического облика слова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 Правильность ответа предлагается проверить по орфографическому словарю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6. Проговаривание слова петух орфографически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7.Вставка в «окошко» нужной буквы: е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8. Повторное орфографическое чтение слова и самостоятельная запись нового слова учениками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9. Для закрепления написания слова используется мнемонический приём: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28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туха спросили дети: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28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Отчего зовут вас Петей?»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28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тушок ответил детям: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-28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Хорошо умею петь я!»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роцессе работы рождается детское творчество, ученики сами придумывают «подсказки – запоминалки» и записывают их в индивидуальные словарики.</w:t>
      </w:r>
    </w:p>
    <w:p>
      <w:pPr>
        <w:pStyle w:val="C1"/>
        <w:shd w:fill="FFFFFF" w:val="clear"/>
        <w:spacing w:before="0" w:after="0"/>
        <w:ind w:left="-283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left="-624" w:hanging="0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>      </w:t>
      </w:r>
      <w:r>
        <w:rPr>
          <w:rFonts w:eastAsia="Tahoma"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 </w:t>
      </w:r>
      <w:r>
        <w:rPr>
          <w:b/>
          <w:color w:val="000000"/>
          <w:sz w:val="27"/>
          <w:szCs w:val="27"/>
        </w:rPr>
        <w:t xml:space="preserve">Презентация </w:t>
      </w:r>
      <w:r>
        <w:rPr>
          <w:color w:val="000000"/>
          <w:sz w:val="27"/>
          <w:szCs w:val="27"/>
        </w:rPr>
        <w:t>– мощное средство наглядности, развитие познавательного интереса. Применение мультимедийных презентаций позволяет сделать уроки более интересными, включает в процесс восприятия не только зрение, но и слух, эмоции, воображение, помогает детям глубже погрузиться в изучаемый материал, сделать процесс обучения менее утомительным.</w:t>
      </w:r>
    </w:p>
    <w:p>
      <w:pPr>
        <w:pStyle w:val="Style15"/>
        <w:spacing w:before="0" w:after="0"/>
        <w:ind w:left="-680" w:hanging="0"/>
        <w:rPr>
          <w:rFonts w:ascii="Tahoma" w:hAnsi="Tahoma" w:cs="Tahom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Так, например, изучая тему по </w:t>
      </w:r>
      <w:r>
        <w:rPr>
          <w:b/>
          <w:color w:val="000000"/>
          <w:sz w:val="27"/>
          <w:szCs w:val="27"/>
        </w:rPr>
        <w:t>окружающему миру</w:t>
      </w:r>
      <w:r>
        <w:rPr>
          <w:color w:val="000000"/>
          <w:sz w:val="27"/>
          <w:szCs w:val="27"/>
        </w:rPr>
        <w:t xml:space="preserve"> «Разнообразие растений на Земле», полезно обратиться к детям с вопросом «Хотите больше узнать о растениях нашей страны? Давайте найдём информацию в интернете, вместе составим презентацию». Благодаря презентациям, те учащиеся, которые обычно не отличались высокой активностью на уроках, стали активно высказывать свое мнение, рассуждать.</w:t>
      </w:r>
    </w:p>
    <w:p>
      <w:pPr>
        <w:pStyle w:val="Style15"/>
        <w:spacing w:before="280" w:after="0"/>
        <w:ind w:left="-567" w:hanging="0"/>
        <w:rPr>
          <w:rFonts w:ascii="Tahoma" w:hAnsi="Tahoma" w:cs="Tahom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Ещё одной эффективной формой работы являетс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групповая работа</w:t>
      </w:r>
      <w:r>
        <w:rPr>
          <w:color w:val="000000"/>
          <w:sz w:val="27"/>
          <w:szCs w:val="27"/>
        </w:rPr>
        <w:t>, которая также используется на различных этапах урока (проверка домашнего задания, закрепление изученного, объяснение нового материала, проверка качества выполнения заданий), на уроках различного типа, в исследовательской и проектной деятельности.</w:t>
      </w:r>
    </w:p>
    <w:p>
      <w:pPr>
        <w:pStyle w:val="C1"/>
        <w:shd w:fill="FFFFFF" w:val="clear"/>
        <w:spacing w:before="0" w:after="0"/>
        <w:ind w:left="-567" w:right="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Групповые формы</w:t>
      </w:r>
      <w:r>
        <w:rPr>
          <w:color w:val="000000"/>
          <w:sz w:val="28"/>
          <w:szCs w:val="28"/>
        </w:rPr>
        <w:t xml:space="preserve"> работы делают урок более интересным, живым, воспитывают у детей сознательное отношение к учебному труду, активизируют мыслительную деятельность, дают возможность многократно повторять материал, помогают учителю объяснять и постоянно контролировать знания, умения и навыки у ребят всего класса</w:t>
      </w:r>
    </w:p>
    <w:p>
      <w:pPr>
        <w:pStyle w:val="Style15"/>
        <w:shd w:fill="FFFFFF" w:val="clear"/>
        <w:spacing w:lineRule="atLeast" w:line="263" w:before="0" w:after="0"/>
        <w:ind w:left="-567"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коллективной работы детям можно и нужно делать то, что на обычных уроках не разрешается - двигаться, говорить, подсказывать. Они учатся помогать, обращаться за помощью друг к другу, что очень важно в учебном процессе, формулировать свою точку зрения, выяснять точку зрения своих партнеров, обнаруживать разницу точек зрения, пытаться разрешить разногласия с помощью логических аргументов.</w:t>
      </w:r>
    </w:p>
    <w:p>
      <w:pPr>
        <w:pStyle w:val="C1"/>
        <w:shd w:fill="FFFFFF" w:val="clear"/>
        <w:spacing w:before="0" w:after="0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абота в группах</w:t>
      </w:r>
    </w:p>
    <w:p>
      <w:pPr>
        <w:pStyle w:val="Style15"/>
        <w:numPr>
          <w:ilvl w:val="0"/>
          <w:numId w:val="2"/>
        </w:numPr>
        <w:shd w:fill="FEFEFE" w:val="clear"/>
        <w:spacing w:lineRule="atLeast" w:line="263" w:before="0" w:after="0"/>
        <w:ind w:left="-567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усский язык  тема «Части слова»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/>
      </w:pPr>
      <w:r>
        <w:rPr>
          <w:b/>
          <w:i/>
          <w:sz w:val="28"/>
          <w:szCs w:val="28"/>
        </w:rPr>
        <w:t>Задание 1</w:t>
      </w:r>
      <w:r>
        <w:rPr>
          <w:sz w:val="28"/>
          <w:szCs w:val="28"/>
        </w:rPr>
        <w:t>. Найти в каждой группе слов лишнее, т.е. отличающееся от других слов группы по своему составу. Учитель подсказывает ученикам, что это задание связано с изучаемой темой. Возможные группы слов: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забег, заплыв, закон, запус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лишнее слово 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закон</w:t>
      </w:r>
      <w:r>
        <w:rPr>
          <w:sz w:val="28"/>
          <w:szCs w:val="28"/>
        </w:rPr>
        <w:t>, в нем нет приставки);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чайник, кофейник, молочник, вени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лишнее слов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еник</w:t>
      </w:r>
      <w:r>
        <w:rPr>
          <w:sz w:val="28"/>
          <w:szCs w:val="28"/>
        </w:rPr>
        <w:t>, в нем нет суффикса, оно, в отличие от других слов не образовано суффиксальным способом);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/>
      </w:pPr>
      <w:r>
        <w:rPr>
          <w:b/>
          <w:bCs/>
          <w:sz w:val="28"/>
          <w:szCs w:val="28"/>
        </w:rPr>
        <w:t>III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руппа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посмотрит, победит, подумает, погрусти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лишнее слов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обедит</w:t>
      </w:r>
      <w:r>
        <w:rPr>
          <w:sz w:val="28"/>
          <w:szCs w:val="28"/>
        </w:rPr>
        <w:t>, в нем нет приставки, оно не образовано приставочным</w:t>
      </w:r>
      <w:r>
        <w:rPr>
          <w:color w:val="585858"/>
          <w:sz w:val="28"/>
          <w:szCs w:val="28"/>
        </w:rPr>
        <w:t xml:space="preserve"> способом);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записывает оставшиеся три слова и разбирает их по составу.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объединяет слова в каждой группе? Назовите как можно больше признаков.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2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бъединяет слова в каждой группе? Назовите как можно больше общих признаков.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берег, ветер, свет, воздух</w:t>
      </w:r>
      <w:r>
        <w:rPr>
          <w:sz w:val="28"/>
          <w:szCs w:val="28"/>
        </w:rPr>
        <w:t>. (У всех слов нулевые окончания, нет суффиксов и приставок, основа слов равна корню, все слова – имена существительные).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руппа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солдатики, песенка, беленький, избушка, чёрненький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Во всех словах есть суффиксы, при этом все суффиксы имеют уменьшительно-ласкательное значение, слова образованы суффиксальным способом, основа состоит из корня и суффикса).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/>
      </w:pPr>
      <w:r>
        <w:rPr>
          <w:b/>
          <w:bCs/>
          <w:sz w:val="28"/>
          <w:szCs w:val="28"/>
        </w:rPr>
        <w:t>III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руппа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ледоход, ледокол, самолет, снегоход, снегопад, листопад. (</w:t>
      </w:r>
      <w:r>
        <w:rPr>
          <w:sz w:val="28"/>
          <w:szCs w:val="28"/>
        </w:rPr>
        <w:t>Во всех словах два корня, образованы способом сложения, во всех словах соединительная гласна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, нулевое окончание, основа состоит из двух корней, все слова – имена существительные).</w:t>
      </w:r>
    </w:p>
    <w:p>
      <w:pPr>
        <w:pStyle w:val="Style15"/>
        <w:shd w:fill="FEFEFE" w:val="clear"/>
        <w:spacing w:lineRule="atLeast" w:line="263" w:before="0" w:after="0"/>
        <w:ind w:left="-567" w:hanging="0"/>
        <w:jc w:val="both"/>
        <w:rPr/>
      </w:pPr>
      <w:r>
        <w:rPr>
          <w:b/>
          <w:bCs/>
          <w:sz w:val="28"/>
          <w:szCs w:val="28"/>
        </w:rPr>
        <w:t>IV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рупп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ридорожный, приморский, пригородный, прибрежный</w:t>
      </w:r>
      <w:r>
        <w:rPr>
          <w:sz w:val="28"/>
          <w:szCs w:val="28"/>
        </w:rPr>
        <w:t>. (Слова образованы приставочно-суффиксальным способом, основа состоит из приставки, корня и суффикса, во всех словах приставк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ри</w:t>
      </w:r>
      <w:r>
        <w:rPr>
          <w:sz w:val="28"/>
          <w:szCs w:val="28"/>
        </w:rPr>
        <w:t>-, все слова - имена прилагательные)</w:t>
      </w:r>
    </w:p>
    <w:p>
      <w:pPr>
        <w:pStyle w:val="Normal"/>
        <w:shd w:fill="FFFFFF" w:val="clear"/>
        <w:spacing w:lineRule="atLeast" w:line="263" w:before="0" w:after="0"/>
        <w:ind w:left="-56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аю дополнение к заданию: « Подумай сам. Посоветуйся с группой»</w:t>
      </w:r>
    </w:p>
    <w:p>
      <w:pPr>
        <w:pStyle w:val="Normal"/>
        <w:shd w:fill="FFFFFF" w:val="clear"/>
        <w:spacing w:lineRule="atLeast" w:line="263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атематика:</w:t>
      </w:r>
    </w:p>
    <w:p>
      <w:pPr>
        <w:pStyle w:val="Normal"/>
        <w:shd w:fill="FFFFFF" w:val="clear"/>
        <w:spacing w:lineRule="atLeast" w:line="263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 1     «Решение задач»</w:t>
      </w:r>
    </w:p>
    <w:p>
      <w:pPr>
        <w:pStyle w:val="Normal"/>
        <w:shd w:fill="FFFFFF" w:val="clear"/>
        <w:spacing w:lineRule="atLeast" w:line="263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рганизую работу детей и по группам. Каждой группе предлагаю отдельную задач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 1. « Для ремонта школьного двора в один день привезли 10 машин асфальта, а в другой день - на 4 машины меньше. Сколько машин асфальта привезли за эти два дня?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 2. « За день в магазине продали 7 женских велосипедов, а мужских на 6 больше. Сколько всего велосипедов продали?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 3. « В одной банке было 10 солёных огурцов, а в другой 6 огурцов. За обедом съели 4 огурца. Сколько всего огурцов осталось?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 4. « В столовую привезли 60 кг моркови. Для приготовления обеда взяли 40 кг, а потом привезли ещё 50 кг моркови. Сколько кг моркови стало в столовой?»</w:t>
      </w:r>
    </w:p>
    <w:p>
      <w:pPr>
        <w:pStyle w:val="Normal"/>
        <w:shd w:fill="FFFFFF" w:val="clear"/>
        <w:spacing w:lineRule="atLeast" w:line="263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жу работой учащихся в группах: « прочитайте задачу про себя, выделите условие и вопрос задачи. Коллективно обсудите в группах запись краткого условия задачи. Запишите краткое условие задачи, решите задачу самостоятельно. Кто затрудняется при решении задачи, обращайтесь за помощью к товарищу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е. Обсудите свой ответ задачи с товарищами»</w:t>
      </w:r>
    </w:p>
    <w:p>
      <w:pPr>
        <w:pStyle w:val="Style15"/>
        <w:shd w:fill="FFFFFF" w:val="clear"/>
        <w:spacing w:lineRule="atLeast" w:line="263" w:before="0" w:after="0"/>
        <w:ind w:left="-567" w:hanging="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b/>
          <w:i/>
          <w:color w:val="000000"/>
          <w:sz w:val="28"/>
          <w:szCs w:val="28"/>
        </w:rPr>
        <w:t>Другой пример работы</w:t>
      </w:r>
      <w:r>
        <w:rPr>
          <w:color w:val="000000"/>
          <w:sz w:val="28"/>
          <w:szCs w:val="28"/>
        </w:rPr>
        <w:t>, которую выполняют два ученика. Обращаясь к классу, объясняю условия работы: « Сейчас мы с вами проведём математический диктант, в ходе которого повторим нумерацию чисел в пределах 100. Вы будете работать в паре со своим товарищем. Задания предлагаю в двух вариантах. Задания второго варианта исходят из ответов первого варианта. Работая в паре, нужно и важно помогать своему товарищу».</w:t>
      </w:r>
    </w:p>
    <w:p>
      <w:pPr>
        <w:pStyle w:val="Style15"/>
        <w:spacing w:before="0" w:after="0"/>
        <w:ind w:left="-567" w:hanging="0"/>
        <w:rPr>
          <w:rFonts w:ascii="Tahoma" w:hAnsi="Tahoma" w:cs="Tahoma"/>
          <w:color w:val="000000"/>
          <w:sz w:val="15"/>
          <w:szCs w:val="15"/>
        </w:rPr>
      </w:pPr>
      <w:r>
        <w:rPr>
          <w:b/>
          <w:color w:val="000000"/>
          <w:sz w:val="27"/>
          <w:szCs w:val="27"/>
        </w:rPr>
        <w:t xml:space="preserve">Парную форму работы </w:t>
      </w:r>
      <w:r>
        <w:rPr>
          <w:color w:val="000000"/>
          <w:sz w:val="27"/>
          <w:szCs w:val="27"/>
        </w:rPr>
        <w:t>использую для увеличения активности учащихся при выполнении различных заданий. Применение этого вида работы позволяет мне привлечь к активной работе максимальное количество детей, разнообразить формы общения детей на уроке, дает возможность каждому ребенку работать на доступном ему уровне в индивидуальном темпе, научить детей оценивать работу другого и осмысливать собственную информацию, которую передает другому.</w:t>
      </w:r>
    </w:p>
    <w:p>
      <w:pPr>
        <w:pStyle w:val="Style15"/>
        <w:spacing w:before="0" w:after="0"/>
        <w:ind w:left="-567" w:hanging="0"/>
        <w:rPr>
          <w:rFonts w:ascii="Tahoma" w:hAnsi="Tahoma" w:cs="Tahom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Заканчивают дети парную работу, крепко взявшись за руки , и поднимают их вверх.</w:t>
      </w:r>
    </w:p>
    <w:p>
      <w:pPr>
        <w:pStyle w:val="Style15"/>
        <w:shd w:fill="FFFFFF" w:val="clear"/>
        <w:spacing w:lineRule="atLeast" w:line="263" w:before="0" w:after="0"/>
        <w:ind w:left="-567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3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держание диктанта включает следующие задани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: Запиши число 100, Вариант 2: Запиши число, предыдущее этому числ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: Запиши число на 1 меньше, чем 60, Вариант 2: Запиши, сколько в полученном числе десятк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: Запиши число на 1 больше, чем 78, Вариант 2: Запиши, сколько в полученном числе единиц первого разряд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: Запиши число, состоящее из 3 дес. и 6 ед, Вариант 2: Запиши число, следующее за этим число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3" w:before="0" w:after="0"/>
        <w:ind w:left="-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: Запиши наибольшее двузначное число, Вариант 2: Представь полученное число в виде суммы разрядных слагаемых</w:t>
      </w:r>
    </w:p>
    <w:p>
      <w:pPr>
        <w:pStyle w:val="Normal"/>
        <w:shd w:fill="FFFFFF" w:val="clear"/>
        <w:spacing w:lineRule="atLeast" w:line="263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63" w:before="0" w:after="0"/>
        <w:ind w:left="-56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Таким образом, использование активных методов обучения позволяет обеспечить эффективную организацию и поэтапное осуществление игрового образовательного процесса для достижения высокой заинтересованности и вовлеченности в учебную, проектную, исследовательскую деятельность, формирования качеств личности, моральных и нравственных установок, ценностных ориентиров. Обучающихся увлекает совместное погружение в проблему решаемой задачи, т. е. включение в единое творческое пространство; согласованность при выборе средств и методов решения. </w:t>
      </w:r>
    </w:p>
    <w:p>
      <w:pPr>
        <w:pStyle w:val="Style15"/>
        <w:shd w:fill="FFFFFF" w:val="clear"/>
        <w:spacing w:lineRule="atLeast" w:line="263" w:before="0" w:after="0"/>
        <w:ind w:left="-56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Совместная деятельность означает, что каждый ребенок вносит свой личный вклад, идет обмен знаниями, идеями, предположениями, способами деятельности. Происходит это в атмосфере доброжелательности и взаимной поддержки, что позволяет не только получать новые знания, формировать умения и навыки, но и развивать познавательную деятельность. Ребёнок учиться работать в коллективе, общаться и находить компромиссы, каждый</w:t>
      </w:r>
    </w:p>
    <w:p>
      <w:pPr>
        <w:pStyle w:val="Style15"/>
        <w:shd w:fill="FFFFFF" w:val="clear"/>
        <w:spacing w:lineRule="atLeast" w:line="263" w:before="0" w:after="0"/>
        <w:ind w:left="-567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сёт ответственность за то, что он делает и предоставляет информацию другим участникам, объясняет суть полученных результатов.</w:t>
      </w:r>
      <w:r>
        <w:rPr>
          <w:sz w:val="28"/>
          <w:szCs w:val="28"/>
        </w:rPr>
        <w:br/>
      </w:r>
      <w:r>
        <w:rPr>
          <w:sz w:val="18"/>
          <w:szCs w:val="18"/>
        </w:rPr>
        <w:br/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18:00Z</dcterms:created>
  <dc:creator>ольга</dc:creator>
  <dc:description/>
  <cp:keywords/>
  <dc:language>en-US</dc:language>
  <cp:lastModifiedBy>ольга</cp:lastModifiedBy>
  <dcterms:modified xsi:type="dcterms:W3CDTF">2016-11-28T20:31:00Z</dcterms:modified>
  <cp:revision>7</cp:revision>
  <dc:subject/>
  <dc:title/>
</cp:coreProperties>
</file>