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color w:val="000000"/>
          <w:sz w:val="19"/>
          <w:szCs w:val="19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19"/>
          <w:szCs w:val="19"/>
          <w:shd w:fill="FFFFFF" w:val="clear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-конспект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урока учителя по физической культур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КОУ школы № 10 г.Белореченска Лиманского П.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«Броски мяча с разных точек» (раздел «Баскетбол», для учащихся 4 класса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совершенствование приёмов работы с мячом,  изучение элементов и техники игры в баскетбол.</w:t>
      </w:r>
    </w:p>
    <w:p>
      <w:pPr>
        <w:pStyle w:val="Normal"/>
        <w:jc w:val="both"/>
        <w:rPr>
          <w:rFonts w:ascii="Tahoma" w:hAnsi="Tahoma" w:cs="Tahoma"/>
          <w:color w:val="333333"/>
          <w:sz w:val="18"/>
          <w:szCs w:val="1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  <w:r>
        <w:rPr>
          <w:rFonts w:cs="Tahoma" w:ascii="Tahoma" w:hAnsi="Tahoma"/>
          <w:color w:val="333333"/>
          <w:sz w:val="18"/>
          <w:szCs w:val="18"/>
          <w:shd w:fill="FFFFFF" w:val="clear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ые – обучать технике передаче мяча при игре в баскетбо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ррекционные –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азвивать мелкую и крупную моторику рук, ориентировки в пространстве и точности движений во времени. 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ные – в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спитывать дисциплинированность, умение управлять своими эмоциями, реагировать на действия партнёров, приспосабливаться к обстановке, настойчивость в преодолении трудносте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комбинированны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организации:</w:t>
      </w:r>
      <w:r>
        <w:rPr>
          <w:rFonts w:cs="Times New Roman" w:ascii="Times New Roman" w:hAnsi="Times New Roman"/>
          <w:sz w:val="24"/>
          <w:szCs w:val="24"/>
        </w:rPr>
        <w:t xml:space="preserve"> фронтальная, индивидуальная, группова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етоды обучения:</w:t>
      </w:r>
      <w:r>
        <w:rPr>
          <w:rFonts w:cs="Times New Roman" w:ascii="Times New Roman" w:hAnsi="Times New Roman"/>
          <w:sz w:val="24"/>
          <w:szCs w:val="24"/>
        </w:rPr>
        <w:t xml:space="preserve"> словесный, игрово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:</w:t>
      </w:r>
      <w:r>
        <w:rPr>
          <w:rFonts w:cs="Times New Roman" w:ascii="Times New Roman" w:hAnsi="Times New Roman"/>
          <w:sz w:val="24"/>
          <w:szCs w:val="24"/>
        </w:rPr>
        <w:t xml:space="preserve"> спортивный за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баскетбольные и волейбольные мячи.</w:t>
      </w:r>
    </w:p>
    <w:p>
      <w:pPr>
        <w:pStyle w:val="Normal"/>
        <w:rPr>
          <w:rFonts w:ascii="Arial" w:hAnsi="Arial" w:eastAsia="Times New Roman" w:cs="Arial"/>
          <w:color w:val="000000"/>
          <w:sz w:val="19"/>
          <w:szCs w:val="19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19"/>
          <w:szCs w:val="19"/>
          <w:shd w:fill="FFFFFF" w:val="clear"/>
          <w:lang w:eastAsia="ru-RU"/>
        </w:rPr>
      </w:r>
    </w:p>
    <w:tbl>
      <w:tblPr>
        <w:tblW w:w="103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103"/>
        <w:gridCol w:w="269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этапов ур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о-методические указания</w:t>
            </w:r>
          </w:p>
        </w:tc>
      </w:tr>
      <w:tr>
        <w:trPr>
          <w:trHeight w:val="84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Вводная часть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-3 мин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одготовительная часть (7-8 мин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, приветствие, сообщение задач уро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1. Расчет на первый-второ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 Перестроение в 2 шеренги.     3.Общеразвивающие и корригирующие упраж</w:t>
              <w:softHyphen/>
              <w:t>нения  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7-8 раз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ращение головы в правую сторону на 1,2, вращение головы в левую сторону на 3,4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ая рука вверху, левая внизу наклоны вправо на 1,2, наклоны влево на 3,4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уки на плечи, вращение плечевыми суставами на 1,2 вперед, на 3,4,наза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уки на пояс вращение туловища на 1,2 вправо, на 3,4 влев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шний вид. Осанка, равнение. Рапорт дежурного чётко и громко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Обратить внимание на выполнение команды «Смирно!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ащиеся строятся по линии во</w:t>
              <w:softHyphen/>
              <w:t>лейбольной площадки. Про</w:t>
              <w:softHyphen/>
              <w:t>веряется выполнение команд «Ста</w:t>
              <w:softHyphen/>
              <w:t>новись!» По команде «На первый- второй рассчитайсь!» правофланговый, поворачивая голову налево, четко произносит «Первый», следующий говорит «Второй» и т.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ерестроение делается по команде  «Пер</w:t>
              <w:softHyphen/>
              <w:t>вые номера, шаг вперед, вторые но</w:t>
              <w:softHyphen/>
              <w:t>мера, шаг назад, шагом марш!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щиеся спецгруппы выполняют все упражнения под наблюдением или с  помощью учителя.</w:t>
            </w:r>
          </w:p>
        </w:tc>
      </w:tr>
      <w:tr>
        <w:trPr>
          <w:trHeight w:val="84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Основная часть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20-25 мин.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егодня мы с вами продолжим совершенствовать технику передачи мяча. Но сначала вспомним, какие вы знаете способы передачи мяча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ерь переходим к приемам передачи мяча с разных точе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щиеся  спецгруппы выполняют упражнения согласно рекомендациям медсест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физических качеств учащих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щиеся перечисля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передачи мяч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в движен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с мес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одной рук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двумя рука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снизу, над головой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ласс делится на команды в зависимости от наполняемости класса. У каждой команды по баскетбольному мячу. По сигналу учителя игроки начинают бросать друг другу мяч с разных углов спортзал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ередают мяч над головой в медленном темпе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Салк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читалкой выбирают водящего. Водящий берет мяч и считает до пяти. В это время все дети разбегаются. После этого водящий преследует игроков, стараясь осалить их мячом. При этом мяч нужно именно бросить (и, конечно, попасть). Если водящему удалось осалить мячом кого-либо из детей, то этот ребенок становиться водящим. Он подбирает мяч, считает до пяти и игра повторяется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ть внимательным!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ить за движением рук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Оговариваются правила безопасности: не бросать мяч сильно, не целиться в лицо и т.д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внимательно следит за всеми учащимися. Корректирует правильность выполнения зада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вариваются правила безопас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ть внимательным!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ое внимани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учащимся спецгруппы. 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222222"/>
                <w:sz w:val="24"/>
                <w:szCs w:val="24"/>
              </w:rPr>
            </w:pPr>
            <w:r>
              <w:rPr>
                <w:rFonts w:cs="Times New Roman"/>
                <w:color w:val="22222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</w:tabs>
              <w:ind w:left="34" w:hanging="360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заканчивают игру за 3—4 мин до конца урока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ая часть  (5 мин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ункциональное восстановл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ро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троевые элементы на месте (повороты направо, налево, кругом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уро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ение оценок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одится построение в одну шеренг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становление дыхания (вдох через нос, выдох через рот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 убирают спортивный инвентарь.</w:t>
            </w:r>
          </w:p>
          <w:p>
            <w:pPr>
              <w:pStyle w:val="Normal"/>
              <w:shd w:fill="FFFFFF" w:val="clear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подводит итоги урока – отмечает правильное выполнение и наиболее типичные ошибки выполнения упражнений.</w:t>
            </w:r>
          </w:p>
          <w:p>
            <w:pPr>
              <w:pStyle w:val="Normal"/>
              <w:shd w:fill="FFFFFF" w:val="clear"/>
              <w:ind w:left="34" w:firstLine="32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ние работы учащихся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валит учеников за успехи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анно выводит учащихся  из зала в раздевалк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color w:val="000000"/>
          <w:sz w:val="19"/>
          <w:szCs w:val="19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19"/>
          <w:szCs w:val="19"/>
          <w:shd w:fill="FFFFFF" w:val="clear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000000"/>
          <w:sz w:val="19"/>
          <w:szCs w:val="19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19"/>
          <w:szCs w:val="19"/>
          <w:shd w:fill="FFFFFF" w:val="clear"/>
          <w:lang w:eastAsia="ru-RU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8:35:00Z</dcterms:created>
  <dc:creator>Школа</dc:creator>
  <dc:description/>
  <dc:language>en-US</dc:language>
  <cp:lastModifiedBy>Школа</cp:lastModifiedBy>
  <dcterms:modified xsi:type="dcterms:W3CDTF">2018-04-03T08:35:00Z</dcterms:modified>
  <cp:revision>2</cp:revision>
  <dc:subject/>
  <dc:title/>
</cp:coreProperties>
</file>