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пект урока по физической культуре в 6 классе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Опорный прыжок способом «согнув ноги». Игры с элементами гимнастики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овершенствование в выполнении акробатических комбинаций из изученных элементов и техники опорного прыжк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ые – совершенствовать выполнение акробатических упражнений, обучать технике опорного прыжка способом «согнув ноги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екционные – способствовать развитию ориентировки в пространстве, координации движ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ные – воспитывать морально-волевые качества, бережное отношение к инвентарю, дисциплинированность, уважение к товарища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о провед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портивный за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вентарь:</w:t>
      </w:r>
      <w:r>
        <w:rPr/>
        <w:t> маты, гимнастический «козёл», гимнастический мостик.</w:t>
      </w:r>
    </w:p>
    <w:tbl>
      <w:tblPr>
        <w:tblW w:w="10230" w:type="dxa"/>
        <w:jc w:val="left"/>
        <w:tblInd w:w="-123" w:type="dxa"/>
        <w:tblLayout w:type="fixed"/>
        <w:tblCellMar>
          <w:top w:w="72" w:type="dxa"/>
          <w:left w:w="101" w:type="dxa"/>
          <w:bottom w:w="72" w:type="dxa"/>
          <w:right w:w="72" w:type="dxa"/>
        </w:tblCellMar>
      </w:tblPr>
      <w:tblGrid>
        <w:gridCol w:w="4012"/>
        <w:gridCol w:w="6218"/>
      </w:tblGrid>
      <w:tr>
        <w:trPr/>
        <w:tc>
          <w:tcPr>
            <w:tcW w:w="4012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:</w:t>
            </w:r>
          </w:p>
        </w:tc>
        <w:tc>
          <w:tcPr>
            <w:tcW w:w="6218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одические указания:</w:t>
            </w:r>
          </w:p>
        </w:tc>
      </w:tr>
      <w:tr>
        <w:trPr/>
        <w:tc>
          <w:tcPr>
            <w:tcW w:w="10230" w:type="dxa"/>
            <w:gridSpan w:val="2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. Вводная ча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(3 мин.)</w:t>
            </w:r>
          </w:p>
        </w:tc>
      </w:tr>
      <w:tr>
        <w:trPr/>
        <w:tc>
          <w:tcPr>
            <w:tcW w:w="4012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остроение. Рапорт дежурного.</w:t>
              <w:br/>
              <w:t>2. Приветствие. Расчёт по порядку. </w:t>
              <w:br/>
              <w:t>3. Цели и задачи на урок. </w:t>
            </w:r>
          </w:p>
        </w:tc>
        <w:tc>
          <w:tcPr>
            <w:tcW w:w="6218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шний вид. Осанка, равнение.</w:t>
              <w:br/>
              <w:t>Чётко, громко.</w:t>
            </w:r>
          </w:p>
        </w:tc>
      </w:tr>
      <w:tr>
        <w:trPr/>
        <w:tc>
          <w:tcPr>
            <w:tcW w:w="10230" w:type="dxa"/>
            <w:gridSpan w:val="2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I. Подготовительная час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7 мин.)</w:t>
            </w:r>
          </w:p>
        </w:tc>
      </w:tr>
      <w:tr>
        <w:trPr/>
        <w:tc>
          <w:tcPr>
            <w:tcW w:w="4012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Строевые упражнения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колонну по 2, через центр зала в колонну по 2)</w:t>
            </w:r>
          </w:p>
        </w:tc>
        <w:tc>
          <w:tcPr>
            <w:tcW w:w="6218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дистанции, чёткие повороты.</w:t>
            </w:r>
          </w:p>
        </w:tc>
      </w:tr>
      <w:tr>
        <w:trPr/>
        <w:tc>
          <w:tcPr>
            <w:tcW w:w="4012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  Бег в медленном темп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 без задания</w:t>
              <w:br/>
              <w:t>б)  приставными шагами:</w:t>
              <w:br/>
              <w:t>– левым боком</w:t>
              <w:br/>
              <w:t>– правым боком</w:t>
              <w:br/>
              <w:t>в) спиной вперёд</w:t>
              <w:br/>
              <w:t>г) по ориентирам. </w:t>
            </w:r>
          </w:p>
        </w:tc>
        <w:tc>
          <w:tcPr>
            <w:tcW w:w="6218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внение в колонн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>Точно левым боком.</w:t>
              <w:br/>
              <w:br/>
              <w:t>Соблюдение дистанции.</w:t>
              <w:br/>
              <w:t>Быть внимательным!</w:t>
            </w:r>
          </w:p>
        </w:tc>
      </w:tr>
      <w:tr>
        <w:trPr/>
        <w:tc>
          <w:tcPr>
            <w:tcW w:w="4012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   Ходьба</w:t>
            </w:r>
          </w:p>
        </w:tc>
        <w:tc>
          <w:tcPr>
            <w:tcW w:w="6218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становление дыхания (вдох через нос, выдох через рот)</w:t>
            </w:r>
          </w:p>
        </w:tc>
      </w:tr>
      <w:tr>
        <w:trPr/>
        <w:tc>
          <w:tcPr>
            <w:tcW w:w="4012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   ОРУ и специальные  упражнения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клоны головы вправо, влево, вперёд, назад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–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ащение руками 4 вперёд, 4 назад;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–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с высоким подниманием бедра 5-7с</w:t>
              <w:br/>
              <w:t>– наклоны вправо, влево с прыжком вверх; </w:t>
              <w:br/>
              <w:t>– бег «захлёст»;</w:t>
              <w:br/>
              <w:t>– приседание с выполнением «скобки»;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–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на четвереньках;</w:t>
              <w:br/>
              <w:t>– прыжки на правой и левой ноге</w:t>
              <w:br/>
              <w:t>– упор присев, ходьба «спиной»; </w:t>
              <w:br/>
              <w:t>– подъём ног;   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–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на четвереньках правым и левым боком.</w:t>
            </w:r>
          </w:p>
        </w:tc>
        <w:tc>
          <w:tcPr>
            <w:tcW w:w="6218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перёд не наклоняться. </w:t>
              <w:br/>
              <w:br/>
              <w:t>Бег точно по прямой.</w:t>
              <w:br/>
              <w:t>Высоко прыгать. </w:t>
              <w:br/>
              <w:br/>
              <w:t>Вперёд не наклоняться.</w:t>
              <w:br/>
              <w:br/>
              <w:t>Следить за работой рук, ног.</w:t>
              <w:br/>
              <w:t>Как можно дальше оттолкнуться.</w:t>
              <w:br/>
              <w:t>Не наклоняться назад.</w:t>
              <w:br/>
              <w:t>Высоко поднимаем колени.</w:t>
            </w:r>
          </w:p>
        </w:tc>
      </w:tr>
      <w:tr>
        <w:trPr/>
        <w:tc>
          <w:tcPr>
            <w:tcW w:w="10230" w:type="dxa"/>
            <w:gridSpan w:val="2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II. Основная час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0-25  мин.)</w:t>
            </w:r>
          </w:p>
        </w:tc>
      </w:tr>
      <w:tr>
        <w:trPr/>
        <w:tc>
          <w:tcPr>
            <w:tcW w:w="4012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орный прыж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бята, сегодня мы с вами продолжим совершенствовать технику опорного прыжка. Но прежде давайте вспомним, что такое прыжок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 какие две основные группы разделяют прыжки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ок в упор стоя на коленях и соск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кок со снаряда прогнувшись из положения «старта пловц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кок с поворотом на: 90*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ок в упор присев и соскок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ок согнув ноги, вскок в упор на коленях и соскок прогнувшись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ок согнув ноги, вскок в упор присев и соскок прогнувшись.</w:t>
            </w:r>
          </w:p>
        </w:tc>
        <w:tc>
          <w:tcPr>
            <w:tcW w:w="6218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пособ преодоления горизонтальных и вертикальных препятстви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бывают опорные и неопорные — просты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упора стоя на мостике перед «козлом» выполнить 2-3 прыжка на месте и вскок в упор стоя на </w:t>
              <w:br/>
              <w:t>коленях. Взмахом рук и толчком ног соскок с помощью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положения «старта пловца» на снаряде, выпрямляясь, оттолкнуться вверх, прогнуться, руки вверх наружу и сохранить такое положение до приземле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положения упор присев на снаряде, оттолкнуться вверх, прогнуться, руки вверх наружу и сохранить такое положение с поворотом на 90* до приземле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еться руками о снаряд и, оттолкнувшись ногами от мостика, прийти в упор присев на снаряде. Выпрямляясь, оттолкнуться вверх, прогнуться, руки вверх наружу и  сохранить такое положение до приземле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небольшого разбега вскок в упор стоя на козла в ширину и со взмахом рук соскок вперёд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 небольшого разбега и отталкивания с мостика, вытягивая руки вперёд, поставить их на козла, подавая плечи вперёд, поднимая спину, согнуть ноги в тазобедренных и коленных суставах и, подтянув ноги к груди, поставить на козла; не задерживаясь в упоре присев, оттолкнуться вверх, прогнуться, руки вверх – наружу; такое положение сохранить до приземле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12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Придумай сам» (3 минуты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18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ки двух команд строятся в шеренги на разных сторонах зала лицом к его середине и рассчитываются по порядку номеров. Руководитель называет любой номер. Игрок должен быстро выбежать на середину зала и показать три разных движения. Затем вызывается игрок из другого отделения. Тот показывает три новых движения, не похожих на прежние. Если одно из упражнений уже было, команде начисляется 1 штрафное очко. Игра продолжается. Итог игры подводится по сумме штрафных очков.</w:t>
            </w:r>
          </w:p>
        </w:tc>
      </w:tr>
      <w:tr>
        <w:trPr/>
        <w:tc>
          <w:tcPr>
            <w:tcW w:w="4012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Игра «Мостик и кошка» (5 минут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18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Игроки двух команд располагаются по одному у линии старта. Перед ними в 5—10 м веревочкой обозначают два круга диаметром 1 м. По сигналу первые номера выбегают вперед и, добежав до первого круга, выполняют мост. Затем вперед устремляются вторые номера, пролезают под мостом и бегут к дальнему кругу, где принимают положение упора стоя согнувшись (выгнув спину, как кошка). Теперь уже первый номер бежит к дальнему кругу и пролезает под игроком, занявшим положение упора стоя согнувшись. После этого оба игрока, взявшись за руки, бегут к своей команде. Как только они пересекут линию старта, вперед выбегают по очереди новые игроки, а прибежавшие встают в конец колонны. Победу одерживает команда, закончившая игру первой.</w:t>
            </w:r>
          </w:p>
        </w:tc>
      </w:tr>
      <w:tr>
        <w:trPr/>
        <w:tc>
          <w:tcPr>
            <w:tcW w:w="4012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VI. Заключительная ча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(5-7 мин.)</w:t>
            </w:r>
          </w:p>
        </w:tc>
        <w:tc>
          <w:tcPr>
            <w:tcW w:w="6218" w:type="dxa"/>
            <w:tcBorders>
              <w:top w:val="double" w:sz="6" w:space="0" w:color="00000A"/>
              <w:left w:val="single" w:sz="4" w:space="0" w:color="00000A"/>
              <w:bottom w:val="double" w:sz="6" w:space="0" w:color="00000A"/>
              <w:right w:val="double" w:sz="6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аканчивают игру за 3—4 мин до конца урока. Инвентарь убирают на место. Проводится построение в одну шеренгу. Учащиеся выполняют дыхательные упражнения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Игра на равновесие (1 – 2 минуты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ченики расходятся по залу. Закрывают глаза. По первому свистку поднимают правую ногу и покачивают ею вперед-назад, стараясь не сойти с места. По второму свистку – опускают правую ногу. По третьему – поднимают левую ногу и так же покачивают ею вперед-назад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остроение в одну шеренгу и подведение итогов урок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Анализ и самоанализ работы на уроке. Учитель подводит итоги урока – отмечает правильное выполнение и наиболее типичные ошибки выполнения упражнени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ценивание работы учащихся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Желательно похвалить учеников за успехи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. Организованный выход из зал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13:00Z</dcterms:created>
  <dc:creator>Школа</dc:creator>
  <dc:description/>
  <dc:language>en-US</dc:language>
  <cp:lastModifiedBy>Школа</cp:lastModifiedBy>
  <dcterms:modified xsi:type="dcterms:W3CDTF">2018-04-02T12:13:00Z</dcterms:modified>
  <cp:revision>2</cp:revision>
  <dc:subject/>
  <dc:title/>
</cp:coreProperties>
</file>