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а учителя по физической куль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ОУ школы № 10 г.Белореченска Лиманского П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Опорный прыжок способом «в упор присев,  соскок прогнувшись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здел «Гимнастика», для учащихся 6 клас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в выполнении акробатических комбинаций из изученных элементов и техники опорного пры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 – совершенствовать выполнение акробатических упражнений, обучать технике опорного прыжка способом </w:t>
      </w:r>
      <w:r>
        <w:rPr>
          <w:rFonts w:cs="Times New Roman" w:ascii="Times New Roman" w:hAnsi="Times New Roman"/>
          <w:sz w:val="24"/>
          <w:szCs w:val="24"/>
        </w:rPr>
        <w:t>«в упор присев,  соскок прогнувшис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ые – способствовать развитию ориентировки в пространстве, координации движения,</w:t>
      </w:r>
      <w:r>
        <w:rPr>
          <w:rFonts w:cs="Times New Roman" w:ascii="Times New Roman" w:hAnsi="Times New Roman"/>
          <w:sz w:val="24"/>
          <w:szCs w:val="24"/>
        </w:rPr>
        <w:t xml:space="preserve"> упражнений на равновес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– воспитывать морально-волевые качества, бережное отношение к инвентарю, дисциплинированность, уважение к товарищ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групп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й, игр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аты, козёл, гимнастический мостик, баскетбольные и волейбольные мячи</w:t>
      </w:r>
      <w:r>
        <w:rPr/>
        <w:t>.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ов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Вводн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готовительная часть (7-8 ми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развивающие  упражн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медленном темпе (2 мин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ходьбе: исходное положение, правая рука вверху, левая внизу, на 1,2 шага рывки руками, на 3,4  со сменой положения рук (7-8 ра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пециальные  упражнения 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месте (7-8 раз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ащение головы в правую сторону на 1,2, вращение головы в левую сторону на 3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я рука вверху, левая внизу наклоны вправо на 1,2, наклоны влево на 3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лечи, вращение плечевыми суставами на 1,2 вперед, на 3,4,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ояс вращение туловища на 1,2 вправо, на 3,4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ги на ширине плеч, наклоны вперёд, правая рука вверху, левая внизу. На 1,2,3,4 смена рук (упражнение мельниц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ги на ширине плеч, наклоны перед собой на 1,2,3, на 4 выпрям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пор на правую ногу перекаты корпуса вправо на 1,2, перекаты влево на 3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ходное положение правая нога вверху, левая опорная, вращение верхней частью бедра вправо на 1,2. Вращение влево на 3,4 со сменой н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. Осанка, равнение. Рапорт дежурного чётко и гром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ст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истанции, чёткие рывк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ёд не наклон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араллельна тулови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истанции.</w:t>
              <w:br/>
              <w:t>Быть внимательн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ровной спиной,  держать равнове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спецгруппы выполняют все упражнения под наблюдением или с  помощью учителя.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5 мин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с вами продолжим совершенствовать технику опорного прыжка. Но прежде, вспомним основны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ые элементы и виды кувыр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переходим к выполнению  опорного пры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спецгруппы выполняют упражнения согласно рекомендациям мед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бинированные упражнения  на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их качест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ширование на месте строевым шагом  (отработка строевых элементов: команда направо, налево, кругом- 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робатические элементы (5 мин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вырок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вырок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вырок  назад в полу шпаг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разбега и отталкивания обеими ногами от гимнастического мостика запрыгнуть на козла в упор присев. Спрыгивая выпрыгнуть вверх, прогнувшись и приземлиться на полусогнуты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передача баскетбольного мяча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ется на бруске гимнастической скамейки. Ходьба шагом с выносом прямой маховой ноги с поднятием опорной ноги на носок, после 3-4 шагов остановиться, выполнить поворот кругом, пройти 2 шага, выполнить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ыбивной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Из числа участников выбирают двух ведущих. Остальные участники находятся в игровом поле. Ведущие по очереди бросают мяч в участников, стараясь попасть в кого-то из них, то есть выбить. Участники должны увернуться от мяча, они могут крутиться, изворачиваться, прыгать и т.д., но не выходить за границы игрового поля и не прятаться за других игроков. Если ведущие все-таки выбивают кого-то, он вынужден выйти с поля. Игра продолжается до тех пор, пока в поле не останется один игро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Если же последнего игрока выбили, то первые выбывшие становятся вышибалами и игра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ви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равновес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ются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окончания каждого упражнения и отход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ви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ютс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земления установить равновесие, выпрямиться, поднять руки вверх и уйти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спецгруппы выполняют все упражнения под наблюдением или с  помощью учител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/>
                <w:color w:val="222222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говариваются правила безопасности: не бросать мяч сильно, не целиться в лицо и т.д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аканчивают игру за 3—4 мин до конца урок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 (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альное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евые элементы на месте (повороты направо, налево, кру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одится построение в одну шеренг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убирают спортивный инвентар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итоги урока – отмечает правильное выполнение и наиболее типичные ошибки выполнения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firstLine="3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ние работы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лит учеников за успех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о выводит учащихся  из зала в раздев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3:00Z</dcterms:created>
  <dc:creator>Школа 10</dc:creator>
  <dc:description/>
  <cp:keywords/>
  <dc:language>en-US</dc:language>
  <cp:lastModifiedBy>Школа</cp:lastModifiedBy>
  <dcterms:modified xsi:type="dcterms:W3CDTF">2018-04-03T09:46:00Z</dcterms:modified>
  <cp:revision>4</cp:revision>
  <dc:subject/>
  <dc:title/>
</cp:coreProperties>
</file>