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открытого урока по физической куль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здел «Гимнастика», для учащихся 8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ередача двумя руками от груди на скорость. Учебная игр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овершенствование в выполнении </w:t>
      </w:r>
      <w:r>
        <w:rPr>
          <w:rFonts w:cs="Times New Roman" w:ascii="Times New Roman" w:hAnsi="Times New Roman"/>
          <w:sz w:val="24"/>
          <w:szCs w:val="24"/>
        </w:rPr>
        <w:t>передача мяча двумя руками от груди на скор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– совершенствовать выполнение передачи мяча двумя руками, обучать технике правильного выполнения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ые – способствовать развитию ориентировки в пространстве, координации движения,</w:t>
      </w:r>
      <w:r>
        <w:rPr>
          <w:rFonts w:cs="Times New Roman" w:ascii="Times New Roman" w:hAnsi="Times New Roman"/>
          <w:sz w:val="24"/>
          <w:szCs w:val="24"/>
        </w:rPr>
        <w:t xml:space="preserve"> упражнений на равновесие, эмоционального состоя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– воспитывать морально-волевые качества, бережное отношение к инвентарю, дисциплинированность, работе в коман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групп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й, игр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мячи</w:t>
      </w:r>
      <w:r>
        <w:rPr/>
        <w:t>.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6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ов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Вводн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готовительная часть (7-8 ми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развивающие  упражн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медленном темпе (2 мин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ходьбе: исходное положение, правая рука вверху, левая внизу, на 1,2 шага рывки руками, на 3,4  со сменой положения рук (7-8 ра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пециальные  упражнения 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месте (7-8 раз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ащение головы в правую сторону на 1,2, вращение головы в левую сторону на 3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лечи, вращение плечевыми суставами на 1,2 вперед, на 3,4,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пояс вращение туловища на 1,2 вправо, на 3,4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ги на ширине плеч, наклоны перед собой на 1,2,3, на 4 выпрям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пор на правую ногу перекаты корпуса вправо на 1,2, перекаты влево на 3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ходное положение правая нога вверху, левая опорная, вращение верхней частью бедра вправо на 1,2. Вращение влево на 3,4 со сменой н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. Осанка, равнение. Рапорт дежурного чётко и гром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ст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истанции, чёткие рывк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ёд не наклон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араллельна тулови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истанции.</w:t>
              <w:br/>
              <w:t>Быть внимательн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ровной спиной,  держать равнове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спецгруппы выполняют все упражнения под наблюдением или с  помощью учителя.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5 мин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с вами продолжим совершенствовать технику</w:t>
            </w:r>
            <w:r>
              <w:rPr>
                <w:rFonts w:cs="Times New Roman" w:ascii="Times New Roman" w:hAnsi="Times New Roman"/>
              </w:rPr>
              <w:t xml:space="preserve"> передачи мяча двумя руками от груди на скор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о прежде, вспомним основны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ы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 переходим к выполнению  </w:t>
            </w:r>
            <w:r>
              <w:rPr>
                <w:rFonts w:cs="Times New Roman" w:ascii="Times New Roman" w:hAnsi="Times New Roman"/>
              </w:rPr>
              <w:t>передачи мяча двумя руками от груди на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спецгруппы выполняют упражнения согласно рекомендациям мед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бинированные упражнения 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их качест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ширование на месте строевым шагом  (отработка строевых элементов: команда направо, налево, кругом- 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ача мяча на месте (5 мин.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мяча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мяча в движении на скор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ход под кольцо, бросок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хода под кольцо, нужно забросить мяч в кольцо. Во время упражнения необходимо следить за положением спины и точно забросить мяч в коль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передача баскетбольного мяча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ется в команде с передачей мяча в движении.Бросок мяча осуществляется в прыжки, после 2 шагов оттолкнуться, выполнить бросок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«33» у мальчиков. В данной игре броски осуществляются со штрафной линии. Каждое попадание засчитывается за три очка. Если игрок промахнулся, то следующий игрок бросает мяч с того места, где он поймает мя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родолжается до тех пор, пока один игрок не наберет 33 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стольный теннис» у девоче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ви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равновес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ются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окончания кажд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внимательн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ви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ютс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земления установить равновесие, выпрям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спецгруппы выполняют все упражнения под наблюдением или с  помощью учител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/>
                <w:color w:val="222222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говариваются правила безопасности: не бросать мяч сильно, не целиться в лицо и т.д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аканчивают игру за 3—4 мин до конца урок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 (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альное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евые элементы на месте (повороты направо, налево, кру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одится построение в одну шеренг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 (вдох через нос, выдох через ро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убирают спортивный инвентар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итоги урока – отмечает правильное выполнение и ошибки в выполнении упражнений и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firstLine="3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варивает  каждую оценку работы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лит уче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о выводит учащихся  из зала в раздев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3:00Z</dcterms:created>
  <dc:creator>Школа 10</dc:creator>
  <dc:description/>
  <cp:keywords/>
  <dc:language>en-US</dc:language>
  <cp:lastModifiedBy>Школа</cp:lastModifiedBy>
  <dcterms:modified xsi:type="dcterms:W3CDTF">2018-04-03T09:53:00Z</dcterms:modified>
  <cp:revision>6</cp:revision>
  <dc:subject/>
  <dc:title/>
</cp:coreProperties>
</file>