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 МО биогеохимии на 2010 – 2011 уч.год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>Повышение качества биолого-химического образования путем формирования профессиональных компетенций педагог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зучение и использование в своей профессиональной деятельности современных педагогических технологий , методик и способов успешного обучения и воспитания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Применение технологий индивидуального обучения для каждого ученик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Составление карточек индивидуального контроля по тема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Изучение особенностей новой формы итоговой аттестации по химии, биологии , географии  9-11 кл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66"/>
        <w:gridCol w:w="2957"/>
        <w:gridCol w:w="2957"/>
        <w:gridCol w:w="295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нутри М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ые мероприят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едагогической деятель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заимопосещение ур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тверждение плана работы М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ение конкурса «Самый зеленый клас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здник урожа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заседания 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ставление плана работы МО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новление стендов , уголк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мощь в оформлении нового кабинета биолог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чет проделанных работ за прошедший учебный го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кскурсия в г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ка к научно-практической конферен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бор лекарственных тра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ление стенда корид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дготовка к ЕГЭ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еленение кабинетов , корид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полнение тестовых заданий , дидактических материал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мен опытом .Посещение школы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рка творческих папок учител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готовительные работы к олимпиадным рабо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астие к научно-практическому конференцию в кожуу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едение школьной олимпиад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ини-педсо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дать анализы ,проведенных олимпиад в школ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разработки внеклассных мероприят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дать отчеты по полугодовым контрольным рабо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делать анали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крытые уро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авка творческих работ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астие в кожуунном олимпиад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тоговое заседание МО за 1-е полугоди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 демонстрационных материалов , карточе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крытые уроки по предмета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сультации с неуспевающими уч-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ставление плана работы на  2 полугоди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урок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готовительные работы к неделе 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крытые уроки учител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ИМ-а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знаний выпускников 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рассад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педсовет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недели химии и биолог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из за прошедший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ельные работы  в внутришкольном участ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годовых контроль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из контрольных работ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тоговое заседание МО за 2010-2011 уч.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боты в пришкольном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адка рассад в участ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09:00Z</dcterms:created>
  <dc:creator>1</dc:creator>
  <dc:description/>
  <cp:keywords/>
  <dc:language>en-US</dc:language>
  <cp:lastModifiedBy>Башкы</cp:lastModifiedBy>
  <dcterms:modified xsi:type="dcterms:W3CDTF">2012-09-12T07:31:00Z</dcterms:modified>
  <cp:revision>5</cp:revision>
  <dc:subject/>
  <dc:title/>
</cp:coreProperties>
</file>